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IED COMPUTATIONAL ELECTROMAGNETICS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&amp;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RODUCTION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rst issue of the ACES Newsletter o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ling in electromagnetics was published in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86.  Pre-paid subsciptions will run one year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first issue, and will include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sues.  Other subscriptions will begin with the nex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will also run for one year.  Back iss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letter may be ordered until the supp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hausted at a price of $15.00 per copy.</w:t>
        <w:tab/>
        <w:t>A limite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1986 Conference Proceedings are available for $3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tivation for both the Newsletter and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ms from the fact that, over the past ten years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ter modeling has matured as a problem-solving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-world electromagnetics applications.  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ling has become so routine that sessions a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fessional society meetings deal primarily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elopments, as also do most of the artic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chnical literature.  As a result, those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ling is routinely used are not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 exchange among the practitioners (both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elopers)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equently, it seems worthwhil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ernatives that could provide a forum for thos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lications of computer modeling in electromag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se to our first meeting "The First Annual NEC Re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30+ attendance and over 40 presentations) held at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vermore National Laboratory in March 1985, and 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eting "The Second Annual Review of Progress i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tational Electromagnetics" (100+ attendance an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0 presentations) held at the Naval Postgradu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s that there is a need for an applications for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sensus was that both a regular meet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blication were appropriate.  The Newsletter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ase of a publication that we expect to become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the aegis of the Applie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ectromagnetics Society.  This organization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lly chartered, having had a constitution and by-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opted at the Monterey Meeting along with a s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icers.  Membership in ACES can be attained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ending an annual meeting, or by payment of a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e (see below).</w:t>
        <w:tab/>
        <w:t>Corporate membership include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roduction rights (for internal use) and a listing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lett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LETTER GOALS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overall goal of ACES is to fo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hange among computer modelers in electromagnet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cus of ACES is on computer-applications issues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research and development emphasis provi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cieties and media.  In order to promote this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cus, the ACES Newsletter/Journal will b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There will be several regular depar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atures to appear in the Newsletter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A modeling column that will contain annou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neral interest such as problems and limitation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codes and fixes developed thereto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provements added, innovative applications discov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c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Applications notes, to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roductory summary which describes in 1-2 p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, the approach used, the results ob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clusions and recommendations, followed by a maximum of 8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 pages which provide more detail, including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id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Code descriptions which briefly describe new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have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Tutorial articles that give an introduction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various modeling topics from an applications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vering material likely to help the modeler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urate, efficient and reliable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An ACES column to provide news of Societ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Material published in the Newsletter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ganized that as subsequent Newsletters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rious sections can be removed to be kept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nder, thus allowing various subjects (application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) to be accumulated as a separ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cument.  This topic-oriented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letter material should provide a more usefu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lect information than the chronological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For the ease and convenience of both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contributors to the Newsletter, standard form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opted wherever possible for providing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sion.  By requiring an application-note sum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 specific information in a particular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er can always be sure of what the note'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nt will be, and the authors will not hav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ir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ICLE-PUBLIC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nally, because the ACES Newsletter/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nded to deal with applications, each con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required to satisfy at leas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iteria to be considered for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Code validation.  This may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erimental, analytical or computa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Code applications to design.  This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udies of parameter sensitivity tradeoff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abulating handbook-type data or achieving som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Code studies of basic physics.  This migh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 code to simulate reality in such a way t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new physical insight or understanding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Code enhancements and fixes.  This category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anatory, but could cover significant change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s, including extending their applicability 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ir performance, and correcting problems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further information regarding the News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coming a member in the Applie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ectromagnetics Society, please contact ACES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. Richard W. Adler, Code 62AB, Naval Postgraduate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nterey, CA  93943, telephone (408)646-2352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scribe to the Newsletter (and become a member of AC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leting and returning the form below.</w:t>
        <w:tab/>
        <w:t>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spective authors follows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E NEWSLETTER SUBSCRIPTION FORM (Please type or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___________________________TITL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GANIZATION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Y______________STATE_____ZIP_______PHONE(     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EIGN ADDRESS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 )  US Subscription ($25.00 personal,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ganiza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 )  Foreign Subscription (Add $10.00 to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ASE REMIT PAYMENT WITH THIS FORM BY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DE PAYABLE TO "Applied Computational Electroma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cie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MITTAL OF MATERIAL FOR THE ACE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reparing material for submittal to th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letter, please keep the following guideline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LICATION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ring the start-up phase of the ACES News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forseeable future thereafter, we plan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mera-ready final copy because of the cost sav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nience it provides.</w:t>
        <w:tab/>
        <w:t>Please follow the guide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the IEEE Antenna and Propagation Society News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paraphra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...Materials intended for pub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letter should be typed single-space in photo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dition--all typing must be kept within a 4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umn width.  Any plain white paper can be used b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per with light blue column guidelines such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tained from the IEEE Headquarters for its Newslet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nient.  An alternative method is to type on plai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per using heavy black guidelines on a back-up shee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order to ensure an appropriate level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and review, contributions for the Application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refereed.  We intend to have the Associat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 this function whenever possible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delays in publication.  Contributions will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th for technical correctness and for adh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idelines listed above with respect to informatio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ibutors might therefore want to submi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uscript in draft form so that any suggested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made before the photo-ready copy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hough it is our intention to be reasonab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espect to the style of the applications 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ar in the ACES Newsletter, it is advis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guidelines.</w:t>
        <w:tab/>
        <w:t>We suggest that article prepa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ect to equations, referencing and layout follow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dio Science.  In particular, equation numbers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entheses at the right column margin, and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 by author(s) name and year in the body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listed in alphabetical ord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ributions of other kinds are also welcom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items for the modeling column, cod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ggested topics for the tutoria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items for the modeling column, code description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