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-HA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3ZCZ AMATEUR RADIO LOGBOOK PACKAG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C) Copyright 1985, 1986 -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oe Kasser G3Z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B 34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lver Sp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d., 20901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HAM  is  a set of DATA Processing Amateur Radio program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of a microcomputer in Amateur Radio. The BASIC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may or may not be described in or be based on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in the book, SOFTWARE FOR AMATEUR RADIO written by J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asser,  G3ZCZ, published by TAB Books (Number 1560), Blue 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mmit,   Pa.,  17214.  The  DBASE2  programs  perform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on logboo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HAM is written and supported by Joe Kasser, G3ZC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 is  distributed as a Shareware  product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ly copy and share the product with your friends, 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ther radio hams.  If you decide to use the product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ed  to become a registered user by sending  a QSL card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ibution   to  the author (suggested amount of  $36.50  (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lf of 73) or equivalent in foreign currency (Se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tribution covers the cost of distribution of th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,  and  supports the continual development of "Softwar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ateur  Radio".   Upon receipt of your contribution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one free update disk ),  mail (electronic and  regul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,  and notice of further releases.   The update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any new versions of the software on this disk (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 from  Northstar  BASIC  to  IBM)  plus  new 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mpanying  the series of articles currently being writte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pplications of data processing concepts of  micro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mateur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 no circumstances may this product be sold or 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nother product without the express written permis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e Kasser, G3ZC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e  Kasser,  G3ZCZ will only support unmodifed copie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Your comments and suggestions for changes are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come.   If  you  are  the first to suggest a change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emented,  you will be sent a complimentary copy of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hang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Floppy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 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STARTING THE LOG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0  DISPLAY FILES ON DISK DRIV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0  LOG FUNCTION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1  CHANGE LOG FIL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2  PRINT LOG PAG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3  PRINT LOG INDEXED BY CALL SIG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4  APPEND ENTRIE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4.1     D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4.2    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4.3     B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4.4     CA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4.4.1   Calls of Recipro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4.5     R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4.6     T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4.7     MO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4.8     POW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4.9     QSL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4.10    QSLR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4.11   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5  CREATE NEW LOGBOOK DATABAS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6  HUNT FOR PREFIX/CALL IN LO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7  SUMMARIZE LOG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7.1     TOTAL NUMBER OF CONTAC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7.2     QSL CARDS SENT DIREC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7.3     QSL CARDS SENT VIA BUREA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7.4     QSL CARDS SENT VIA MANAG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7.5     QSL CARDS SEN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7.6     QSL CARDS RECEIV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7.7     QSL CARDS OWE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7.8     QSL CARDS EXCHANG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7.9     The remai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8  UPDATE QSL STATU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9  DISPLAY ENTRIES FOR ONE DA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0 DISPLAY LAST 20 ENTRIES IN THE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1 DISPLAY BLOCK OF 2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2 DISPLAY FILES ON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13 QUIT THIS MENU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1  WAZ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1.1      UPDATE WAZ RECORD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1.2      CREATE A NEW WAZ DATA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1.3      CHANGE WAZ DATABA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1.4      CHANGE LOGBOO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1.5      PRINT WAZ RECOR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1.6      QUIT THIS MENU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2  WA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2.1      UPDATE WAS RECOR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2.2      CREATE A NEW WAS DATABA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2.3      PRINT WAS RECORD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2.4      CHANGE WAS DATABA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2.5      CHANGE LOGBOOK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2.6      DISPLAY FILES ON DISK DRI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2.7      IMPORT FROM A BASIC WAS DATA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2.8      QUIT THIS MENU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3  DXC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3.1     UPDATE DXCC RECORDS  (Automatic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3.2     UPDATE DXCC RECORDS  (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3.3     CREATE A NEW DXCC DATABAS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3.4     CREATE 5BDXCC RECORD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3.5     PRINT DXCC RECORD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3.6     ADD PREFIXES TO A DXCC DATABAS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3.7     CHANGE DXCC DATABAS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3.8     EDIT PREFIXES IN DXCC RECORD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3.9     CHANGE LOGBOOK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3.10    UPDATE SINGLE BAND DXCC RECORD (Automatic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3.11    DISPLAY DATA FOR A PREFIX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3.12    DISPLAY FILES ON DISK DR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3.13    QUIT THIS MENU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4  OBLAS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4.1      UPDATE OBLAST RECOR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4.2      CREATE A NEW OBLAST DATAB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4.3      PRINT OBLAST RECORD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4.4      CHANGE OBLAST DATABA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4.5      CHANGE LOGBOO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4.6      DISPLAY FILES ON DISK DR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4.7      QUIT THIS MENU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5  GENERAL AWA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5.1      UPDATE AWARD RECORD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5.2      CREATE A NEW AWARD DATA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5.3      PRINT AWARD RECOR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5.4      CHANGE AWARD DATABA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5.5      CHANGE LOGBOO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5.6      DISPLAY FILES ON DISK 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.5.7      QUIT THIS MENU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6  CHANGE LOGBOO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7  QUIT THIS MENU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0  MISCELLANEOU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1  MANUAL TRANSFER OF DATA TO  CONTES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2  APPEND FROM BASIC "LOG" FILE TO "DBF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3  DISPLAY FILES ON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.4  DXPEDITION/CONTEST BATCH QS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.4.1     Automatically  QSL 100% (after a  contes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X-Ped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.4.2     Automatically  QSL to those stations you  o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.5  (RE)INDEX LOG DATABA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6  CHANGE OFFSET TO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7  CHANGE STATION OPERATOR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 DATA BA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1 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2  DX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3  W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4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5  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6  Generic A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-HAM Logbook is more than a simple menu driven compute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book.   Not only does it store your logbook on a floppy 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llows you to access the data in the logbook in way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en previously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unctions  of the package are described in  detail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  Some of the things you can do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Display/print   your   qso's  sorted  by   call   sign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Search for and display all qso's with a specified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Generate your DXCC statu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Update or Keep award records directly from the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Analyse contest qso's for duplicates and scoring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Automatically  QSL 100% (after a contest or DX-Pedition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 stations  worked for one contact on each of  5  b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SL  labels will not be printed for duplicate  contact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ckage is written in a programming language called DBAS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 optimized  for  data processing.   This means  th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laboriously  written  in  BASIC  to  perform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would require many more lines of code than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dules herein.  It is planned to include a contes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 in DBASE in Release 3.0 of PC-HAM.   This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 fewer  lines  of code than the BASIC  languag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 on  this disk while at the same  time  providing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.   A  computer language is just a tool for  i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chine  as what to do.   In general most any task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ed  in most any language.   The reason that there ar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 computer  languages  is because   each  is  optimiz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gram  is  written  in DBASE2 as opposed  to  DBASE3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ASE3+ for a number of reasons,  some of which are as  foll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ASE3  was not available when the program was statred.   DBAS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s in less than 256K of memory.   DBASE2 is not copy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ay be readily copied on to floppy or hard disks withi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ing  agreement allowing a sel booting (floppy) disk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containing the logg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record in the logbook corresponds to a line in a page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ntional  logbook.   Each line in the log contains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    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Cal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       Signal repor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        Signal report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 Mode of QSO, eg SSB,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    Transmitter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LSENT   QSL sent inf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LRX     QSL rx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S  comments and n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are the instructions for creating a useabl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hard disk sub-directory containing the logbook. No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required to type anything enclosed in quotation  marks  (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ON'T TYPE THE QUOTATION MARKS) and follow the second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by depressing the 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  Floppy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ing  DOS create a blank master disk with DBASE2 on i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Place a DOS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Place a blank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    Format  the  blank disk with  the  volume-label/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using the command "FORMAT B:/V/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    When the computer asks you for the volume name,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LOGBOOK0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Remove the DOS disk from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    Insert  a  disk  containing the DBASE2  language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    Copy the DBASE files from drive A to drive B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command "COPY A:DB*.*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Remove the DBASE disk from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Insert the PC-HAM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   Copy  the  files  from drive A to drive  B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llowing  commands,   "COPY  A:*.PRG  B:"  and  "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*.DBF B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1   Copy the documentation file from drive A to drive 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s "COPY A:LOGBOOK.DOC B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   Remove the PC-HAM disk from drive A and place it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  Transfer the logbook disk from dive B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 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   Make sure you are logged on to the hard disk (i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he C&gt;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   Create  a sub directory for the logbook as follows "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Enter the sub-directory as follows "CD LOG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    Insert  a  disk containing the  DBASE2  language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    Copy the DBASE files from drive A to drive C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command "COPY A:DB*.*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Remove the DBASE disk from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Insert the PC-HAM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    Copy  the  files  from drive A to drive  C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llowing  commands,   "COPY  A:*.PRG  C:"  and  "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*.DBF 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9    Copy the documentation file from drive A to drive 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s "COPY A:LOGBOOK.DOC 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   Remove  the PC-HAM disk from drive A and place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have a Ramdisk, copy the files from the dr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mdisk  and  run the logbook from the  Ramdisk. 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a lot faste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 have an AUTOEXEC.BAT file on your system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y it to start the logbook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STARTING THE LOG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SING FLOPPY DISKS, BE CAREFUL WHEN YOU CHANGE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IT ONLY AT THE MENU LEVEL.   YOU CAN DESTROY THE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DISK  IF YOU REMOVE OR CHANGE DISKS AT THE  WRONG  TIME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, OOPS THERE WENT YOU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re using a hard disk,  change enter the  logbook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using the "CD LOGBOOK"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re  using  a floppy disk  system,  place  the  log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the logbook by typing the command "DBASE LOGB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a short period of disk activity,  you should see the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  on message appear and then disappear.  The first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ke  the logbook,  you will be asked to supply your call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your offset to GMT.   Your offset to UTC is the 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you have to add to the local time to give you the ti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T (ZULU) (see section 8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be presented with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3ZCZ LOGGING PACKAG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LOG database i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FUNCTIONS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WARDS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CELLANEOUS FUNCTIONS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FILES ON DISK DRIVE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 LOG PACKAGE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RU   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op leve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IS  MENU AND ALL SUCCESSIVE ONES,  YOU HAVE TO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ITAL letter that corresponds to your choice. It is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ensure  that your CAPS LOCK key is set (to capitals) 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ample logbook is supplied on the disk.  It is called FIELD8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 an extract from a real log.   It is suggested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actise  the log functions using that logbook first,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your own log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0  DISPLAY FILES ON DISK DRIV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 you  choose to display the files on  a disk  driv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presented with a list of files.  A typical display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ILES   # RCDS   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D    DBF     00000     05/08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CC     DBF     00273     05/1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     DBF     00000     05/02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LAST   DBF     00000     01/01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    DBF     00050     05/0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Z      DBF     00000     10/18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85  DBF     00159     05/1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e 'Waiting' message shows up a lot in this 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telling you that the computer has paused to let you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.   When you have finished reading the screen,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know by depressing the 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0  LOG FUNCTION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select  the  Log functions,  after a  few  secon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3ZCZ LOGBOOK PACKAG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OGBOOK IS 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LOG FILE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LOG PAGES   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LOG INDEXED BY CALL SIGN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ENTRIES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NEW LOGBOOK DATABASE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T FOR PREFIX/CALL IN LOG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ISE LOG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QSL STATUS      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ENTRIES FOR ONE DAY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AST 20 ENTRIES IN THE LOG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BLOCK OF 20 ENTRIES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ILES ON DISK DRIVE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THIS MENU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RU :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1  CHANGE LOG FIL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odule prompts you to enter the name of 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book.  You should normally only change logbooks wh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ls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2  PRINT LOG PAG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odule displays/prints log pages in the ord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ntacts are made.  You are prompted to ente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ct  from which the list will be printed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ge number.  Since a floppy disk can only store about 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exed entries (or 7000 non indexed) you are also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an offset number.   This is the number of contac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evious log file should your logbook be so big a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quire  more than one disk file for storage.  In this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time you only need to printout the new entries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appear with the correct sequential numbers even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  book is split into a number of different databa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 example  of the dialog is shown below for  the  FIELD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book enclosed on the disk as a sampl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ENTRY (Number of entry to be displayed 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PAGE 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set From Previous Log (If none, enter 0) 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you want a hard copy (Y/N)? 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ulting screen display starts off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BOOK PRINTOUT   G3ZCZ PAGE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DATE    TIME BND  CALL      RX  TX  MODE PWR S 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85/09/07 1646 20  G4ANT/P    59  59  SSB   200 - - 1-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85/09/07 1647 20  DF0KD/P    59  59  SSB   200 - - 2-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85/09/07 1648 20  G4AAX/P    59  59  SSB   200 - - 3-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85/09/07 1649 20  YU4EXC/P   59  59  SSB   200 - - 4-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85/09/07 1651 20  DF0SSB/P   59  59  SSB   200 - - 5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85/09/07 1659 20  G3WAS/P    59  59  SSB   200 - - 6-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85/09/07 1703 20  YU4EZC/4   59  59  SSB   200 - - 7-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85/09/07 1705 20  G4HRS/P    56  59  SSB   200 - - 8-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85/09/07 1712 20  G4MBC/P    59  59  SSB   200 - - 9-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85/09/07 1713 20  DK0LT/P    59  59  SSB   200 - - 10-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85/09/07 1722 20  G3SRC/P    59  59  SSB   200 - - 11-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85/09/07 1726 20  DL0CS/P    59  59  SSB   200 - - 12-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85/09/07 1727 20  DL0HEL/P   59  59  SSB   200 - - 13-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85/09/07 1730 20  G3SFG/P    59  59  SSB   200 - - 14-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3  PRINT LOG INDEXED BY CALL SIG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odule /displays prints the whole contents of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alphanumerical order of the call signs.   It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 used  once in a while,  probably after each contes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ive you a printed booklet you can refer to during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the computer is not available,  or to browse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g to identify any  calls to send QSL car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 example  of the dialog is shown below for  the  FIELD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book  enclosed on the disk as a sample log  fil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you are only asked one question, nam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you want hard copy (Y/N) ?: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ulting screen display starts off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D LOGBOOK PRINTOUT   G3ZCZ    as of  85/09/08    PAGE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      DATE   TIME BND RX  TX  MODE PWR  S R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X/KA2TJU  85/09/08 0852 15  59  59  SSB   200 - - 88-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X6IF/P    85/09/08 0604 15  53  55  SSB   200 - - 38-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H3DX/P    85/09/08 0752 20  59  59  SSB   200 - - 71-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H4R       85/09/08 1025 20  56  59  SSB   200 - - 122-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0AS/P    85/09/08 0850 15  59  59  SSB   200 - - 87-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0CT/P    85/09/08 0620 15  59  59  SSB   200 - - 50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0DC/P    85/09/08 1151 15  59  59  SSB   200 - - 150-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0DW/P    85/09/08 0627 15  55  55  SSB   200 - - 58-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0KD/P    85/09/07 1647 20  59  59  SSB   200 - - 2-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0KD/P    85/09/08 1058 15  59  59  SSB   200 - - 124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0LQ/P    85/09/08 0619 15  55  59  SSB   200 - - 48-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0MN/P    85/09/07 1809 15  59  59  SSB   200 - - 25-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0RE/P    85/09/08 1152 15  59  59  SSB   200 - - 152-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0SSB/P   85/09/07 1651 20  59  59  SSB   200 - - 5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0SX/P    85/09/08 0844 15  59  55  SSB   200 - - 81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0WB/P    85/09/08 1330 20  53  53  SSB   200 - - 17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3AX/P    85/09/08 0620 15  55  55  SSB   200 - - 51-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4  APPEND ENTRIE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odule allows you to enter contacts in the log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ditional  sequential manner.   It is the module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on-line"  while you are on the air.   As it is used whi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tually in contact with other stations,  or in 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ands it has other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can use the module in real-time or off-line. 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-time mode,  you use it while you are on the ai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uter will read the date and time form the PC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 time clock and enter them in the log.  In the off-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e,  you  can  use the module to enter contact  data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cts   previously   made.    The  computer   will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matically  update the clock and time  information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th modes, the computer leaves the standard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ce  between entries (to save you keystrokes).  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rite data that changed between the sequenti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ff-line mode can be used while "reading the mail"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are operating,  to enter records from your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books into the comput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 NOT USE THE LOG UPDATING IN REAL TIME IF YOU AR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DBASE3.   This  means that if you are  working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sion  of this program that has been converted to DBASE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  not let the computer read the internal clock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-line code in this module or you will crash the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rt  the code (it's in the REALTIME.PRG module)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not really that difficul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you may have noticed from the sample printouts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 scanning the sample logbook FIELD85,  each recor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 logbook  corresponds  to  a  line  in  a  page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ntional logbook.   Each line in the log contain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4.1     DATE      8  characters.  It is recommended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ate  be  entered  in  the  format  YY/MM/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Year/month/day).   this format ens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 equivalent  number associate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ate increases as time passes by. 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implify retrieval later.  You are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ree  to  use your own method as long 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 uses up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4.2     TIME      4 characters.   Use the format HHMM p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s display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4.3     BAND      3 Characters.  The band should be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eters using one of the following bands. 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6,  10,  12,  15, 17, 20, 30, 40, 75, 80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60.    If  you do the recommended wa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atistical summary will work properly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you do it another way,  that sec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ogbook package will not work.   If you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ther  UHF  bands  such a 432  MHz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etric equivalents, such as 70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f  you are an OSCAR operator enter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ead of the band, ie A, B, J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4.4     CALL      10 characters. Enter the call sign he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you  enter a '-' as the first  charact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 callsign area,  the contac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unted in the statistical section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us  use it to define contests,  change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TH's or any experiment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4.4.1   Calls of Recipro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t  is strongly recommended that  you 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 calls of reciprocal operators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rea  that  they  are operating  in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efix  in front of the call rather tha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suffix as is commonly done.  Thu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ork  G3ZCZ operating in W3,  store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s  W3/G3ZCZ not G3ZCZ/W3 which is  what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alls  it.    In  fact  France  and  Ger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mongst  others ask reciprocal operato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ign  their calls that way on the  air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you  don't do this,  you will find tha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xample  if  you worked G3ZCZ/4X and h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only 4X contact you have made,  the DX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odule  will assign him to G rather tha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4X.   In fact he might end up as your G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DX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5     RX        3 characters for the received Sign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4.6     TX        3   characters   for   the   Signal 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4.7     MODE      4 characters for the Mode of the  QSO. 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SB,FM,RTTY or SSTV.   If you use the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atistical summary will work properly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you  do it another way,  that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book packag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4.8     POWER     4  characters for the Transmitter  pow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4.9     QSLSENT   1  character  for any QSL sent 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 the purposes of the statistical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t is recommended that you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   sent via the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   sent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   sent via the QS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X    someone  you don't want to send a 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4.10    QSLRX     1    character   for   any   QSL  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formation.  It is recommended that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ollowing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   car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You  will  notice that a blank  in  the  Q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atus (sent or received) is shown as a '-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is  character may be used later in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s within the logg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4.11    COMMENTS  10 characters for comments and n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 are  thus a total of 51 characters in each  lin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ode first asks you if you running in real  tim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elect the "on-line" mode, the computer will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e  and  Time  information from the  computer's 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ock.  Make sure that the date and time were set und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 you  invoked  the  DBASE2  logging  package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uter  will convert your local time to UTC.   If you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 elect the "on-line" mode,  the computer will cop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and time information from the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ode then clears the screen and displays the log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e bottom of the screen.  A typical example would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1 LAST CONTACT WAS WITH  DF0WB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        TIME  CALL     BAND   POWER   MODE  RX   TX  QS  Q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85/09/08::1330::          :20 :  : 200::SSB : :53 ::53 ::-: :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RU (*THPL) :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entering information,  you may use the cursor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ght  keys to position the cursor to the item you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.   You may also use the 'ENTER' key to skip any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all  of the data has been entered,  the  curs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matically position itself to the control byte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you have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     LOG    This is the basic working mod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odule.  You  enter  the  QSO data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aces  provided  on the  screen.   O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ntact data is in the entry, you use the '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ption to log it to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     HUNT   You  can  check the log to  see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tation or prefix has been worked 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     PREVIOUS    You can display the  last 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s in the logboo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     TIME   You  use this to update the tim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 computer's clock when using this 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"on-lin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O  NOT USE THE LOG UPDATING IN REAL TIM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ARE WORKING IN DBAS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    Terminates th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ypical display with the P optio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ENTRIES BEFORE  DF0WB/P   IN LOG,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7 85/09/08 1155 DJ7ST/P    15  59  59  SSB   200 - - 157-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8 85/09/08 1205 G3BPK/P    15  55  59  SSB   200 - - 159-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9 85/09/08 1207 G3GHN/P    15  59  59  SSB   200 - - 160-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85/09/08 1209 G3WAS/P    15  59  59  SSB   200 - - 161-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 85/09/08 1215 GM0BRS/P   15  55  55  SSB   200 - - 162-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 85/09/08 1242 YC0DPZ     15  59  59  SSB   200 - - 163-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 85/09/08 1243 YC4HA      15  59  57  SSB   200 - - 164-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 85/09/08 1302 YO9CUF     15  59  59  SSB   200 - - 166-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 85/09/08 1305 G4NWG      15  53  54  SSB   200 - - 167-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6 85/09/08 1306 G4TSH      15  59  55  SSB   200 - - 168-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7 85/09/08 1307 G4OVF      15  53  57  SSB   200 - - 169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8 85/09/08 1323 G4EKT/P    20  59  55  SSB   200 - - 170-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9 85/09/08 1330 DF0WB/P    20  53  53  SSB   200 - - 17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9 LAST CONTACT WAS WITH  DF0WB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       TIME  CALL     BAND   POWER   MODE  RX   TX  QS  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85/09/08::1330::          :20 :  : 200::SSB : :53 ::53 ::-: :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RU (*THPL) :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5  CREATE NEW LOGBOOK DATABAS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odule lets you create a new logbook.   You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to create your own logbook, name it as your call s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put the log on a blank formatted disk,you w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use  this feature again until you have  made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ke  4000 QSO's.   It works by creating the new 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ing  the structure of the blank file (LOG.DBF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ault  disk  to  the log file disk.  An  index  file 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ign is also created at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6  HUNT FOR PREFIX/CALL IN LO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odule allows you to display previous  contact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station or prefix.   If you enter 'G3' for examp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get a display of all contacts with stations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G3"  prefix.   If you enter 'G3ZCZ' for example,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a display of all the contacts with "G3ZC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 entering  the  prefix for  a  particular  country,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cts with that country may be s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dule terminates when you enter a '*` as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7  SUMMARIZE LOG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odule does a statistical analysis of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og.  It sequentially checks each entry and display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going  summary  of  the contacts  arranged  into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the module begins,  it displays the name of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e number of contacts in it at the top of the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as it scans the log,  it puts the date,  time an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 the line being scanned on the screen.   As each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ed, the totals are upda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ample of the displa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3ZCZ LOG SUMMARY PROGRA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4BGY      81/03/29  1600       2250 CONTACTS IN LOG FILE G3ZCZ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L SUMMARY                            SUMMARY OF ENTRIES BY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NUMBER OF CONTACTS        2250   10  METERS         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L CARDS SENT DIRECT              1   12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L CARDS SENT VIA BUREAU         53   15  METERS             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L CARDS SENT VIA MANAGER         4   17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L CARDS SENT                   136   20  METERS             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L CARDS RECEIVED                79   30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L CARDS OWED                     1   40  METERS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L CARDS EXCHANGED               78   80  METERS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6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BY MODES                         6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            2  METERS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B CONTACTS              2109         OSCAR MODE A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 CONTACTS                 99         OSCAR MODE B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TY CONTACTS                3         OSCAR MODE J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 CONTACTS                 39       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TV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the scan is over,  you are asked if you want to 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other log file.   You only answer 'Y' to this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many contacts that they won't fit on one log  file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example as shown below,  the contents of a second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added to that display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3ZCZ LOG SUMMARY PROGRA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V9ADO     86/05/14  1643       6170 CONTACTS IN LOG FILE G3ZCZ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L SUMMARY                            SUMMARY OF ENTRIES BY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NUMBER OF CONTACTS        8402   10  METERS            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L CARDS SENT DIRECT              8   12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L CARDS SENT VIA BUREAU        281   15  METERS            3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L CARDS SENT VIA MANAGER        14   17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L CARDS SENT                   852   20  METERS            2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L CARDS RECEIVED               842   30  METERS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L CARDS OWED                   294   40  METERS      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L CARDS EXCHANGED              548   80  METERS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6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BY MODES                         6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            2  METERS            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B CONTACTS              8059         OSCAR MODE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 CONTACTS                137         OSCAR MODE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TY CONTACTS                3         OSCAR MODE J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 CONTACTS                198       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TV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7.1     TOTAL NUMBER OF CONTAC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total  number of contacts is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all sign entries that don't begin with a "-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7.2     QSL CARDS SENT DIREC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number of cards that have been  sent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D)  to  the stations contacted,  and  fo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plies have not yet been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7.3     QSL CARDS SENT VIA BUREA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number of cards that have been sent via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ureau  (B)  to the stations contacted,  an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ich replies have not yet been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7.4     QSL CARDS SENT VIA MANAG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number of cards that have been sen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QSL  manager (M) of stations contacted,  an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ich replies have not yet been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7.5     QSL CARDS SEN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 sum  of  the  number  of  cards  sent 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cluding  those  for  which  replie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7.6     QSL CARDS RECEIV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otal number of cards received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7.7     QSL CARDS OWE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number of cards that have been receiv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you have not repl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7.8     QSL CARDS EXCHANG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number of cards which you have exchanged (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sent one, and you receive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7.9     The  remaining  numbers  are the  total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arious categories.   If you have used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signations for the BAND information, thos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summed in the OTHER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8  UPDATE QSL STATU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odule  allows you to update the QSL status 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ct  in the log.   If you enter a prefix or call  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omputer  will  sequentially  present  you  with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ct in the log for that prefix or call and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ge  the QSL information.   If you don't want t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formation, just type the 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module  will  also print labels for  sticking  on  Q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s.   These labels contain all the information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a valid QSL card.  The program even asks you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ing single or double labels.  The program is set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***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labels  as  printed show the call of  the  sta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larged  characters.   Since this document is on disk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not  show a sample of the labels.   Run a set of 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ing  plain  paper in the printer for the  FIELD85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book  to  see how the module works,  and  what  ki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der  certain conditions,  such as if you make a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entry, you  may have to try the command twice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entries for a particular call on the same band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ms  to  be due to an anomaly within the DBASE2 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discussed in section 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dule terminates when you enter a '*` as the 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9  DISPLAY ENTRIES FOR ONE DA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odule  allows you to display/print  entries  for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0 DISPLAY LAST 20 ENTRIES I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odule displays the last 20 entries in the log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1 DISPLAY BLOCK OF 20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odule  displays  a block of 20 log  entrie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.  You will be prompted to tell the computer 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rt  the display.   Once the 20 entries are display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creen, you will then have the option to continue, b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 or terminate the operation.   The prompt is QRU (+ - *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ing  one of these three characters tells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at to do next.  A + will display the next 20 entries, 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ack up and display the previous 20 entrie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haracter terminates the modul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12 DISPLAY FILES ON DISK DRIV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odule allows you to display the files on a disk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use it to determine the correct name for a file, 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d out if the file you thought was present on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is re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13 QUIT THIS MENU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section lets you quit the log section of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returns you to the higher level menu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A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odule supports various awards.   It allows you to 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  entries into the award databases directly without rety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event of the DXCC award,  you can let the compute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og  and  automatically generate a  listing  of  your  DX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invoke the AWARD module you will be presen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3ZCZ AWARD RECORD KEEPING FUNCTIONS 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 AN AWARD PACKAGE, the following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Z     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CC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LAST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AWARD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LOGBOOK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THIS MENU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RU :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is time you are supposed to pick a letter correspond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wa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1  WAZ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invoke the Worked All Zone (WAZ) module,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with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3ZCZ WAZ AWARD PACKAGE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WAZ database is      W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LOGBOOK is          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WAZ RECORDS       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NEW WAZ DATABASE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WAZ DATABASE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LOGBOOK  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WAZ RECORDS   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THIS MENU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RU :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WORKED  ALL  ZONE award is available from CQ  magazin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rmation  of working one station from each of the  40  z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it  has divided the world into.   This module  contain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  with 40 records,  each corresponds to one  zon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number corresponds to the z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hings may be performed within the awa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1.1      UPDATE WAZ RECORD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odule is used to update the WAZ record file. 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d  in an interactive manner.   The computer will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ith a request for a Zone number.  After you hav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one,  it scans the WAZ record file and presents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s findings.   If you have an entry for that zone 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will display it,  if you don't have one, it will s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ample of the dialo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Zone (0 to terminate) ?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one   23  is no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you want to update the entry (Y/N) ?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are asked if you desire to update the record fo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one,  by entering the letter Y for yes,  or N for no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do,  you are then asked to provide a call  sig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uter  will  then  search  the log  to  find  the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ociated  with  that call sign,  and you are promp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ll  the computer to transfer the data from  the 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 entry to the corresponding WAZ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dule terminates when you give it a zon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RNING,  DO NOT ATTEMPT TO ENTER DATA INTO THE DEFAULT W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ON THE DISK.   THIS FILE CONTAINS THE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BASE  AND  HAS NO SPACE FOR RECORDS.   CREATE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ORD FILE FIRST.   IF YOU TRY TO ENTER DATA INTO THIS W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, THE PROGRAM WILL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1.2      CREATE A NEW WAZ DATABAS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odule allows you to create a new WAZ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1.3      CHANGE WAZ DATABA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odule allows you to change from one WAZ databa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other.   You use it if you keep different WAZ recor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fferent  bands  or modes,  or if you have more  tha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on log file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1.4      CHANGE LOGBOO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odule  allows you to change  logbook  file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ing back to the log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1.5      PRINT WAZ RECOR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odule allows you to print/display the award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you  invoke it,  you are presented with a  choic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ole thing, worked/QSL-d, or QSL-d (T,W,Q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want to print/display entries for all the zon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ontest  records,  enter the letter T  for  the 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 want to print/display only those zones 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either worked or QSL'd, enter the lette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want to display/print only the zones for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received QSL cards, enter the let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yping the 'ENTER' key you will again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you want hard copy (Y/N)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ant hard copy (a printout) answer with the lette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yes, else if you only want the information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creen,  enter the letter N. When you follow th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'ENTER' key, the module will go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2  WA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WAS Award is issued by the American Radio Relay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RRL)  for  confirmed  contacts with all 50 of  the 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make up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invoke the Worked All States (WAS) module,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resented with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3ZCZ WAS AWARD PACKAG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WAS database 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LOG database i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WAS RECORDS    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NEW WAS DATABASE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WAS RECORDS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WAS DATABASE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LOGBOOK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FILES ON DISK DRIVE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FROM A BASIC WAS DATABASE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THIS MENU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RU :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ollowing  things may be performed  within  the  a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2.1      UPDATE WAS RECOR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odule  is  used to update  your  WAS  record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uter requests a state prefix.  You are supposed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the USPS two letter code for the desired state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n't know or forgot the letters,  the computer will re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s in the follow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tate (* to terminate) ?: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ERROR-  THERE IS NO SUCH STATE AS   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ABLE STATES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     AL     AZ     AK     CA     CO     CT     DE    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     HA     ID     IL     IN     IO     KS     KY   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N     MD     MA     MI     MN     MS     MO     MT    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V     NH     NJ     NM     NY     NC     ND     OH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   PA     RI     SC     SD     TN     TX     UT     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     WA     WV     WS     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you  enter  the correct state,  TX for Texas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mple,  you will proceed to the next part of the dialo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E OF  TX        OR       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s not been wo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you want to update the entry (Y/N/E)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 this  time you enter the letters Y N or E  depend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tter Y if you want to updat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tter N if you don't want to updat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tter E if you want to erase the data in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want to erase the data in a record if,  for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work K6IR and log him as California,  only to find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ter  when  you get the QSL card that he was  operati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6IR/3 in Maryland, and you have not yet worked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2.2      CREATE A NEW WAS DATABA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odule allows you to create a new WA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2.3      PRINT WAS RECORD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odule allows you to print/display the award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you  invoke it,  you are presented with a  choic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ole thing, worked/QSL-d, or QSL-d (T,W,Q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ant to print/display entries for all the stat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(or all) the call areas  in the contest records,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tter T for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 want to print/display only those states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either worked or QSL'd, enter the lette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ant to display/print only the states for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received QSL cards, enter the let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ouching the 'ENTER' key you will again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all area (0-9, for all enter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is time you enter the number corresponding to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a  you  wish  to see displayed.   If you wish to  se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of all states in all call areas,  enter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   Follow the number with the 'ENTER' key, 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rompted with one furth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you want hard copy (Y/N)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ant hard copy (a printout) answer with the lette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yes, else if you only want the information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creen,  enter the letter N. When you follow th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'ENTER' key, the module will go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2.4      CHANGE WAS DATABA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odule allows you to change from one WAS databa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other.   You use it if you keep different WAS recor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fferent  bands  or modes,  or if you have more  tha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on log file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2.5      CHANGE LOGBOOK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odule  allows  you to change logbook  file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ing back to the log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2.6      DISPLAY FILES ON DISK DRIV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odule allows you to display the files on a disk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use it to determine the correct name for a file, 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d out if the file you thought was present on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is re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2.7      IMPORT FROM A BASIC WAS DATABAS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used the BASIC WAS package in PC-HAM 1.0 or 1.5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 use  this option to append the BASIC record file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BASE format used by this package.   This modu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you some re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2.8      QUIT THIS MENU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odule takes you back to the previous menu. 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, you return to the Awar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3  DXC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X Century Club (DXCC) is an award offered by the ARR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ed contacts with at least 100 different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invoke the DXCC module,  you will be presente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p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3ZCZ DXCC AWARD PACKAGE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XCC database is DX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LOG database is 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DXCC RECORDS  (Automatic)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DXCC RECORDS  (Manual)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NEW DXCC DATABASE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5BDXCC RECORDS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DXCC RECORDS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PREFIXES TO A DXCC DATABASE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DXCC DATABASE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PREFIXES IN DXCC RECORD FILE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LOGBOOK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SINGLE BAND DXCC RECORD (Automatic)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FILES ON DISK DRIVE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DATA FOR A PREFIX/COUNTRY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THIS MENU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RU :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hings may be performed within the awa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3.1     UPDATE DXCC RECORDS  (Automatic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odule automatically searches a logbook databas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dates  the  DXCC status of the designated  DXCC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.     You  would use the module the first time you 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ackage,  or  after  a  contest  or  other  perio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tivity,  or  after  a batch of cards from many  cou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arrived from the QSL bureau,  and you have upd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SL status for each of those contacts. This modu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OGNIZE SEPARATE BANDS OR M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odule displays each prefix as it is being check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displays the calls of the various stations hav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 as it searches for the first contact that was QSL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.2      UPDATE DXCC RECORDS  (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odule allows you to update a DXCC  prefix  manu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 is faster to update a single prefix this way. 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this module to update a country for which you work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rd  prefix,  ie.  a  prefix not in  the  database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mple,  the  two prefixes for the Philippines are D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X.   If you have worked neither of these but have work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V  prefix,  you  may  use this module to enter  that  'DV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in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ample of the dialog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XCC prefix (* to terminate) ?: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30  I1   IT   ITALY      IT9ZOU     86-04-25 0622 20  SSB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update the entry (Y/N) ?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you give it a prefix, it displays the existing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want to update the record,  it will prompt you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all of the station in the QSO that you want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cord with.  If you give it an unknown prefix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3.3     CREATE A NEW DXCC DATABAS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odule allows you to create a new DXCC  database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umes  that  there is a DXCC database on the disk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dxcc'.   It copies the prefix and country informa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econd dxcc database which you name and then ens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blank. In this manner, if you used the default 'DXC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base   when  you  first  begin  to  use  the  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itional  databases  will always be blank as  you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3.4     CREATE 5BDXCC RECORD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odule performs an automatic generation/updat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  Band  DXCC  status.   It uses  default  databases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DXCC, 15DXCC, 20DXCC, 40DXCC, 80DXCC for those bands. 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es  the  databases copying the structure  and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from the 'DXCC' database supplied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think of this module as performing the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XCC   DATABASE   followed  by  an  UPDATE   DXCC   RECO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utomatic)    sequence  for each of the traditional  5  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3.5     PRINT DXCC RECORD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odule  displays  or prints the contents  of  a  dx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base.   You are given the choice of printing the 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base,  those  countries  worked/QSL-d,  or  just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ntries  QSL-d.   The database is in alphanumeric 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der, so it is ready to be sent to the ARRL with the a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quest,  and is handy for having at the operating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monitoring the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odule allows you to print/display the award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you  invoke it,  you are presented with a  choic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X's,Worked/QSL-d,or QSL-d (P,W,Q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 want  to print/display entries for  all  the  DX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ntries  in the contest records,  enter the letter P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ant to print/display only those prefixes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either worked or QSL'd, enter the lette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 want to display/print only the prefixes fo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received QSL cards, enter the let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yping the 'ENTER' key you will again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you want hard copy (Y/N)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ant hard copy (a printout) answer with the lette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yes, else if you only want the information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creen,  enter the letter N. When you follow th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'ENTER' key, the module will go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3.6     ADD PREFIXES TO A DXCC DATABAS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main, the DXCC database contains the 274 mo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 unambiguous prefixes that you are most likely to 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prefixes such as 'VP8' or 'VK9' apply to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ntry.   If you work those, you should use this modu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  the  prefix  to  the file,  and then  use  the 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dating  mode to enter the QSO data into the  file. 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e  here to make the added prefixes  non-ambiguous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mple, if you worked VP8AA in Antarctica, and then VP8F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 the Falkland islands,  use the prefixes VP8A  and  VP8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pectfully for those areas.   In this manner, 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n  the  automatic updating module at a  later  tim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uter  will not overwrite your data with something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thinks is more appropriate.  Look at the entries for VK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the  DXCC  file  for an example of the  usage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a  like  manner,  new  prefixes can  be  add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base.    The  database is then sorted on "prefix"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 version.   Make sure there is space on the disk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orary DXCC database before evoking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3.7     CHANGE DXCC DATABAS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odule allows you to change from one DXCC databa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other.  You use it if you keep different DXCC recor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fferent  bands  or modes,  or if you have more  tha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on log file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3.8     EDIT PREFIXES IN DXCC RECORD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possible prefixes are provided for each country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ule has picked the most common ones.  If you have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different  one,  edit the database to include  it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mple,  the  two prefixes for the Philippines are D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X.   If you have worked neither of these but have work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V prefix,  change the DX to DV and the DXCC statu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ilippines will be taken care o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3.9     CHANGE LOGBOOK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odule  allows  you to change logbook  file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ing back to the log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3.10    UPDATE SINGLE BAND DXCC RECORD (Automatic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odule performs an automatic update of the DXCC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a  single  band.   It is identical to  the  modu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tion  7.3.1 except in that it requests you to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  of  the single band file.  You can also use  th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date  the records for one of the new WARC bands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30  Meter band,  if you name the corresponding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s 30DX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3.11     DISPLAY DATA FOR A PREFIX/COU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odule is designed to be used when you don't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ed DXCC records handy.   It gives you a displ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ents of a desired Prefix record,  so that you can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DXCC status for a desired country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you invoke the module you will be presente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XCC FILE IS   DX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Prefix  (* to terminate) ? :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is time enter a prefix.   the computer will mat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s  entered,  so that for example if you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tter G, it will match the first Prefix record that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 the letter G.  If it can't match the prefix,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ll you so.   You terminate the module in the usual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entering the *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ormat  and contents of the display are shown b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c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XCC FILE IS   DX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Prefix  (* to terminate) ? :G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LAND    G3   G0   G3FPK      82/02/14 1518 20  SSB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see the country name,  followed by the two prefix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allocated to that cou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that country had not been worked (or the DXCC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 updated with that information),  the rest of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uld  have been blank.   However,  since the  country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ked,  the display continues.  The remaining data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sign of the station worked,  the date,  time,  b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e of the QSO,  and lastly the QSL status.  Here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  indicates that a QSL card has been received,  whi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tter  W  indicates that the station was worked and a  Q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has not yet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3.12     DISPLAY FILES ON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odule allows you to display the files on a disk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use it to determine the correct name for a file, 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d out if the file you thought was present on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is re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3.13    QUIT THIS MENU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odule takes you back to the previous menu. 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, you return to the Awar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4  OBLAS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award  is issued by the Russian Amateur  Radio  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deration  for  working  various areas  (Oblasts)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viet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invoke the OBLAST module, you will b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3ZCZ OBLAST AWARD PACKAGE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OBLAST database is   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LOGBOOK is          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OBLAST RECORDS    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NEW OBLAST DATABASE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BLAST RECORDS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OBLAST DATABASE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LOGBOOK  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FILES ON DISK DRIVE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THIS MENU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RU :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hings may be performed within the awa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4.1      UPDATE OBLAST RECOR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odule  allows  you  to update the  record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last.   It  requests you to enter the Oblast  numb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 scans  the records for the data associated with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cular  Oblast.   You  are then prompted as to  how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RNING,  DO  NOT  ATTEMPT TO ENTER DATA INTO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LAST FILE ON THE DISK.   THIS FILE CONTAINS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DATABASE AND HAS NO SPACE FOR RECORDS.   CR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WN RECORD FILE FIRST.   IF YOU TRY TO ENTER DATA IN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LAST DATABASE, THE PROGRAM WILL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4.2      CREATE A NEW OBLAST DATABAS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odule allows you to create a new OBLA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4.3      PRINT OBLAST RECORD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odule allows you to print/display the award 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you  invoke it,  you are presented with a  choic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le thing, worked/QSL-d, or QSL-d (T,W,Q)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ant to print/display entries for all the Oblas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ward records, enter the letter P for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 want  to print/display only those which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worked or QSL'd, enter the lette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ant to display/print only those for which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d QSL cards, enter the let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yping the 'ENTER' key you will again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you want hard copy (Y/N)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ant hard copy (a printout) answer with the lette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yes, else if you only want the information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creen,  enter the letter N. When you follow th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'ENTER' key, the module will go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4.4      CHANGE OBLAST DATABA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odule allows you to change from one OBLAST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another.   You  use  it if you  keep  different  OB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ords  for different bands or modes,  or if you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one station log file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4.5      CHANGE LOGBOO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odule  allows you to change  logbook  file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ing back to the log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4.6      DISPLAY FILES ON DISK DRIV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odule allows you to display the files on a disk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use it to determine the correct name for a file, 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d out if the file you thought was present on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is re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4.7    QUIT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odule takes you back to the previous menu. 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, you return to the Awar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5  GENERAL AWA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general award package that is designed to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award such as the Deutche Amateur Raio Club (DARC) DOK a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for keeping track of the VHF/UHF QRA locator squares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worked.  The award records are kept in an index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invoke the Generic Award module,  you will be 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3ZCZ GENERIC AWARD PACKAG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AWARD database is   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LOG database is     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AWARD file         :AWARD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THING TO DO IS CREATE A NEW AWARD DATABASE .   Thu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using the package for the first time,  do not promp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 with  the  name of the award file you wish  to  cre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her just push the 'ENTER' key,  advance to the following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eate the new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you  have entered in the name of the Award file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work on, you will be prompted with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3ZCZ GENERIC AWARD PACKAG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AWARD database is   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LOG database is     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AWARD RECORDS    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NEW AWARD DATABASE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AWARD RECORDS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AWARD DATABASE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LOGBOOK 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FILES ON DISK DRIVE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THIS MENU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RU :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hings may be performed within the awa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5.1      UPDATE AWARD RECORD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odule lets you update the records from the log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 be  prompted along the line for the award  area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DOK number or QRA locator square, etc.).  The modul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similar manner to the other award updat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RNING,  DO  NOT  ATTEMPT TO ENTER DATA INTO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WARD FILE ON THE DISK.   THIS FILE CONTAINS THE 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DATABASE AND HAS NO SPACE FOR RECORDS.   CR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WN RECORD FILE FIRST.   IF YOU TRY TO ENTER DATA IN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WARD DATABASE, THE PROGRAM WILL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5.2      CREATE A NEW AWARD DATABAS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odule allows you to create a new Awar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5.3      PRINT AWARD RECOR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odule allows you to print/display the award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you  invoke it,  you are presented with a  choic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X'S,Worked/QSL-d,or QSL-d (P,W,Q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 want to print/display entries for  all  the  a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, enter the letter P for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 want  to print/display only those which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worked or QSL'd, enter the lette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ant to display/print only those for which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d QSL cards, enter the let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  depressing  the  'ENTER'  key  you  will  agai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you want hard copy (Y/N)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ant hard copy (a printout) answer with the lette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yes, else if you only want the information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creen,  enter the letter N. When you follow th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'ENTER' key, the module will go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5.4      CHANGE AWARD DATABA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odule allows you to change from one AWARD datab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other.   You  use it if you keep different AWARD 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different awards,  bands or modes,  or if you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one station log file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5.5      CHANGE LOGBOO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odule  allows you to change  logbook  file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ing back to the log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5.6      DISPLAY FILES ON DISK DRIV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odule allows you to display the files on a disk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use it to determine the correct name for a file, 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d out if the file you thought was present on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is re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5.7     QUIT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odule takes you back to the previous menu. 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, you return to the Awar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6  CHANGE LOGBOOK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odule allows you to change logboo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7  QUIT THIS MENU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odule takes you back to the previous menu. 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se,  you EXIT the logbook package,  and return to DBASE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you  return to DBASE2 you will be presente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QUIT &lt;CR&gt;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73 de G3Z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 this time you may exit to DOS by typing the  word 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ed by the 'ENTER' key, or you may use the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ery  language  mode  of DBASE2 itself to access  the 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.  An example of such an access to display all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any day in any mode that took place between the h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00 UTC and 1900 UTC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&amp;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LL FOR TIME &gt; '1800' .AND. TIME &lt; '19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0  MISCELLANEOU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 module  pretty  much  covers  the  remaining  rarely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within the package.  If you elect this choic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by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CELLANEOUS FUNCTIONS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BOOK B:G3Z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TRANSFER OF DATA TO  CONTEST LOGS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 FROM BASIC "LOG" FILE TO "DBF" FILE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FILES ON DISK DRIVE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PEDITION/CONTEST BATCH QSL FUNCTION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)INDEX LOG DATABASE FILE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OFFSET TO UTC 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STATION OPERATOR CALL SIGN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this menu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RU :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hings may be performed with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1  MANUAL TRANSFER OF DATA TO  CONTEST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odule allows you to enter (by hand) contact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ld  contest logs in a speedy manner to build the log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e.   After all,  there is no point in using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have any data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og should be created using the CREATE function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ging  package.   The  first  entry should then  be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ually using the APPEND function (also in the log  modu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set the date,  mode and power information. Quit tha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move back to this one.   Set the logbook to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ed  this one and then choose the 'U' option.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  and call data in the relevant spaces,  then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ole  report  received in the comments area,  (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dating  an SSB contest,  leave a space between the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further data.   IE.,  use '59 100' rather than '59100'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omputer  will   take care of the  reformatting 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 the  contact data for each QSO has  been  inpu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  prompts for a decision.  It gives the operat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 of three things to do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   Log the entry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Change the b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n the program is terminated,  the computer 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user asking if the last entry was the last 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the whole log.   If it was,  the module forma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g  by  moving  the  first three  character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ments  to the "report received"  column. 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so asked if you want the contacts numbered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,  the  contacts  will be numbered sequentiall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number placed in the comments column. 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eration performed is that the log is index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ular commands of the package will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 must be repeated that this program is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apid  entry  of old contest logs into  the 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gs  in which the only differences between one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the next are the time,  callsign and report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occasional change of band.  Any other data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or changed using DBA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 THE WAY, THIS MODULE IS GOOD FOR CHECKING A CON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OPERATED  AS  NON COMPUTER ASSISTED) FOR DUPES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EVENT.   IF THE CALL AND BAND INFORM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GS ARE ENTERED INTO THE DATABASE USING THIS  MOD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COMPUTER  CAN THEN BE USED TO SORT THE CALL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ND  DUPES OR MULTIPLE BAND CONTACTS,  TELL  YOU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NY  COUNTRIES YOU WORKED,  ETC.   DO YOU KNO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ORKED  THE  SAME STATION ON 5  BANDS?  (DO  YOU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2   APPEND FROM BASIC "LOG" FILE TO "DBF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odule creates a database file (.DBF) from the con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  using a blank log database file (LOG.DBF).  It 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ontact data from the log generated by the CONTEST.B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 into the new database log.  It then lets you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ontest  log  database to  the  main  station  log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main  logbook  database  is then ready  for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est  or  any  further  data  processing  and  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 the  contest log database is saved as a stand 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 file, even after its contents have been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n  log  database,  the module allows you  to  index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est  log database so that you can then display o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all signs in the contest in alphanumerical 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 for duplicates, prefixes or what 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 want to work directly in DBASE,  you may even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s of contacts on different individual band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riations  of  the DBASE command 'DISPLAY ALL FOR  BAND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xx" ' where xx is the band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module  performs much of the same task (exclu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ean  up  function) as the last part  of  the  CONTEST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.   If you compare the two source code listing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 get  an  idea of the differences in  string 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DBASE2 and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3   DISPLAY FILES ON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odule allows you to display the files on a disk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use it to determine the correct name for a file, 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d out if the file you thought was present on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is re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.4   DXPEDITION/CONTEST BATCH QS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odule is designed to perform the following two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SL label printing functions.   It is designed for an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X series printer and ***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4.1     Automatically  QSL  100% (after a contest or  D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edition) to all stations worked for one 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n  each  of  5 bands.   QSL labels will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inted for duplicate contacts on any ban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gram does not differentiate between modes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 you  went on a DXpedition  and  used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odes,  keep  the logs separate until afte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.4.2     This  module can automatically scan your lo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QSO's  for which you have received QSL cards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  sent  them  out,   print  labels  for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acts and update the QSLSENT status of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you invoke the module the computer will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termine  what  kind  of label stock  you  are  using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he labels SINGLE or DOUBLE column (S or D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are using one-across labels,  reply with the 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,  if you are using 2-across labels, reply with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 having  instructed  the computer as to the 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bels you are using,  it will request your choice of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following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QSO-s or just those owed (A or O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wish to send a card to every unique station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nd,  reply with the letter A.   If you only want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bels for those stations that you owe cards to, rep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tter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odule will then start to work.   As it scans the  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will display log entries, and flag those that QSL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re  printed  for.    It  will  also  change  the  QSL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ormation  from  a '-' to a 'B',  assuming that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s are going via the QSL Bur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.5   (RE)INDEX LOG DATABAS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odule allows you to index logs that you have  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ver  from  other DBASE formats,  or to re-index log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had their index files damaged in so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6    CHANGE OFFSET TO 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use this module to change the offset to UTC whe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cal  time zone changes between daylight savings ti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ndard  time.   You are prompted to enter the  offse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at is your offset to UTC (HH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 reply should be the number of hours that you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  to the local time to give you the time  in  GMT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mple,  if  you  have to subtract 3 hours from the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 for GMT,  reply to the prompt with the number  -3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other  hand if you have to add 7 hours to  your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 zone to get the GMT time,  you will have to enter 7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ly  to  the prompt.   This value of offset time is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d  in the real-time log updating function  (see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7  CHANGE STATION OPERATOR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odule  allows you to change the station  call  s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use  this if you have logs for different stations 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 and want corresponding printouts of  the  logs. 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ful  for  husband and wife home stations or for 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s from different QTH's all on the sam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7   Quit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odule takes you back to the previous menu. 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, you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     DATABA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package uses a number of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9.1  LOG.DB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blank logbook data with the follow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d    Name   Type Width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1   DATE     C    008  Date in format YY/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2   TIME     C    004  Time in format 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3   BAND     C    003  Band eg 10, 2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4   CALL     C    010  Call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5   RX       C    003  Signal repor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6   TX       C    003  Signal report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7   MODE     C    004  Mode of QSO, eg SSB,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8   POWER    C    004  Transmitt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9   QSLSENT  C    001  QSL sent info. eg B (bur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0   QSLRX    C    001  QSL rx info. eg R (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11   COMMENTS C    010  comments and n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log  is indexed so that the calls in it may be 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a rule in order to be able to find calls in the lo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 has to be indexed.   the usual thing to do is to 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log  on the call sign.   this will place all the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gns in a sequential order.   Since there is a good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some stations will be worked more than once,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ear as duplicates to the index.  That does not ca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blem  until  you try to change something in  an  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ry that has a duplic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at happens,  DBASE makes the change but then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record  at  the end  of  the  duplicates.   Thus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mple,   if  you  tried to change the state  of  the  Q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ormation  of the first record of a series of dupl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hange  will  be made but the  pointer  will  the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itioned  to  the next non-duplicate record in the 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an be annoying,  especially when you are upd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SL  status  for a station who has sent you more  tha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  (ie.  different  cards for QSO's on  different  b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ive from the QSL Bureau in the sam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an effort to minimize this state of affairs,  whil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ame time minimizing the amount of disk space taken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the index,  the indexing criterion used here is to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log  on both callsign and band  ("call+band"). 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technique,  as far as the index is concerned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ords will only exist for successive contacts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D, as opposed to successive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wanted to avoid duplicates  completely,  you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the log on "call+date+t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9.2  DXCC.DB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 is  a  sample  DXCC  database  with  the 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d   Name      Type  Width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1   PX         C     004      Prefix for DX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2   PX1        C     004      Alternat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3   COUNTRY    C     010      DXCC country nam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4   DCALL      C     010      call of station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5   DDATE      C     008      date of QSO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6   DTIME      C     004      time of QSO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7   BAND       C     003      band QSO took plac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8   DMODE      C     004      mode us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9   DSTATE     C     001      QSL statu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Total **            00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3  W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 the  STRUCTURE of a WAZ database.   It is 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ple  database.   The  structure of the  database  i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d   Name      Type  Width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1   DCALL      C    010       call of station work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2   DDATE      C    008       date of QSO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3   DTIME      C    004       time of QSO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4   DBAND      C    003       band QSO took place 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5   DMODE      C    004       mode us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6   DSTATE     C    001       QSL statu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TOTAL **           00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4 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ample WAS database with the follow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d   Name       Type  Width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1   STATE       C    013      The name of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2   CALLAREA    N    001      Call area of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3   DSTATE      C    001      QSL statu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4   DCALL       C    010      call of station work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5   DBAND       C    004      band QSO took place 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6   DDATE       C    008      date of QSO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7   DMODE       C    004      mode us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8   PC          C    002      The  2 letter  abbr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f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 TOTAL **            00044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5  Ob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the STRUCTURE of an OBLAST database.   It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ple  database.   The  structure of the  database  i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d   Name       Type  Width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1   DCALL        C    010     call of station work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2   DDATE        C    008     date of QSO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3   DTIME        C    004     time of QSO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4   DBAND        C    003     band QSO took place 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5   DMODE        C    004     mode us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6   DSTATE       C    001     QSL statu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TOTAL **             00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6  Generic A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the STRUCTURE of an AWARD database.   It is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ple  database.   The  structure  of the database  i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d   Name       Type  Width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1   PC           C    010     Award elemen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2   DCALL        C    010     call of station work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3   DBAND        C    004     date of QSO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4   DDATE        C    008     time of QSO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5   DTIME        C    004     band QSO took place 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6   DMODE        C    004     mode us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07   DSTATE       C    001     QSL statu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TOTAL **             00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HAM   is   distributed  with  a  marketing  approach 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.  Shareware,  is  a  method  of  distributing 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t a low pr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one  can receive a distribution copy of the product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SIG library or from any source whatsoever.   You may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review the product to determine if you'd like  to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it.  If you decide to use it, you are encouraged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gistered user.  Whatever your decision, you may still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, copy and share the product with your friends and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amateur radio operators (h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marketing concept saves everyone  money because by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 distribute and promote the product,  users deal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author,   saving  the  costs  of  advertising,  f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ing  as well as distributors fees etc.  These saving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passed on to you.  The contribution is mainly used to 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production,  copying  charges  AND to support  the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 of  PC-HAM.   The next version of PC-HAM depend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 of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using the product,  please register for a con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36.50  (or equivalent in any currency).  Registration 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an  UPDATED copy of PC-HAM with your  own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included in the mailing list so that you may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roduct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further  future  releases of PC-HAM  at  a 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register  your  copy  of  PC-HAM  by  complet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mpanying  registration  form  and mailing it to 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limited  license  is granted to any user of  the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ly  copy  and  distribute  the  product  on  the 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program on any microcomputer on which this packag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to ope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ly copy and share unmodified copies of the produc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s.  This includes putting the software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l  the product for a fee and/or distribute the product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other products without express 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 the use of the software in a computer service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ork, timesharing, interactive cable television link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 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t sub licenses,  leases,  or other rights in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y or remove the Copyright notice from the program,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it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e  Kasser,  G3ZCZ  warrants  that  the  original  diskett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d  from  G3ZCZ,  in which the PC-HAM program  packag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is furnished to be free from defects in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workmanship  under normal use for a period of  thirty  (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 from the date of delivery to you.   The defective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be returned to Joe Kasser,  G3ZCZ for this warranty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2.0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____ Copies of Registered PC-HAM at $36.50/ea ____.__(73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                                              ____.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(Together with a QSL car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Kasser G3ZCZ    POB 3419, Silver Spring, Md., 209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I  am  on a long term assignment much of the  time  that 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vel,  the  mailbox may not be emptied for two months at a time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patient.  You may get a faster reply if you regist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Kasser G3ZCZ    Ramot 9/6, Jerusalem,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CALL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 State:_____ ZIP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(_____) _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Version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 on your current copy:__(SIG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