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m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ne 11t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. F. Schroe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L5Y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2.1                Manual              June 11th 19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 is  a program for ham radio communications. 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 supports  reception  and  transmission  of amateur rad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type  and  Morse code signals.  A converter or modem ch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not  required.   The  audio  output  of  the  receiv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ed  to  the  serial  port  of  any PC/XT/AT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 thru  a very simple and low-cost circuit.  Onl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  is  needed  (Op-Amp  LM741  or similar) and a few diod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citors  and  resistors.  The supply current is draw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erial port.  For transmission the audio signal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aker  or  serial port is connected to the microphone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 the  transmitter  thru  a  passive  R/C  filter.   Aud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 generation and decoding, serial/parallel con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 other signal processing is done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 2.1  is  not in the public domain.  The author kee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pyright and all other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NOT allowed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ke any modifications to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stribute the program without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ake more than $10 for distribution including all c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allowed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 this program freely for any non-commercial 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ke as many copies as you like and give them a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like HamComm please send a contribution of $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e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jango Schroe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gsburger Weg 6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-4790 Paderbo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2.1                Manual              June 11th 19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Exclusion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 this  program is licensed free of charge, the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 absolutely  no warranty, to the extent permit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ble  state  law.   Except  when  otherwise  stat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, the author and/or other parties provide thi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S  IS"  without  warranty  of any kind, either express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ied,   including,   but   not  limited  to,  the  im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ies  of  merchantability  and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.   The  entire risk as to the quality and perform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 program  is  with  you.   Should  the  program pr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ive,  you  assume  the cost of all necessary servic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 event unless required by applicable law will the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 any  other  party  who may modify and/or redis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be liable to you for damages, including any l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ts,   lost  monies,  or  other  special,  incidental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 damages arising out of the use or inab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(including but not limited to loss of data or data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dered inaccurate or losses sustained by third parties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ure  of  the  program to operate with any other program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 program,   even  if  you  have  been  advised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ility  of  such  damages, or for any claim by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 2.1  will  run  under  MS-DOS  3.x  or higher o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/XT/AT-compatible  computer  with  at  least  320KB of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   A harddisk is not required.  Because of the siz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ogram  file  there may be not enough space to copy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 files onto a 360KB diskette.  On slow systems, e.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88  CPU, some functions may not work as expected or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 will  automatically detect the type of video adap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use.  MDA, CGA, EGA, VGA and Hercules are support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 display  functions  are not available on MDAs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DA  has  no graphics mode.  No attempt has been mad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oid screen flicker (snow) on cheap CG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 will probably not run under any kind of multitas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like Desqview, Windows or OS/2 since it needs 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 of  the  interrupt controller, timer chip and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2.1                Manual              June 11th 19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 installation   on   a  harddisk  you  should  creat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 HAMCOMM  and  CD to that directory.  HamCom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 as  a  .ZIP or .EXE file.  To unpack a .ZIP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need  a program like UNZIP or PKUNZIP.  The .EXE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a  'self-extracting  archive' that contains all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a build-in unpack program.  In both cases the fil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reat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ad the files README, HC.CFG and CHANG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start  HamComm  type  HC at the DOS prompt and hit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nterface circuit is not needed if you just want to 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 normally uses the currently selected video mod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have  an EGA or VGA card with an EGA/VGA monitor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 switch to 43 or 50 lines.  Try option -L43 to swit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3 lines on EGA/VGA cards or -L50 for 50 lines on VGA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 SuperVGA  cards  have special text modes e.g.  80x60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2x44.   Activate  the desired mode before starting HamCom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 cards come with a utility program to do this.  On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s  where  the video display buffer starts at segment B8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 assumes  that  the original PC display character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 as "codepage 437"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startup the program identifies the video card and mon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use  and  automatically  selects  the  graphics  mod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st   resolution.    Some  program  functions  requir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  mode   for  display  of  the  input  signal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cation  may  fail  because of compatibility probl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selecting one of the following commandline options Ham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forced to use the specified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 Mode     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cga    6        640x200  2-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ega   10h       640x350 16-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vga   12h       640x480 16-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herc  Hercules  720x348  2-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2.1                Manual              June 11th 19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have  a computer with LCD display and readabilit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or try the following DOS command before starting HamCom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 bw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'mode'  program is supplied with MS-DOS and is used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witch to black and wh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Scree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has an SAA-like user interface with pull-down menu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  boxes and online helptexts.  The menue bar at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 screen  is  always visible if the program is in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   The  bottom  line has information about the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menu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 name  on  the  menue  bar has a highlighted 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and hold the ALT key and type that character to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orresponding  menue.   The cursor-left and cursor-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 can  now  be used to switch to the previous/next men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cursor-up and cursor-down keys to move to the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and hit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 menue  line  also has a highlighted character.  Ty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haracter (without the ALT key) will get you direct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rrespond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frequently  used  menue  entries  have been assign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keys.   The  F8 key for example activates the SCO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SC key can be used any time to abort menu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LT-H and F1 keys both start the help system.  The ALT-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 displays  general  information about the program, the F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displays a help text specific to the current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2.1                Manual              June 11th 19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Interface schema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nterface  schematics  are  included  in the onlin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tart the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Hit ALT-H to start the help sub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Hit the letter 'O' to select topic 'Overview'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Hit the TAB key to select topic 'Converter' and hit retur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Scroll the help text using the cursor-up/cursor-down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ad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 ESC to leave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Receive circ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perational amplifier (OpAmp) is used to bring the aud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  from  the  receiver  up  to  RS232 level.  The sup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 is  drawn  from  the  DTR and RTS pins of the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.   The  four  diodes  (1N4148 or similar) of the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uit form a standard bridge rectifier.  The 1uF capaci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ed for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nput  signal amplitude should be at least 100mVpp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nF  capacitor  removes  any DC bias.  Since the OpAmp ru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maximum gain there will be a (more or less) rectang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veform  at  its  output.  It should have an amplitude of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st +/-5V to reliably drive the RS232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perational  amplifier  LM741  was choosen because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expensive   and  widely  available.   However  with  tod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ology its electrical characteristics are not impress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LF356 or TL071 for example is much faster and has a hig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 resistance.   If  you  want  to substitute a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amp  type,  keep  in  mind  that  the  serial port can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iver a supply current of a few milliampe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2.1                Manual              June 11th 19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 PTT circ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TS  output  of the COM port is not only used to pro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upply  current  for  the  opamp,  but  also  to ke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ter.   A Diode is used to protect the base of the PT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istor  against the negative voltage of the RTS outpu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 mode.   The  resistor  is required to limit th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.   In  transmit  mode  the  RTS  and  DTR pins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arity.   RTS  is now positive and the transistor pull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TT  line  to  ground.   This circuit has been tested wit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747, FT757GXII and a TS440S.  On some old rigs there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high voltage on the PTT line.  The required current to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ransmitter may also be too high for a small transis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better check BEFORE connecting it to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 Transmit circ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SK  tone  signals  for  transmission  are  available at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at the speaker connec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at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many  motherboards one side of the speaker is conn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the  +5Volt  supply  thru  a  resistor, the other sid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ed  to ground by a transistor.  In contrast to most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 of  the  PC's hardware there is no standard desig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peaker  output, so there may be variations.  In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 side of the speaker will be near ground or +5Volt,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ther side has a square-wave signal.  This signal is f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wo R/C filters to smooth it out.  The microphone inpu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sensitive so a variable resistor is used for atten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capacitor to remove any 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don't want to make any modifications to the PC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aker  output  is  not accessible, you can also get an AF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 from the TxD pin of the COM port.  The frequenci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 as  accurate  as  at  the  speaker output and will of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ate  by  5  to  10Hz, but this usually gives no probl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ignal  level  at the TxD pin is much higher than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aker  output, so you probably have to change the compon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for the R/C filter and the attenuator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2.1                Manual              June 11th 19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  External conve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option  "External Converter" is available on the "Key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e.  It can also be controlled by the ALT-F9/ALT-F10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is  option  is  enabled,  a  mark/space  signal from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 converter  or modem chip is expected at the CTS p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 COM  port.  Please note that the normal interfac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 required.   There  will  be  no reception if i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ed  or doesn't get the audio signal from the recei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 the  input  of  the  converter  and the inpu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interface in parallel to the receive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   converter   for   RTTY   are  normally  design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iate  between two tones.  For CW reception a ki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ne decoder is required that can tell the tone from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  External AF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SK  tones  for  transmission  are normally available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aker  output or the TxD pin of the COM port.  If you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 to  use those signals for whatever reason, you can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FSK  signal  at  the  DTR  pin of the COM port.  For RT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 DTR  is  negative for 'mark' state and posi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'space' state.  In CW mode DTR is negative for 'no-ton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positive  for  'tone'.   During  reception DTR is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that in receive mode the RTS pin is negative and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ve  during  transmissions.  It can thus be used to g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TR signal for keying a transmitter in C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attach any additional components to these pins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 in  mind  that the DTR/RTS signals supply the pow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  Signal de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mplified  audio  signal  is  connected to the DSR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 input  of  the  serial port where every zero cro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s  an interrupt.  HamComm determines the time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ive interrupts using the PCs timer chip and calcul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corresponding   tone   frequency.   Due  to  the  ti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ution  of  about  one  microsecond  the  result is qu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rate  and  constitutes  the  base  for all further sig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2.1                Manual              June 11th 19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RTTY  decoding  the  tone  is  compared to the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 center  frequency to decide wether this is a 'mark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'space'  signal.  The mark/space signal is sampled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 time according to the current baud rate collecting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 of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CW  decoding  the  program has to differentiate the t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noise.  To be regarded a valid signal the tone ha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 the  currently selected mark/space frequencies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 amount  of  time.   The program maintains a flo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rage  of  the  length  of the dots and dashes to adjus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ying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the character is complete it is converted to ASCII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splayed in the RX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  Macro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macro  key  can  be  used  to replay a previously recor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  of  keystrokes.   The  digits on the top row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 are  used  as  macro  keys  while  the  ALT  ke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ressed.    They  are  normally  located  right  abov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ERTY...   row.   Do not confuse these keys with the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p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beginning  there  are  no keystrokes assign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 keys, so pressing ALT-1, ALT-2...ALT-9 or ALT-0 ha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.   To  start  recording,  select item 'Macro recorder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the  FILE  menue.  A message box will appear confir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recording has been started.  When the ENTER key is h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essage  box  will  go  away  and  from now on up to 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rokes  will be recorded along with normal processing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nking  "! RECORDING !" message is shown at the lower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 of the screen to remind you that the recorder is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hit one of the macro keys to stop recording and to as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keystroke  sequence to that key.  This also replaces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 assignment.   A  message box will appear to confi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macro  recording  has terminated.  Every time the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 is  hit the recorded keystroke sequence will be re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like it had been typ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terminate  recording  without changing any macro key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'Macro recorder' again from the FILE menue.  A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 will  appear  to  confirm  that macro recording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2.1                Manual              June 11th 19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clear  a  macro  key start recording in the usual wa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 after  that  hit the key to clear.  This will er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previous  recording assigned to that macro key.  Aga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ox will confirm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.  Macr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 definitions  can be saved to a file by selecting "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"  from the FILE menue.  The usual file select box po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 with  a suggested .MAC file type.  All recorded keystro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s will be saved to 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ad a .MAC file select "Load macros" from the FILE men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macro  definitions  found  in  the selected fil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to or replace the current assignments.  Macro key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dn't  hold any keystrokes at the time the file was writt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be changed when the fil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is  also  a  way  to automatically load your favou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  definitions.  When HamComm is started it search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default   macro  file  HC.MAC,  first  in  the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then in every directory along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  Scop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RX  mode  the tone decoder routine calculate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  frequency for use by other parts of the program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PE  function  uses  this  value  to display a graph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 frequency  vs.   time.   This  is the blue lin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P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ne decoder also maintains a floating average frequenc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ffect  is very similar to a low-pass filter and i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noise  reduction.  The result is displayed at the to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as a r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olid  green  line  marks  the currently selected c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  and the dotted lines above and below show the 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space  tones.  For RTTY reception the center line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in  the  middle between the mark and space tones.  For C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ption  the signal should match the center frequency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s  outside  the  area  marked  by  the dotted lin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2.1                Manual              June 11th 19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 can be controlled with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1  display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10  activate menue b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SC  same as F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+'  toggle display of decoded sig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*'  toggle grid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B'  toggle position of red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ME  reset sample rate to 1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-UP  sample rate fas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-DOWN  sample rate slo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 hold display immedi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ight  mouse  button holds the display at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weep.  The left mouse button activates the menue 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like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d  line  (input  signal  after  low-pass)  is norm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 at the top of the screen to not interfer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ue  line.   In its second position it will overlay the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to compare the two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of  the decoded signal is normally disabled.  I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found at the bottom of the screen and shows the mark/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s for RTTY and tone/no-tone states for CW re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some  practice it is quite easy to determine the sig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are  listening  to  by  watching the SCOPE display.  C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TOR   ARQ  and  FEC,  Packet  Radio  and  RTTY  show 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istic  patterns and you can also watch unstable VF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eeping slowly across the 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.  Spectrum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entry  to the Spectrum function a graphics mode accor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video card and monitor in use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 millisecond  the  current  input frequency is check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very  frequency  there  is  a  counter and the on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 to  the  current  frequency is incremented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er  values  are  displayed  as  vertical lines with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eep  from  left to right.  The higher the count, the lon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ine.   What  you see on the screen is therefore no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  audio spectrum but the result at the output of the t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oder  routine.   An  opamp  and  a few lines of code ca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e a real spectrum analy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2.1                Manual              June 11th 19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et to 1Hz per pixel SPECTRUM has the best resolu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display functions.  For example, the actual shift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RTTY station can be determined quite accu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 can be controlled with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1  display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10  activate menue b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SC  same as F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-'  toggle raw/filtered da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+'  toggle 'shaddow' (color display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*'  toggle dot/line 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ME  reset, start at 200Hz, 3Hz per pix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-UP  zoom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-DOWN  zoom 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FT  lower frequenc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 higher frequenc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 clea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 hold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ight  mouse  button holds the display at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weep.  The left mouse button activates the menue 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like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have a slow PC then don't use the SPECTRUM func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might  get  frustrated.   There  simply isn't enough CP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  to keep the display in motion.  AT class maschin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 fast XTs should b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SPECTRUM   function   has   been   found  to  be  qu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taining, especially with a color display.  Next tim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  visitors  in  your  shack who don't know what's go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 start  this  function,  turn  the  lights low and sw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ross a crowded 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2.1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ntroduction  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License 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Exclusion of warranty 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System requirements 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Installation  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Startup 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Screen layout 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Help system 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Interface schematics  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Receive circuit  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PTT circuit  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Transmit circuit 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External converter 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External AFSK  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Signal decoding  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Macro keys 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Macro files  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Scope function 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 Spectrum function  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omm 2.1                                             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SK output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GA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r, external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r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W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A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sion of warranty..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AFSK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converter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disk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system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..............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ace schematics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ptop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CD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files...............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keys................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e bar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asking...........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al Amplifier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TT circuit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circuit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TY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pe function............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layout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 decoding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aker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trum function........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up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VGA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requirements....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circuit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GA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adapter..........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