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HA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ZCZ AMATEUR RADIO CONTEST PACKA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Copyright 1985, 1986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., 209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HAM  is a set of DATA Processing Amateur Radio  program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f a microcomputer in Amateur Radio. The BASI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may or may not be described in or be based 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book, SOFTWARE FOR AMATEUR RADIO written by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sser,  G3ZCZ, published by TAB Books (Number 1560), Blue 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it,   Pa.,  17214.  The  DBASE2  programs  perform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n logboo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HA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is  distributed as a Shareware  product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copy and share the product with your friends,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 radio hams.  If you decide to use the produc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 to become a registered user by sending  a QSL card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  to  the author (suggested amount of  $36.50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of 73) or equivalent in foreign currency (Se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ibution covers the cost of distribution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supports the continual development of "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 Radio".   Upon receipt of your contributi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one free update disk ),  mail (electronic and  reg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 and notice of further releases.   The updat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ny new versions of the software on this disk (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rom  Northstar  BASIC  to  IBM)  plus  new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ying  the series of articles currently being writt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pplications of data processing concepts of  micro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circumstances may this product be sold or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other product without the express written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will only support unmodified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Your comments and suggestions for changes a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.   If  you  are  the first to suggest a chang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,  you will be sent a complimentary copy of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DURING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QSL       (Function Ke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Band      (Function Ke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CALL      (Function Ke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*QRT      (Function Ke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5  RPT RX    (Function Key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Fudge     (Function Key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XMT RPT   (Function Key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/PX CHK   (Function Key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  LOG       (Function Key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0 ?CLN      (Function Key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1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AMPL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sts  are  a  natural  application of  computers in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.  After  all   the purpose of a contest can be  st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hering  data  (the  calls and reports of stations worked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 way as to avoid  duplicates. When working  contest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  (non  computer)   mode,    if  you  desire  to 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s,  you  usually have to  keep two sets of recor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contact.   The log entry has to  be made,  and a dup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et of some kind has  to be kept to  give real time notic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 duplicate contac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 of a good contest logging program simplifies the  pa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during  and  after a contest and allows  the  operator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ntrate  on  working 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the  contest,  the  operator  has only  to 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a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Enter the call sign of the station wo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Enter the  report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Tell the computer to log the  co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takes care of the rest of the data  handling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thus performs the following task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Keeps a  check list in memory to notify the operator  if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  has been made on the same (duplicate) or a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Updates date and time information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Stores the contact data in a floppy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DURING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st  program on this disk maintains the check li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s  in  memory,  logs all contacts to disk  and  ca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 (and  so it should be) print a running log of 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all  callsigns  to the printer as  the  contest  prog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int operation is desirable in case of a power failu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error in which a contact was not logg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YOU DO ANYTHING ELSE,  SET THE CAPITALS KEY SO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ENTER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is invoked by loading BASIC and then  loa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 the contest program in the usual manner fo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program begins,  a sign on message such as that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3ZCZ CONTEST LOGGING PROGRAM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IME IS NOT SET TO UTC, STOP NOW AND SET THE CLOCK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time,  if the clock has not been set to UTC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the program,  break the sequence and return to DO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 to the correct UT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then be requested to give the compu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ish be the log.   The computer checks the disk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.  If it does, the computer will loa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it into the check list,  and display the calls worked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along.   If there is no such file on the disk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reate  one.   You will then be asked about  your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requirements.  You have the option of printing the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s  and/or  just the calls (as you enter them) as  you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.  Reply with the CAPITAL letters please as in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ame of lOG file (D:NAME) Log type .LOG Assumed ? FIELD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a running log printed out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CALL SIGNS printed out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log file is new,  the computer will prompt you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,  Band and after a short pause,  it will reque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Transmitter Power information before getting dow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loading an existing file,  after a break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 will load the check list from the  log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calls as it goes along.  When the log is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will  pause and wait for you to touch the 'ENTER'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etting up the main screen.   A typical exampl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 log 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          G4NWG         5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          G4TSH         5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          G4OVF         5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9          G4EKT/P       5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        DF0WB/P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touch ENTER to contin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see the entry number,  followed by the call sign o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  worked and lastly the report received.   The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in the log file associated with each contact is ther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play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rogram begins a new contest log,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3ZCZ CONTEST LOGGING PROGRAM VERSION 2.60          DUMM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p line contains the version of the program  and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 of  the disk file you are using as the  log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 the name be somewhat  representativ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.  Use names such as WPX87, ARRLDX86, FIELD85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ank area following is where the last few contacts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displayed.   You thus have an ongoing displa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contacts .   It is very useful to see how you are do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Worked All Europe contest you can use that data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C information (if you are located outside Eu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wer  part of the screen contains the   CURREN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.   This is the data concerning the contact in progres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se the next contact is the first or number 1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ata is blank because nothing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you work the contest you will pick up information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s.   This  information  will consist of  call  sig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.  In some contests (eg. The ARRL Sweepstakes)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latively complex,  in others it is simple.  You do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which  order you will get the data for each  contac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us lets you enter the data in any order.  You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hich piece of data is going to be entered by typ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letter followed by the 'ENTER'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speed up that operation, the function key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with those commands, and are displayed during the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contest  logging program gives the operator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.  If you do not wish to use the function keys,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the first letter followed by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QSL       (Function Ke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 the log entry data on the screen .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 used for example to verify that  the  correct 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is set  after  changing  ba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Band      (Function Key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s the band information for the checklist and log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designations for the different  bands,  1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, 40, 20, 15, 10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, changing the band will clear the call and repor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 for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CALL      (Function Key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s  the  Call of the station to be or  being    wo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 call is entered,  the computer will   perfor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o see if  that call has  already been worked and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 on  what  band.  If the call has  been worked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  in  use  at that time it will also display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PLICATE and BEEP an audible  alarm.   The beep is a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0330 hrs local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hange your mind,  type the 'ENTER' key and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play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*QRT      (Function Key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terminates  the  program.  It saves 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 with  the last  12 contacts in a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.CHK"    extension      so   that  when  the  progra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arted,   the  operator   will not even  notice  that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k occurred.  The disk files are closed and any prev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 file present from the start  of the session is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you  have the potential to lose a  number  of  QS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ile  recovering) if you invoke this command by 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mputer  will ask you to verify that you meant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you just asked for.   You will be prompted to 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quest with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YOU S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this time,  type the letter Y for "YES"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NTER'  key if you want to got QRT for a while, 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st is over.  Any other key will abor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RPT RX    (Function Key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Report received into the  lo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Fudge     (Function Key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is used to flag an erroneous log entr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g on disk is a sequential file,  and the log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double  buffered  by the program,  once  an  ent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ten to the log,  it is gone.  This command dele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 from  the list checklist and puts a "/*" entry 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g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you have the potential to delete a QSO if you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 by mistake,  the computer will  ask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ify  that you meant to do what you just asked for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to confirm your request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YOU S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time,  type the letter Y for "YES"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NTER'  key  if you want to fudge the last  contact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 will abor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XMT RPT   (Function Key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signal report Xmitted to the  other statio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/PX CHK   (Function Key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 command  is used to scan the contents of  the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for prefixes.  You use  this  when  you are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have worked a station  but the computer tell you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n't.   You may also use it to check if a prefi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en worked as a help in deciding if you want to ge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le up or pass it  by.   NOTE however that the respons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instantaneous. It takes a good few  seconds to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000 slots in the check list. The  computer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nter  a prefix. If you want to look at all the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heck  list,   enter  an asterisk (*) as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 and you will get a list of every call in the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 in  the order in which they are hashed in  the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  LOG       (Function Key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QSO information into the Log book/check li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is written into the log file in ASCII format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commas.  This  makes it easy to modify  with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or  and  read  into the program used by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. You may also list the contents of the lo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 under DOS using the "TYPE"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a contact clears the call and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MPUTER WILL NOT LET YOU LOG THE QSO UNTIL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BOTH A CALL SIGN #AND# A REPORT.  This traps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rror that can be made in the heat of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0 ?CLN      (Function Ke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 clears  the  screen  dialog   lines.  It 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ly  used  rarely,  only in the event that  the  BAS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er  generates an error message  in response 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 input.  The typical  one  normally  seen  is  "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START" which results from an   alphabetical  respo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 BAND  interrogation,   where BASIC is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, not a strin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1 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  the  Transmitter  Power used  in   Watt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boo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  the Mode used in the contest in the log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 anything,   but the most commonly used ones are  S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contest ends,  or you take a break,  the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out the log and 'CHK' files and ask you if the con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.  The following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LAST ENTRY STRINGS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ntest over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ply with the letter N for NO, the program will e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st  is over,  and you reply with  the  letter  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proceed to process the contest log data. 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entries  flagged for deletion and optionally wil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acts in the comments column.   The program promp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s to the number op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(CLEANING UP) CONTEST LOG TO STANDAR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contacts numbered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will put a dummy entry into the first pos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g identifying the contest.   It will thus request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 it  the name of the contest.   You must use  a  nam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10  or fewer characters.   The questions is  po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name of the contest ? FIELD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program first generates a reference entry for the 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.   It then reads each line of  log  information, strip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part from the comments and  puts it into the repor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f it as been so instructed,  adds the serial number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into the comments space.   When the program has don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b,  the  original  log has been renamed  with  a  ".RUN"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 while  the converted log data file has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generates a running display as the data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proceeds, a typical example of which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8      -CONTEST               SSB           FIELD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7 1646 G4ANT/P    20  59  59  SSB  200  - - 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7 1647 DF0KD/P    20  59  59  SSB  200  - -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7 1648 G4AAX/P    20  59  59  SSB  200  - - 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7 1649 YU4EXC/P   20  59  59  SSB  200  - -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7 1651 DF0SSB/P   20  59  59  SSB  200  - -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7 1659 G3WAS/P    20  59  59  SSB  200  - -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7 1703 YU4EZC/4   20  59  59  SSB  200  - -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8 1305 G4NWG      15  54  53  SSB  200  - -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8 1306 G4TSH      15  55  59  SSB  200  - -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8 1307 G4OVF      15  57  53  SSB  200  - -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8 1323 G4EKT/P    20  55  59  SSB  200  - -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/09/08 1330 DF0WB/P    20  53  53  SSB  200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tries were correct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date is set to the date at the end of the con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he date at the start of the contest.  When the job is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hown how many entries were correc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2.0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xamine the log with a word processor (non-docum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), or better still APPEND it to the DBASE2 loggin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urther  processing.   Since the logging package 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 so well,  a program in BASIC to display the  log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me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AMPL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 sample files of an extract from the 1985 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 contest   log are  presented on the disk as   an   ai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the operation of the CONTE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RUN  As run log o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LOG  Log, ready for conversion to .DB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CHK  Last few ent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DBF  Log, in DBASE2 data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NDX  Index file for DBASE2 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