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SS.DOC Page 1 (c) Joe Kasser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QSS.BAS     This is a game (simulation).  It is a sim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ARRL Sweepstakes contest for a station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  Maryland  (G3ZCZ/W3).    It   incorporate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pagation  model so that the contacts on any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   any  time  of  the  day  will  be 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listic.   The premise behind the simul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program  itself are described in chapter 5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book.   This version is a later vers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sting given in Book,  listing,  Figure 5-28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 don't  have  a  copy of  the  book,  lo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,  set the CAPS LOCK key to CAPS,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structions to initiali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initialisation part of the program comp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ails  for  1000  other  simulated  call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rting the game.   It is done in this mann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wo  reasons,  the  first is that this way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s  are different each time the game is  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secondly the program was first written in 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loppy  disk enviroment in which the call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mulated  stations could not be computed on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 downloaded  each  time  the game  wa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ce the game starts,  your choice of things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D      CHANG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     TAKE A BREAK (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     CALL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    CHECK  TO SEE IF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Q        CALL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      DETERMINE  WHICH  DATA ARE  MISS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UPLICATE TELL  OTHER STATION THAT YOU HAVE 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     RECEIVE SUMMARY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      ENTER CONTACT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T       GIVE UP AND SWITCH OF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SL       CONFIRM RECEPTION OF CONTES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PEAT    REQUEST REPEAT OF OTHER STATION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  LIST SECTIONS STI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     SEND YOUR DATA  TO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   SEE HOW WELL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     LOOK A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UNE      TUNE ACROSS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ED    LIST OF STATIONS WORKED (UNS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 may  type the first two lett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y  choice  except for  SECTION  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eds 3). 'SE' is assumed to be "S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