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vious and a few less obvious differences between 0.04 an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 up separate parallel bbs systems, config.drealm no longer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lan files now kept in $USERFILES rather than $RESID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.txt library files can have .ans versions for display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user's terminal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can be shown on things like the 'who' list - obta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word file or a 'namesfile' in the /bbs/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s can be appended to any messages written, maximum lengt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config.drealm.  Input obtained from file called 'sig'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 directory ($USERFILES/$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nread outgoing mail now allows you to delete the recipient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way of creating a menu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hatin now has a pure file-based alternative in case anyone can'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ilence is now what &amp;muffle used to be.  It is picked up from .flag_si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ory to make $USER_FLAG{"silent"}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lert and updatealert are now .mailalert and .update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SER_FLAG Array of user flags introduced.  Array formed from flag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r'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rsubs now completely refuses to post duplicate pu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message and mail headers has been changed both on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screen display.  They are now identical apart from the .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bb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sing ctime.pl  now replaced with &amp;dreal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&amp;get_lc_line and &amp;get_one_word.  Passwords may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s.dlb fs.dlb and ps.dlb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&amp;flag_conf and &amp;unflag_conf which act through new &amp;flag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&amp;logtail cos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 may now create filenames that begin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 routine called get_mail to return lists of new,in.out,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Saves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 routine to list confs for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onference l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ist_confs no longer shows a user's own conf list first.  &amp;list_conf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optional parameter (or gets it from @Commandline) which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flag' file which should be present in the conference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erence is listed.  Useful if you wish to distinguish betw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laces an 'm' against the listing if you are a member or a 'c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irman or 'p' if it is private and you are not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edit now calls &amp;edit_special which sees to chat, but underneat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it_file which takes a file and path but leaves cha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edit_display gone - now use &amp;display_files just beneath &amp;displa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hat goin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odeset is gone cos the sysop decides overall what level of fil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&amp;edannouncement, &amp;edepilogue and &amp;edtodo as they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&amp;edit_specials on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bits in newie.dpl that said certain fields were compuls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 new user. This is up to the individual sysop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config.drealm what external programs you have avail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will handle the lack of certain things more intelligently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amin filt clean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- you choose between amin, filt and cleanup or even your ow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there will no longer be a concept of an ansi area, it is now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op If you can't get any of them working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ork without but may contain dangerous ans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ny requirement for 'allow ansi' in creating a conference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which display and editors you have availabl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etupsubs will automatically offer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tmp directory in config.drealm instead of /tm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ubs greatly overhauled.  Run 4to5.pl to change exis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o new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monitor and restrict external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ailreserves($user,$size) decrements .mailallowance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 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_mailamount($user) returns value in the .mailallow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just_mail($user,$size)  adds $size to the numerical value of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ESIDENCE/.mailallow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z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 config.drealm $MAIL_MONITOR to 1 if you wish these check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endmess now called with extra parameter $mode which is firs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"v" or "q".  Also has &amp;sendmess_main below it so 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mov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&amp;get_var so you can ask for what a variable evaluates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e program.  Intended for develop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&amp;create has now been renamed to &amp;create_area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automatically creates file uploads and downloads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outine &amp;create_dir creates uploads and downloads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ists that the directory name chosen must coincide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one which you are the chairman of.  Sysops g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to do this for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routine &amp;create_file_area written and called by &amp;creat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&amp;gag and &amp;ungag to allow individual areas to stop individual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messages in them.  These routines update a list called 'gagge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&amp;show_g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the file was not cleared out after someone had edi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in posting file 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selecting [s]tatus while sysop getting rid of a con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ubroutin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_to_list, &amp;rem_from_list created to save repetition of thing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roll and s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loads of OLR stuff from mainsubs.dpl and created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subs.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emcheck no longer arbitrarily insists on being only used by tes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 to the sysop to decide who ge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&amp;get_valid_files, which is an interactive routine to ensu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virtually anything which is named after its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sers, conf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subs.dpl by adding &amp;get_valid_files and removing all the my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which did different bits of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&amp;get_valid_messages in readsubs.  This standardises (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sting) the parameters which can be accepted for var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routine &amp;get_user to save repeating code to get a user nam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d to check it is an actual user.  Altered some sub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ysopsubs stop being required conditionally cos other call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some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 are inserted into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R put now allows change of subject in replies.  Merely tack the new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of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und out how to stop people being prompted to renew non-exista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Made a change to the line that is written to shadow when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'trusted path' kernel upgrade to sysV4.2, you can now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gram - and we call creatiadb in creation of a new us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essages in relogi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&amp;store writes your current message point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store resets pointers to sto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- new routine to divide thread at specified message and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using message as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where custom_start is called to later on in the sess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kipping that interpreted anything beginning with 't' as '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'skip to 1' 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piry checking only takes account of presence of .subscriber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out gives expiry date info and produces a better formatted old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 now pops up its little edit menu after each use, not 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it  for further editing.  Also reacts to $WIDTH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that the callers $TEXTED was also assig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ISUAL to be used as default editor for the tin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send files to a conference or a user, or upload them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you get automatically plonked into the editor to writ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 a user, the message gets sent as a private mail message, otherwi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had a corrupted .drealmrc and I realised that with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ere was no 'else' only 'elsifs' which meant that if a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t would always b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error message about 'no file received' as it seemed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ecurity considerations when setting ownership of the /drealm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w collect their external mail once they are logged 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.forwar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endmail.dpl take copy of messagefile when forking for exter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there is a wait to put the mail on the queue,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might be expected to delete the file when it resu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rid of the body of the mai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.forward files was not being chmodded to readable by other a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one before ownership being given to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login terminal was not assigning to $fullterm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gin.pl. Now correctly gets /dev/&lt;tty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emote now looks for optional file $LIBRARY/demoted.auto to send peo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&amp;demote routine for reduction of security level to $VALID_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eive the contents of the file as a mail message from "dreal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