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/dist/source directory are subdirectories contain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some of the utilities dreal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stuff like zippers and zmodem you probably already ha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easy to get hold of them.  We also have the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the original drealm BBS (+44 81 568 2204)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used on 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upplied mostly assumes an ANSI C compiler.  Withou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you will have a gruelling task to por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have been specifically written or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elease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ory is source and a Makefile.  You should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ach Makefile to fit with your own system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tself may contain some ideas about what to 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were correct for our own system which is USL System V Release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ke(1) manual page for details of how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source for routines which are integral to the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t any level.  You must either compile this source as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rt it in such a way that it behaves exactly as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!  If you can't get this working you might as well give up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mpiles into the executables 'chatin' and 'chatout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ackground inter-user chat which is the version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go into a full chatmode program.  The C sour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Sys V fifos or BSD sockets style chat, and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provide that which is suitable for your system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f these versions then set $CHATIN to "SYSTEM"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 any chance you cannot make either of the C versions 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can specify "SCRIPT" for $CHATIN in your config fil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rather poor but superficially similar file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 say, fx, emote, broadcast, chaton, chatoff, whi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y on having one of these chat facilities available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your menus if you cannot provid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tgid because the program is to run as group tty as i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inal not necessarily connected with a liv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source for beeper which is simply a crude sysop-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ich causes the console to bleep!  If you cannot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, you may either specify an alternative of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e config file or avoid using the page_sysop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terial concerned with the setting up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ccounts of BBS users, and to throw annoying callers off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d run drealm BBS under a special group i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They run as root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'new_user' is a setuid wrapper to adduser.pl which adds a Unix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tem at the same time as creating him as a BB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'rem_user' is a setuid wrapper to remuser.pl which terminates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at the same time as you terminate a BBS account -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d drealmbbs as his shell - ie if he was only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BB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 above are only needed if members of the publ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 to set up their own accounts, and may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The BBS is only used by existing shell account us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The administrator sets up the unix account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'fodder' is a sysop's way of hanging up on a caller.  If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(or make it secure from casual use) simply omit the fod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enus.  fodder uses System V terminal control and the utmp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'drealmbbs' is used as a 'wrapper' to run the BBS appli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group.  No user except the BBS administrators should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group, because sensitive files like BBS internal mai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security level files are all modifiable by anyone in the spec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realmbbs' specifies the directory ($PARALLEL) that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It is passed as a command line parameter to topscript.dpl, a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ript that needs it.  If topscript.dpl is not passed a name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pwd by default.  The name of the executable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t will access are specified by you in the Make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you to run more than one BBS in parallel on your system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compile or use drealmbbs, refer to the 'safeshel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he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replacement for the setuid `drealmbbs' program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not do the `setregid' and `setreuid' calls that that program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mpile safeshell if you cannot use 'drealmbbs'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executes `topscript.dpl' with the paramete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ARALLEL.  This can then be given to callers as their shell in /etc/passw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 course have to put all BBS users in the BBS group, bu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ompromise on a system where the BBS users do not also ne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name and bbs path can be set in the Makefile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realmbbs' progra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