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-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are limited to arrays of at mo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300 rows.  The Rows and Col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rves to show how much data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se indices can be reset to def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array, or to limit the display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columns of a large array.  (Even if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on display, the othe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however.)   Any data set can be Edi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 new data set can be created by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Zeros.  When in editing mode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To provide input,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erical data; the program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.  Press RETURN after each entry;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umps to the next entry. 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w-by-row entry; pressing Ctrl-I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-by-column entry.  In addition to data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wap columns, and Insert and Delete r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mode.  In the event that data has b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nsposed form, requesting Transpose will righ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when the required editing is do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U to Undo all the edits and rec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An edited data set is NOT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not even if the source file resides ther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ray does not fit on the screen,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parts into view; PgUp and PgDn mo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The display always warns of hidden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 set is saved, it is given a file nam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abel the columns of each array.  Eac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at most twelve charact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ex is changed, the current heading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default headings are "Column #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are stored with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es are not changed by the usual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process.  Instead, the C keypress simply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(cyclically) until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catter Plots for any data set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axes has a variable assigned to it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designated as Hor and V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time.  Each column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(a box for column 2, a plus sign for column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); these are not adjustable, and they repe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1.  The program uses the ic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 variable to draw the scatter plot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scatter plots, see the discussion f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Ctrl-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ata to refresh the numer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2-variable menus: Fit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Data,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 Equations menu is where you try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relationships between the varia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 the graph of any equation of the form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atter plot; request Othe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rmula for f(X).  Most likely you wan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to the data.  Thi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ays: the Median-Median line and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(regression) line.  The resulting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display at the top of the screen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.  In the least-squares case,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is also displayed (along with the 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intercept).  In the median-median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ummary to see the three summary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ordinates.  There are five oth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-fitting modes, besides the linear Typ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log, log-log, and power, quadratic, and expon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the Y data is transform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logarithm function Ln to it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thod (median-median or least-squa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; in the second and third cases, logari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 and Y are calculated.  The power fit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log-log fit, in whic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= k*x^m are displayed directly.  Th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s a redundant version of the semilog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least-squares fit finds the quadr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nimizes the sum of the squares of the resid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-median quadratic fit just passes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the three summ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itted equation, you will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approximation (the differences betwee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Y fit).  These Residual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t, by assigning them to a particular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 is pressed, the new data se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 column heading is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duals".  (You can always refresh either the P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y the way, when one or the othe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.)  You can also calculate a predicted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arbitrary X-value, or vice-ver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blem is subject to difficulty, f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X-values that might not exist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ist outside the displayed domain, o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profusion.  In any event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search process if it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Plot or Data brings the requ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ew.  (For instance, you might want to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fitted curve, or you might wan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data without returning to the main menu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it is helpful tha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variables are visible in the menu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(in case you want to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Data menu allows you to appl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ata columns.  Press F to inpu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X, Y, and Z can be assign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For instance, you can fi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 2 and 3 by setting F = X-Y and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to columns 2 and 3.  You may also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each variable, which internally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hift to the assigned colum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both X and Y to column 2, but assign Y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; now the function X-Y table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entry of column 2 and the entry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entries above or below the matrix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.  In any case, you must specify which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the Destination.  Finally, Go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; the destination column is re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".  An incidental feature is that the vari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as the row number of any ent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indexed column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= I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unsaved data set can be discarded (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by requesting Old,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permission to discard. 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" leaves things as they are, and the data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request automatically sizes the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ints just fit, which makes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ultaneous scatter plots.  Two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pful here:  When the Ctrl-Accumulator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every Plot request resizes the window outwar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ll data sets plotted since the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as turned on will fit in the most rec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scatter plots are still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rogram continues to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ot, so you can turn off the automatic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W (once the window is large enough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and the program will only plo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tter-plot procedure: Turn Ctrl-A on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dividual scatter plots, turn Ctrl-W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, then replot the earlier ones on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 This may involve retrieving some Old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 If different icons are desir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must be planned before the Ctrl-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. 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-refresh switch is active only in the ma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enu, and only when there is a p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it is off, many of the othe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abled (anything that involves pu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creen: Editing, Transforming data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trl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ccumulator is a switch.  When it is on,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an only enlarge the previous graph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ot Density alters the speed of curve-plott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many points to be calculated. 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peeds things up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ormat is for specifiying the appearance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Here you choose the total width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also the number of decimal pla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s fixed in position (Alt-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loating and fixed mode).  For data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a line betwee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verlay allows you to superimpose text on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 Use the arrow key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, press T to edit the text, then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text at the cursor position. 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ata set, and is saved with th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tter plot is refreshed, the text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diagram by requesting All 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make the graphics text larger,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Print for hard copy.  When an arra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program will print it directly; if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however, you must look at the 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the target printer (Device)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The default is the standard dot matri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simply pressing P should produ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ave data sets to disk files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s and the entries themselv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s the two format specifications (fiel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laces).  The column headings ar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The program only saves the data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; if Rows and Columns have been set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PART of a larger data set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is active only in the Main 2-Variabl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re is a plot on the screen.  I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reen refreshes until Ctrl-W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-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data is arranged in rectangular arr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lumns are of no significance.  (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abel is ever on display.)  A data fi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6000 = 300*20 item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data set, you usually want to see a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ata must be organized into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, each with a specified Width.  Set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uses the other to be adjusted.  The on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Groups are 2..100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tart value for the lowest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raphical Histogram,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Frequency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cription of the data is by Quant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t by the Groups valu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Quantiles when Groups=4 produces quar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ntiles when Groups=100.  The second quar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ieth centile are the same as the medi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nd Whisker plot is a graphical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data divided by quar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Statistics displays a list of standar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umber of items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les, min and max values, range, midrang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, and mean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comparison, you can Overlay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the histogram; the overla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standard deviation and total weight (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P to print the screen graphics.  Press 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printout of the frequency table and qua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number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Dice:  You can change the Number of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ce Rolled with each tos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tistic to be tallied - sum of dice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high value, number of different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values (if the number of dice rolle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this statistic will produce meaningl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).  As the trials proceed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is kept up to date, as well as its range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) and average.  The tabulation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 dice data is changed (number of 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ce).  You can proceed One tria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results are display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else you can press M for many tri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must stop the trials with Escap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s are running, pressing S will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display and a silent display; the lat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pidly, of course.  You can ask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als.  The Frequency table display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value of the statistic have occur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W, you will put the program int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odes.  When One turn is requested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as many trials as it tak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(sum, product, etc) to achieve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- either matching a given Value (mode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ing all possible values (mode 2)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 improbable (or impossible) goal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be needed to halt the search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w displayed (low, average, high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ime - how many trials are neede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 Press W to change modes o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roduced by simulation can be put 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the data analysis subprogram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to list the variables you wish to save;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single letter: A for average, L fo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or high, R for number of dice per Roll, N or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aces, T for the number of Tria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imulations augment this list).  At any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data point (which is actually an n-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by pressing Alt-New.  Begin a new li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y pressing Alt-B.  Save the entire list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which each column represents a variab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 and provid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doctored dice:  Press Ctrl-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ny dice into play (or to switch them back 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press Ctrl-A to Alter the p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s; initially, they are standard - one p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umber 1, two pips on face numb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Cards:  This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dice simulation, EXCEPT that the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ne another (are not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) the way dice are.  In other words, eac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removing a specified number of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(before the next trial, they are of cour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).  Dealing just 1 card per tria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ne die.  For data collection, variab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doctored cards:  Press Ctrl-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ny deck into play (or to switch it back 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press Ctrl-A to Alte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s; initially, they are standard -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n ace, card number 2 is a deu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arts:  The principal parameters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adius of the bullseye and the Sid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square (R and S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 A single trial consists of a random th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; a success (hit) occurs when the throw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ircular target; the statistic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1 for hit and 0 for miss; the average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is of course just the percentage of th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ts.  The throws appear as dots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mode, you are waiting for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Pennies:  The principal parameters are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the Side length of a single square cell (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n the data collection list).  A t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a hit if the coin lands entire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 miss otherwise; the statistic take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0 and 1, as in throwing dar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are examined One at a time, they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on the screen.  In the Waiting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requency distribution is plotted, only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probability is large enough to b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otted.  This is why the displayed Mi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values do not always correspond to the tab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values for X.  The graphing scale is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al frequency will fill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have difficulty wh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re input.  This is usu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asked to deal with quant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quantities that are very sm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utine.  If the total probability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es not add up to 100%, that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he data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Menu: The parameters are N =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 = probability of success on an individual t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is the total number of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Menu: We are sampling from a two-st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whose types are called Red and B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 = number of reds, B = number of b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= size of the sample.  The variabl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ds found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Sum Menu: We toss N dice, each with fac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k (equally likely, of course).  X is the sum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en N=1, the distribution of X is uni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=2, it is triangular.  As N increases,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approaches 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nu: Given a normal variable X,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lies between Lo and Hi is calculated. 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gma (standard deviation)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Match Menu: We toss N dice, each with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1..k (equally likely).  Let X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among the N obtained. 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a repetition is displayed in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 into accuracy problems when N and k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K=365 corresponds to the classical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Match Menu: A deck of N cards is shuffled.  L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umber of cards that are found in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 expected value of X is 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size.  The probability that X=0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1/e), once the deck size is te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e Menu: A deck of N cards that contains A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uffled and dealt; let X b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e in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nomial Success Menu: A binomial exper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the first success occurs; let X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rials necessary.  The probabi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uccess is of course p.  The exp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is 1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Menu: There are k equally lik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vailable, one in each box of cereal.  Let 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oxes that must be bough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t least one of each prize;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re k, k+1, ... .  In other words, we roll a 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e until every face has turned up at leas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number of rol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ce Match Menu: A k-sided die is rol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ce has occurred for the second time.  Let 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lls necessary for this to happ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of X are 2 ... k+1.  If k=365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rthd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Miscellaneous menu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bability distributions, but do gi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abilit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-sided die is rolled X times (k &lt;= X)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every face will have appear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?  This is the cumulative distribu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func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-sided die is rolled X times,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some face will appear more than once (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?  Answers given for M=2 and M=3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 in extre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trl-Keys ap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; if the exampl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culated, there is a pause whil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displays a bar grap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displays the table of valu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prints the tabl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software should run on all IBM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hat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be present.  I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it is therefore important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BGI be copied, too.  It is advis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*.BGI files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file *.EXE; if the program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*.BGI file there, it will searc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parent directory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omatically try to select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; to override the default sel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(this will be necessary with the ATT 63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programs are compiled with version 7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  If the host computer h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n other words, an 8087 chip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try to take advantage of i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ssociated documentation files *.DOC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part of one now!  These fil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omputer takes two forms: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aking menu selections or el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buffered input (that is, numbers or 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no ENTER is required -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(perhaps in combination with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.  In the latter case, how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en the input is comple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ER as a signal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type of input, a box will op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to which the necessary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 One may edit the data in the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to move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press of an editing session is no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an arrow, say), the input box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tandard two-key combin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E erases the graphics window,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Ctrl-W gets the window reset menu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function library menus, and Ctrl-END end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rl-keys are described below.  Alt-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new values to the twenty-s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.  Pressing the desired lett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letter, and pressing = activ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t-F toggles between fixed point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 formats (see below).  Alt-M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mory data.  In each program, Ctrl-K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ctive Ctrl-Key combinations, and Alt-K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active Alt-Key combinati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mentioned elsewhere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in a scrolling mode (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used to examine a text or a table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by pressing ENTER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nce of the string you enter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, usually on the top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-sensitive.  For example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, together with a program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?.  The necessary *.DO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preter built into the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 to understand most elementar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, cos, tan, csc, sec, cot, ln, log, exp, sinh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, arcsin, arccos, arctan, int, sqr =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nd !) as well as some unconven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n,x) = nth root of x; pow(n,x) = nth power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n,f(x)) = n-fold iteration of f(x); max(a,b,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,..); sgn(x) = x/abs(x); frac(x) = x-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r) = n!/r!/(n-r)!; join(f|c,g|d,...,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by y=f(x) for x&lt;=c, y=g(x) for c&lt;x&lt;=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y=h(x) for remaining x-values; sum(b,f(n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f(n,x) for n=1 to n=b; prod(b,f(n,x))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n,x) for n=1 to n=b.  In the latter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variable defaults to n and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, but both can be adjus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mputer is new enoug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between pi and Ctrl-P, sqr and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 (or ^2) and Ctrl-E; these Ctrl-key press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graphics characters.  The program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eft parenthesis after Ctrl-S,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al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ermitted to add to the librar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y calling up the New Names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menu.  Each new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ix alphabetic characters (no numer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must take the form name(x) or name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gns of algebra are used. 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^.  The multiplicative * can usu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For example, 2x is interpreted to mean 2*x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ix instead of pi*x, however.  Any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numerical variable, and assign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any time, via the Alt-C option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xx + bx + c stands for a gener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ose coefficients may be adjus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of retyping the formul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string of letters and numb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onstants and variabl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of function na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 is read as x*pi, whereas pix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*i*x.  The process of translation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tring.  Upper and lower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Brackets, braces, and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s group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ent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non-decimal form;  sqr(3) instead of 1.73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i instead of 6.283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graphics programs, it 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viewing window around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This is done by adjusting eithe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r the coordinates (Horiz and Ver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For blowups, there is a rigid tenfol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coordinate axes are show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gulate the scale markings on the ax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Units/tick settings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= pi/2 might be desirable for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r, if the viewing window showed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60 to 120, it would be of no use to hav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marked on the x-axis.  In this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direct the computer to mark every ten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 = 10), which produces a less confusing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a window request causes the progra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bout fifty tick marks on an ax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setting for that axis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expand the vertical Scal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n the horizontal axis.  One may also blow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portion of the window with a Flexi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arking one corner and then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and pressing ENTER.  Be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box is variable,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tort the vertical sca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iny window, the screen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minal appearance, by pressing Defaul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t is also possible to define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our Extreme values of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also distort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s to your printer is fairly eas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void the built-in distortion tha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produces.  In other words, your cir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circles, and perpendicular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on-perpendicula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effect by adjust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Window Change menu, but on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done.  You will have to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rule is that drawings can app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creen or on the printer, but sel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Overhead projection devices complic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interruptibl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drawing (or a game) in progress (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on your printer)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creates a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filename.  It will understand 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s are specified.  For example,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nstruction could be stored as B:G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computer not only what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GOLDEN), but also where the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rive B).  This also applies to file retriev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Do not include extensions in your filena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  (Each program assig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)  When file retrieval is requested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in which all appropri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listed (perhap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ent directory ..).  Use the cursor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, then ENTER.  If the select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or the parent directory)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updated and the cursor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.  One may also press D to requ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nstead of searching for it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only way to change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ting programs are equipp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ne to add text to diagram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the Ctrl-Overlay tex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ring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When you request Write, the text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, and stored as part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Erase, it is removed from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are equipped with small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ctivated with the function keys F1 ..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ith Ctrl-F1 .. Ctrl-F4. 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related graphs are thus mad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mmands (issued through Ctrl-E or Ctrl-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to whichever of the fiv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Whenever one of thes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the Window Reset men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set equal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active window.  Thes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e up a lot of memory, however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accident, so they are disab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m, you must reque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: press Ctrl-G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1..4 when the program invites to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card allows,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trl-H key calls up a color menu.  The T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and D keys cycle through the availabl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rame, messages/axes, and drawing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-color mode, one can choose the sixt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available colors.  You can press R, 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color mixing for the display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palette entry is select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displaying 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nd non floating-po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ven spaces were available for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00001234567 could appear either as 0.0000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1.234567E-5; the latter is preferab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re significant digits.  Programs are in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 initially; to switch modes, press Alt-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mode, the compu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more significant digits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paces are available, then 0.012346 is bet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for 1.235E-3 shows fewer significant digi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large numbers are shown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ode; 123456789101112131415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approximately) as 1.234567891E+20, i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provided for the standar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24-pin Epson printers, and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, DeskJet, and PaintJet printers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menu, use Ctrl-P.  The up/d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available printers, dis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dots-per-inch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witch selects how much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: everything, or just the graphing wind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ssociate specific screen colors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black, white, and shades of gray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produce color).  For simple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re should be n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just press P for action. 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a printer online, it will tell you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ond line printer (LPT2), the menu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 the output to this printer; pres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 are available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information to enable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cumentation.  Use the SET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EALIB; set it equal to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users running PEANUT programs via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the following Al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substitutes for keys that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n-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... Alt-4 duplicate F1 ... 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5 ... Alt-8 duplicate Ctrl-F1 ... Ctrl-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duplicates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duplicates Ctrl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duplicates 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duplicat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erpetually in a state of rev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n up-to-date copy at any tim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(360K, 720K, 1.2M, or 1.44M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stamped &amp; addressed)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er NH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.  Tel: (603)-772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