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ACT-16C Programmer'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ewlett-Pack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er'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Your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Tech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ttle, WA. 98115-0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206-527-9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206-525-13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is the Programmer's Calculator of  the  XACT CALCUL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.   XACT  CALCULATORS  emulate  the  functions  of Hewle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's  handheld  HP-11C  Scientific,  HP-12C  Financial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6C  Programmer's calculators and include additional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program  store  to  disk, simulated tape  display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includes an auxiliary shell program.  XSHEL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Terminate-Stay-Resident (TSR) program which  loads  and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calculators.  (Note:  A TSR is a program  which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but  inactive  after  it  finishes execution.   TS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made active by  pressing  a  "hot-key"  which pop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even  if  another program is executing  at  the  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 has 3 hot-keys, one for each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he disadvantage of TSRs is that they consume a 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's memory, even while they're inactive.  Thu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loaded  one  or more TSRs, there may not be enough RAM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to  run  your  spreadsheet,  word processor, or  othe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XSHELL.EXE helps reduce "RAM Cram" because i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6K BYTES OF RAM!  In fact, If you have EMS memory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 2.2) in your computer, XSHELL requires an amaz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3.1K bytes of conventional DOS memor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calculator  can  be  run  individually as an  ordinary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y running either X11.EXE,  X12.EXE, or X16.EXE.  Or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calculators  can  be  run  as  a  single  TSR  by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 will deactivate and unload  itself  from  RAM  afte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until you register your copy.  This will allow you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as a TSR before you register.    Once XSHEL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, your computer  will  behave  as though XSHELL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been loaded in  the  first  place.   To re-activate X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un the program again.  It will again  remain  load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8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Registration for XACT CAL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XACT  CALCULATORS  is only $27.00.  To regi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a  copy  of  the  file  ORDERFRM.DOC  and  fax or ma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 form  to  us.  We will quickly fax (or mail) ba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erial number and personal  unlock  code.  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REG.EXE program  entering  your  name,  serial  numb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code  and  that's  it,  you're  registered!   QUICKREG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s XSHELL.EXE and "unlocks" it's 8 minute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'VE  REGISTERED  AND  SUCCESSFULLY   RUN  QUICKREG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 WILL NO LONGER HAVE AN  8  MINUTE TIME LIMIT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resident in your computer's  RAM (waiting for a hot-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ctive) until you reboot or manually unload X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order your registered copy by mail,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in your completed form.  A copy of the file  ORDERFRM.DO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 this form to: (206)-525-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cTech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52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ttle, WA.  98115-0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ACT CALCULATORS - Version 5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sh to register  my copy of XACT CALCULATORS (includes XACT-11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tific, XACT-12C Financial, and XACT-16C Programmer) tod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7.00  (Washington  state residents add 8.2%  sales tax)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eck one or more boxes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FAX  my serial number and personal unlock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FAX number is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Mail my serial number and personal unlock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Send my  registered copy by mail.  (Enclos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dditional $5.00 for U.S. or Canada, $1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overseas air mail).  I prefer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5.25"  or  [ ] 3.5" 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 Company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Day) ______________________ (Evening)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 State: ________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 one):      [ ] VISA     [ ] Mastercard     [ ] Check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#: ____________________________________ Expires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's Name (Please print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's Signatur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,  Inc.  is  a  company  with a respected history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software calculators.   The  article  "TSR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rs", (PC  Magazine, Aug. 1987), contained a revie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desk  accessory programs.  Three of the fourteen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ed incorporated  calculators  developed  by  CalcTech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  calculator  has  also  won  PC  Magazine's  prestig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or's Choice" a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 has developed calculators for publishers and  OEM'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Software  Publishing  Corp.,  Bellsoft  Inc.,  DAC 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Programs Inc., Timeworks Inc., Practical Periphera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gr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at A Few Industry Experts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ACT-16C... It has power to burn."  --Johnathan Matzk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C-12C's (OEM version of XACT-12C) emulation of the HP-12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, it gets my vote."  --Jim Seymou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en a program performs flawlessly, it makes writing a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.  Such is the case with XACT  CALCULATOR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Jacques Benavente, PCM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's price/performance ratio is incredible (XACT-12C w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Week Labs "Analyst's Choice" award 8/15/9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Bruce Brown, PC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won PC Brand's award for outstanding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it in a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portant Note About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are copyrighted shareware  programs.  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reeware or public domain  software.  Payment is mad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is on the "honor  system".   We ask that you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programs by registration if  after  a  reasonable 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find them to be  useful  in  your work.  We ho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ppreciate the "try  before  you  buy" concept that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like XACT CALCULATORS provide and that you will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has ever  purchased  expensive  (or  even inexpens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an attest to  the  frustration  of  being "burned"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usy product.   We think XACT CALCULATORS are excellent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're giving you  the  opportunity to judge for yoursel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gree, please take a moment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XACT  CALCULATORS  is  provided  to 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ur voice messaging "access code" feature.  You can call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(206)-527-9950  and leave your question on our voice mess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will be given  an  "access code" which is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message.  You may then call back (usually within 1 da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access code using your touch-tone phone, and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  message  response  to  your  question.     Alterna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 can send your question via E-mail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71641,1721 or by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ontacting  customer  support,  please  be  as  specific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with  your  question and be sure to mention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your copy of XACT 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Groups, Electronic Bulletin Boards,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, BBS SysOps, and Disk Vendors may receive an of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of  the  latest shareware version of  XACT  CALCULATOR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ing  a  written  request  to  CalcTech, Inc.   Please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  to  your  organization's  mailing  list  and  se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information  such  as  your  group's  newslett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Labels, Custom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labellings and/or custom versions of XACT CALCULATO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veloped for your  organization.    Please  contact CalcTe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by in writing for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vernment, Corporate, Academic Site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te license grants you the legal right to make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"master" registered version and it's documenta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ite   license  is  non-transferable.    We  accept  Visa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, personal or corporate checks,  and  written  (fax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 orders  (NET  30, FOB Seattle, WA.)  for  site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The following page is a site license form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fax or mail or mail to us for site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 this form to: (206)-525-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cTech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152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ttle, WA.  98115-0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ACT CALCULATORS - Version 5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form to obtain a site license for your compan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Your  registered copy  will be  sent via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register my copy of XACT CALCULATORS under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.  Please license my organization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to duplicate up to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12 copies ....................................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120 copies ................................... $3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1000 copies ................................. $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. state residents add 8.2% ................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or Group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___________________________________ Phon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 State: _________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Check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Bill Me.  Terms are NET 30, FOB Seattle, 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 Order Number (optional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Charge my Visa or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holder's Nam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#: ____________________________ Expires: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hereby granted  permission  to  use  this software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 copies  of  the  software  and  documentation 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form  as  long as it  is  not  distributed  for 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ndling fees  less  than  $5.00  are  ok).   ONLY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 OF  THIS  SOFTWARE  AND  DOCUMENTATION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 IN ANY FORM.  You are not  allowed  to  make 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for backup purposes only) or distribute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nce the software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HEREIN ARE PROVIDED 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LIED  WARRANTIES  OF  MERCHANTABILITY  AND  FITNESS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 THE  ENTIRE  RISK  AS  TO  THE 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PROGRAMS I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NO  EVENT  SHALL CALCTECH OR ANY OF IT'S OFFICERS, DIREC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HOLDERS, EMPLOYEES,  AFFILIATES,  OWNERS,  OR  OTHE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BE LIABLE  TO  YOU  OR  ANY OTHER THIRD PARTY FO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 THE USE OF OR THE IN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PRODUCT OR AS TO THE PERFORMANCE OF THIS PRODUC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HAVE  BEEN  ADVISED  OF  THE POSSIBILITY OF SUCH DAM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LIMITATION OR EXCLUSION OF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CIDENTAL OR CONSEQUENTIAL DAMAGES SO  THE  ABOVE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GREEMENT  IS  GOVERNED  BY   THE  LAWS  OF  THE  STA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s/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1C, HP-12C, and HP-16C are trademarks of Hewlett-Packard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is a trademark of Lotus Development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is a trademark of the Intel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, IBM-PC, PC-XT, PC-AT and PS/2 are trademarks of IB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, Microsoft Windows and Microsoft Word are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-1990, 1991 by CalcTech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herein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Title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tting Started 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   Introduction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   Other Guides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   System Requirements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   Installing XACT-16C and Making Backups 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    Command Line Options &amp; Changing Hot Keys 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    Using XACT-16C with Microsoft Windows 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    Using XACT-16C on a Network 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unning XACT-16C 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   XACT-16C as a Standalone DOS Program 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   XACT-16C as a TSR Program 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   XACT-16C as a Removable TSR Program 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XACT-16C Basics 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   Keyboard Conventions 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   Function Key Usage 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   Prefix Keys 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eatures 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   Getting Help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   Viewing the Tape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   Stamping the Tape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   Printing the Tape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    Storing the Tape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    Loading a Program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    Storing a Program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    ASCII Table 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USING XACT-16C 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   Prefix Keys 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   Clearing the Display and Prefix Keys 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   Entering Numbers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   Short Cut Keys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    RPN Logic, the Stack, and the ENTER key 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    Stack Operations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    Memories and Memory Operations 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    The Index Register and Using Memories Indirectly 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    Modes of Operation and Word Size 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   1's Complement Numbers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   2's Complement Numbers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    Unsigned Numbers 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Title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    Word Size 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    "SHOW" Functions 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    Display Windows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    Flags 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     Status 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rithmetic, Bit Manipulation, and Logical Functions 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   Addition and Subtraction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   Multiplication and Division 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    Remainder after Division 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    Square Root 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    Absolute Value 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    Logical Functions 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    Bit Functions 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    Summing Bits 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    Masking 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   Left Justify 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hifting and Rotating Bits 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    Shift Functions 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    Rotate Functions 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Floating Point Mode 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    Converting to Floating Point Mode 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   Floating Point Calculations 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    Returning to Integer Mode 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Programming XACT-16C 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    Introduction to Programming 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    Entering a Program 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    Labels in Programs 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    Using Subroutines 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    Returning from a Program or Subroutine 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     Entering Data and the Run/Stop Key ....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     Branching Using the Index Register ..................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     Program Loops Using the Index Register ..............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     Program Loops and Branches Using the X and Y Registers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0     Branching Using Flags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1     Branching On Bit Set/Clear 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2     The Single-Step Instruction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3     Moving to a Program Line Number 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Appendix ...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Error Conditions 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 are software which emulate the func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held  models  of  Hewlett-Packard's HP-11C Scientific, HP-1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, and  HP-16C  Programmer's  calculators.    If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one or  more  of  these  calculators,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already  know  how  to  use  XACT CALCULATORS. 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XACT CALCULATORS easy to learn and use.    Th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n invaluable tool in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  is   the   Programmer's   Calculator  program.    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S  also incorporate the XACT-11C Scientific 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XACT-12C Financial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ready familiar with DOS and with the HP-16C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ed to read Chapters 2 and 3.    This  will  provid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ew to DOS and/or the HP-16C, you may wish to rea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skim, Chapters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Other Gu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 of  guides  and  references availa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6C  that  can  be  used  with  XACT-16C  as  well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available in bookstores and other places where Hewle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 calculators are sold.   Some  of  these  public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P-16C  Owner's  Handbook  and  Problem  Solving  Guide"  Co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operations, functions, applications, and programm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P-16C.  Published by the Hewlett-Pack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 Easy Course in using the HP-16C" by Ed  Keefe.  Publish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evine Publishing, Inc. P.O. Box 118, Corvallis, OR, 973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 the XACT-16C Calculator, you will need an IBM PC, 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, PC-AT, PS/2, or close compatible equipped with  at  le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or MS-DOS version 3.0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Installing XACT CALCULATORS and Making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make a copy of the programs  contained  on  the  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S diskette for  backup  purposes.  Use  the  DOS "cop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copy all the files to another diskette or to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here may be a file named README.DOC on your disk.  If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examine it using your word processor or the DOS "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Command Line Options &amp; Changing Ho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line option  is  an  additional  command typ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oad X16.EXE or  XSHELL.EXE.    There  are severa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vailable.  For example, if you wish to start XACT-16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 mod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6  /radix=o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ENTER] means press the ENTER key). As another example,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XACT-16C with an 8 bit word size and the mouse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6   /nomouse /wsize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 list of available command line option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XACT-16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no         Force XACT-16C into monochrom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i          Start up in scientific notation (XACT-11C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mouse      Disable mous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ignon     Disable the sign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ap=&lt;path&gt;  Directory/Path used to store swa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size=nn     Set word size (XACT-16C only). Valid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n are 2 to 6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adix=n      Set radix (XACT-16C only). Valid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are h,d,o,b, or f (hex,dec,oct,bin,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dditional command line options available  wh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XSHELL.EXE.   The following  is  a  list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t          Changes invocation key to Alt-s (XACT-11C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 (XACT-12C), Alt-p (XACT-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t-ctrl     Change invocation key to Alt-Ctrl-s (XACT-11C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Ctrl-f (XACT-12C), Alt-Ctrl-p (XACT-16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no         Force XACT CALCULATORS into monochrom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i          Set scientific notation (XACT-11C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ems        Disable EMS memory usage (if EMS memory pres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mouse      Disable mous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ignon     Disable the sign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ap=&lt;path&gt;  Directory/Path used for swap files.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using XACT CALCULATORS on a networ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size=nn     Set word size (XACT-16C only). Valid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n are 2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adix=n      Set radix (XACT-16C only). Valid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are h,d,o,b, or f (hex,dec,oct,bin,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Using XACT-16C with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Microsoft Windows, you  may  wish to set up Wind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XACT-16C.    XACT-16C  will  run as an ordinary "text  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under Windows  which  can  be  set  up  to 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ed 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XACT-16C under Windows, you should first create a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to "describe" the program to Windows.  Use  the 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(pifedit.exe)  to  create  an  x16.pif  file.  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onal parameters" field, type in /nosignon  so  that XACT-1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 display  it's  startup screen every time you click o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  Also make sure that the "KB required" field is set to 12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additional information on using  the  PIF  editor, 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 have  created  a  PIF  file, 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con  so  you  can  easily  invoke  XACT-16C  by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 on an icon.  We have supplied a custom icon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 this.    From  the  Windows  program manager,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item  and  in the "command line" field, type in x16.p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"change  icon"  button and type in xact.ico.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unclear  on  these  procedures,  they're  also  cov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's Window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Using XACT-16C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 and  all  XACT  CALCULATORS  are  compatible 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    If  you  wish  to  use  them on a network, rea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XACT CALCULATORS use a technique known as  swapping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memory as well as save the state of each  calculat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you  finish  using  it.    Swapping  creates  a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mporary" files.  By default, these files are sav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XACT CALCULATOR  programs themselves.  If tw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users on a network are running  a  calculator,  their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will eventually corrupt each other, causing 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There are 2 different ways to avoid this problem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  changing  the  directory  in  which the swap 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method  is by using an environmental variable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 CALCULATORS  the  path to use to store its swap fi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ssume you have  2  network users (Jan and Bill)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have access to network drive N:.   Assume  also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s  N:\USER\JAN\TEMP  and  N:\USER\BILL\TEMP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reated on drive  N:   The environmental variable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utting the following statement in Jan's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ACT=N:\USER\JAN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Bill's AUTOEXEC.BAT file would contain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ACT=N:\USER\BILL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even though Jan and Bill may be running the same copy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alculators, they would  each have separate copies of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there would be no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uses  the  same idea, however, the swap pa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from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6 /SWA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lace the swap files  in the directory C:\Temp, assum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Running XACT-1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unning XACT-16C as a stand-alone DO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XACT-16C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6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unning XACT-16C as a TS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XACT-16C as a TSR progra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hell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 the  copyright  message  appear on th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will then return to the DOS prompt  and  appear  as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 had  happened.    However,  the  XACT  CALCULATOR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has now been loaded into your  computer's  memory.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XACT-16C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hift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 will  now  appear  on  your  screen,  ready t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  To  exit from XACT-16C, press the Esc key.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 fashion, to run the XACT-11C scientific  calcula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instead  press  Alt-Shift-S,  and  to  run   the  XACT-1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calculator you  would  press Alt-Shift-F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XSHELL from RAM by pressing Alt-Shif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XSHELL, it will use between  1.5K  and  6K 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's RAM.  To determine exactly how much memory X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ing, you can run the DOS command "chkdsk"  both  befor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unning XSHELL and  noting  the  difference in memory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  If you are unfamiliar with this  command,  see  you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(Expanded memory specification)  memory  is  a type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that was developed  jointly  by  Lotus,  Inte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.   EMS memory was developed as  a  work-arou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 640K  DOS  memory  limitation.    In order to use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 program must be  written specifically to use E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vailable).  XSHELL is such  a  program.   If you have an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oard installed in your  computer, XSHELL will pu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tself  in  EMS memory as it can and will  also  "swap"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memory to EMS memory  when  you  pop-up  a calc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MS memory installed, XSHELL  will require less than 1.5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memory!.    If  you  don't  have  EMS memory but have a 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 there are several commercial programs availabl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"simulate"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have EMS memory installed, XSHELL require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6K bytes  of  DOS  memory.   Without EMS memory, XSHE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o disk, creating the file XSHELL.SWP.  This file may 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s 131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 registered  your  copy  of XACT CALCULATO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be able to use them as  a  TSR  program  for 8 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y automatically unload themselves from memory.  Afte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,  you  will  hear  a  tone  telling  you that  XSHELL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ing.  You will have to run XSHELL  again  in  order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as a TSR.  Once you have registered and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ial number and unlock code, you can  enter  thes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program QUICKREG.EXE which will  remove  the  8 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from XSHELL.  You can always run X16.EXE as a (non-TSR)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out any limitation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XACT-16C as a Removable TS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hell program is loaded  as  a TSR program as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above, it remains loaded in your computer's memory unti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is  rebooted  or powered off.    To  unload  the 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hif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ing the shell  program  will  not  work  if  any  othe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have been loaded after XSHELL.EXE.   Unfortunatel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mitation of DO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XACT-16C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Keyboar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XACT-16C function keys are denot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x.  For example, the  function  key  for a left shift (SL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s [SL].    In  the  case  of function keys which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key (discussed in the next section), the prefix key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this manual since it can easily b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the PC keyboard are listed in this  manual  using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 such as 'a'.  Numbers to be  entered  into  XACT-16C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 in normal type, except for the hex  numbers  A  through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shown as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Function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has approximately 70 different function ke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rdering as  on  the HP-16C.  Function keys are arr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groups of up to 3 functions per key; an upper, a lower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 function  all  correspond to one function key. 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wer  functions  are invoked by first pressing a prefix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ussed in the next  section)  and then the function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function does not require the use of a prefix key. 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rresponding to function key is  shown  immediat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fun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row  of function keys use the PC keys F1 through 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hrough  fourth  rows use the alphabetic charact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d left to right on your PC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the XACT-16C's [Sto] (store) function key is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tter  'v'  on  the  PC  keyboard.    Likewise, the [ A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is invoked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efix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nd the right shift  keys  on the PC keyboard opera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keys, functionally equivalent to the gold [ f  ]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[ g ] keys on the HP-16C.  They let you activate the 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wer sets of functions assigned to a function key. 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 on the PC is used as a prefix key to activate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functions.  The right shift key is used as a prefix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lower set of functions.  For example, to 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R]  function,  you  would press and release the left shift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 F2.    To  invoke  the  [ASR] function, you 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right shift key, then F2.  Likewise,  to  invo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qrtx] function, you would press  and  release  the  right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press '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 menu is available when you are working with XACT-16C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help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formation screen will appear in a window.  The help men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by pressing F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View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provides a  simulated  tape display which keep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 calculations  as  you  perform  them.   To view the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will appear in a window.  To remove  the  tape, press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Stamp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mp a message on the simulated tape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ll appear on the tape as  well  as  the  pri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disk file if either of these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Print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tape as you make calculations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ff printing, press F5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Stor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ulated tape may be  saved  to  a  disk  file  as 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 Each  time  you  use  XACT-16C,  calcul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tape file.  To store the tape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will be saved under the name X16.ASC  in 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started XACT-16C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Load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program previously save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 will  appear  requesting  a  file  name.  Enter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program you wish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Stor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 allows  you  to save programs as disk files.  To s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disk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appear  prompting  you for comments. 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3 lines of comments, associated with the  program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.  Press the  Esc  key after you have entered any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indow will appear prompting you for a  filename. 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able will appear in a window over XACT-16C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PgUp or PgDn keys  to  move through the ASCII tab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Esc to remove the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USING XACT-1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Prefix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nd the right shift  keys  on the PC keyboard opera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keys, functionally equivalent to the gold [ f  ]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[ g ] keys on the HP-16C.  They let you activate the 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wer sets of functions assigned to each PC  key.  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 on the PC is used as a prefix key to activate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functions.  Likewise, the right shift  key  is  used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key to activate the lower set of functions.    The 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"sticky", that is, you press a prefix key and it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even after you release the key.  When you press  and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fix key,  the  corresponding set of prefixes will highli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which prefix was set.  To clear a prefix key,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FX]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activate the [HEX] function, press the letter '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C keyboard.  On the other hand, the [DSZ] function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d  to  the  same PC key as the [Hex] function but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key.  To invoke the [DSZ] function, press and 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shift  key,  (the  lower  prefix key), and then pr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ix keys can also be invoked using the function keys [ f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[ g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Clearing the Display and Prefix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lear  a number in the display,  press  the  [CLx]  (Clear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) key.  The display will now contain the value 0. 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number, you may clear the last digit enter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KSP] key.  For example, if  you  meant to enter the number 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stakenly entered 1235,  press  [BKSP]  and  then press 4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 the  number.   To clear a prefix key, i.e., the low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prefix, press the [PREFIX] key.  To  clear  all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registers, press  [REG].   This key doesn't affec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stack or the Last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Enter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are  entered  into XACT-16C by using the numeric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eric keypad for the numbers 0 through  9,  and  the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d to the hex numbers A  through  F  on the PC keyboa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oint key is only  operational in floating point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pped to  the  '.'  key  on  the numeric keypad. 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 will  not  accept  certain  numbers  in   integer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radix value being used.   If  the  radix  is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inary), XACT-16C will only accept the numeric digits  0  and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s are  ignored.    When  using the Octal radix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 0  through  7 are valid, and so on.  XACT-16C will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as  many  entered  digits  as  the  current word  siz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ment mode will allow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                                    Set decim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[Wsiz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's]                                    2's comp. 8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                    -1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nsgn]                  255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 255  (FF  Hex)  cannot  be  represented  using  2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ment  8 bit math. Since the high order bit  (interpr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gn bit)  is  a 1, the 2's complement of the number is 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nsigned math  is used, the number is interpreted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if you tried  to enter the number 256 (100 Hex)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with a word size  of 8 bits, the  last  digit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pted since 256 requires  a word size of at least 9 b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Short C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Enter key  on  the  PC, (also known as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 as the XACT-16C [ENTER] key as a short cut.  Also, the '+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', '*', and '/'  keys   adjacent to the numeric keypa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RPN Logic, the Stack, and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ready  be  familiar with Reverse Polish Notation (RP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N  is a type of  calculator  logic that eliminates the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ls   key  and for parenthesis in calculator compu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operands   are entered into the calculator and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[ENTER] key.  For example, to add the numbers 3 and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                                    Decim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[ENTER]                 3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[ + ]                   7 Dec         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7, is now displayed.  To multiply this result by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[ * ]                   35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hat XACT-16C performs  these calculations with RPN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tack.  The stack consists of 4 registers:  X,  Y, 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  It is not generally necessary  to  understand  the 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s of the stack but for completeness they  will  brief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displayed is said to be in the X  register. 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key is pressed, a number in the X Register is push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 Register  and  the  previous  number  in the Y Regi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ed  into  the  Z  Register.    The  previous  number in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is pushed into the T Register.  T stands for "To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top of  the  stack of numbers.  The previou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 register   is lost.  When a function key such as the [+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is pressed, the value held in the Y register is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register  and  this  result  is  now  stored in the X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[ENTER]  does  one  other  thing, it leaves  the 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 This means that a  number entered after the [ENTER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pressed is not pushed on the stack, it remains in th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Most operations enable the stack so that  when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entered,  the previous contents of the X registe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ed into the Y register.  The most notable exceptions 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are the [ENTER] and the [Clx]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Sta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Up  -  The  [R|]  (shown on XACT-16C as a 'R' follow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pointing up) function  rolls  up the stack.  The X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pied  into the Y  register.    The Y register is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Z  register,   and the Z  register  is  copied  into  the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The T register is "rolled around" into the 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Down - The [R|] (shown on XACT-16C as a  'R'  follow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pointing down)  function  rolls  down  the  stack.    The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is  copied   into the Z register.  The  Z  regis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 into  the  Y register,  and the Y register is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X  register.  The X register  is rolled around  into  the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exchange Y - The [x&lt;&gt;y] function exchanges the contents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X register - The [LSTx] register holds the previous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X register before an operation was performed.   The [LST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is  used  to restore the number entered if an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is mistakenl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Memories and Memor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 has  16  memories that can  be  used  for  stor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ing  numbers.    These memories are called memory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re  referred   to as registers R0 through R9 and RA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. To store  a  number  in a memory, press [Sto] n, where 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through 9 (using the numeric keypad)  or hex  number [A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[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[Sto] [ A ]            32 Dec         32 in register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[Sto] 2                14 Dec         14 in register 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cl] [ A ]               32 Dec         Recall reg.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cl] 2 [ + ]             46 Dec         Add to reg.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in the preceding example that  the  [  A ] key is a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 key,  not  the letter 'A' on the  PC  keyboard  (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pressing the F1 key on the PC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The Index Register and Using Memories In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es  can  also  be  accessed  indirectly  using   the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  The    index  register  is  accessed with the [ I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.    A  number  may  be  stored in the index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[Sto] [ I ] and recalled from  the  index  register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cl] [ I ].  Also, the [x&lt;&gt;I] function key  is  used to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register with the Index Register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&lt;&gt;y] function key is used to exchange the X  and  Y 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xamples below, assume STATUS= 2-16-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[Sto] [ I ]             5 Dec          Register I=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[Sto] [(i)]           20 Dec          Register 5=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x]                     0 Dec          Clear X 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cl] 5                  20 Dec          Reg 5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he  Indirect Index Register [(i)] wa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e a number indirectly.  The memory register   accesse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contents  of  the  [I]  register.  Memori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recalled indirectly using  the operation [Rcl] [(i)]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d  with  the  X  register  indirectly  using  the  [x(i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Modes of Operation and W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operates in 2 modes, integer and floating point.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is  active  when  any  of  the  following radix 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s are pressed: [HEX], [DEC], [OCT], [B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llow numbers in integer mode to be displayed  in h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, octal  and binary respectively.  In addition, numb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mode may be  interpreted  as  unsigned  values, or as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ment or 2's complement numbers using word sizes  from  2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1's Compleme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1's complement  arithmetic,  press  [1's]. All nu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entered while in integer  mode 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's complement numbers.  Pressing  the  [ChS]  function 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1's complement of a number 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2's Compleme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2's] will activate 2's  complement  arithmetic  w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mode.  All operations subsequently performed will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2's complement arithmetic.  2's  complement  mode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ode when XACT-16C is fir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 Unsigne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[Unsgn]  will  activate  unsigned  arithmetic  whe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mode.   All  arithmetic  operations  will 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unsigned math.   When  the [ChS] key is pressed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no  meaning.   However, the  2's complement of th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long with the Overflow flag, shown as  the  letter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 W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cimal mode, XACT-16C can operate using any word size  fro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64  bits.   To set the word size, enter a number from 2 to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ress [Wsize].  Notice that if you're  using  a  small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 say 4 bits, you won't be able to enter the number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larger than +3 (if  you're  in  2's  complement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 won't be able  to increase the word size to say 16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irst resetting the word size to 64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et the word size to  64  bits,  press 0 [Wsize]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   you  to then set a word size of  say  16  bits  if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 were   previously using a 4 bit word size and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n't enter the number 16 to set a 16 bit w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word  size  will affect numbers held  in  the  XACT-1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[Wsize]                               16 bit wor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's] [Hex]                              2's compl,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E20 [ENTER]              4E20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[Wsize]                   20 Hex       8 bits w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when the  display  was  set  to  8 bits, the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as truncated to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 "SHOW"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will display a  number  in a different radix for abou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 then revert  back  to  the  current radix,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ow]  function  key,  immediately  above  that  radix  key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  For instance, say you have  pressed  [Bin]  to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as your default radix.  You may view a  number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ex by pressing the [Show] key immediately above the [Hex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ss the left shift key, then press the letter '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 Display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decimal  mode,  XACT-16C  can  show  up  to  8 digits o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Since XACT-16C is capable of word sizes up to  64 b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some cases, not all the digits can be shown on the displa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[Wsize]                               16 bi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B2 [Bin]            &lt;- 10110010 Bin     More digit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ndo] 1                111 -&gt;   Bin     Leftmost 8 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ndo] 0             &lt;- 10110010 Bin     Rese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7B2 Hex (11110110010 Bin) cannot be displayed within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.  Only the lower order 8 bits are displayed.  The [Wndo]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 sets the display window to the next higher   orde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, bits 7 through 15.  Likewise, [Wndo]  2  would  be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its 8 through 23 and  so  on.   In  the current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7B2 is an 11 bit number. Setting [Wndo] 2 would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may  also  be "scrolled" one digit at a time.  To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window  one  digit  to the right press [&gt;&gt;].  To scro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to the left, press [&lt;&lt;]. Window scrolling is reset 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0 whenever an  operation key affecting the valu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 incorporates 6 built in "flags" which  may  be  se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 under either program control, or as  the  result 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or both.  The flags  are  numbered 0 through 5. 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in integ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3  flags,  0  through  2, are used in programming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lags can be  set,  cleared,  and  tested within a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lags  are  discussed  in  detail  in  the  section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3 is used to control the display of leading zeros i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When  set,  a  number  in  the display will be pad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zeros (leading zeros will not be displayed when the [De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 is used).  To set flag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[Wsize]                               16 bit word,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A [ENTER]                3A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F] 3                  003A Hex         Set flag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F] 3                    3A Hex         Clear fla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4 is  also  known as the Carry (C) flag.  It is se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an  algebraic  or bit manipulation function gener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.    When  performing a subtraction, a  carry  is 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re is a borrow in the mo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[Wsize] [2'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80 [ENTER]              FF80 Hex       (-128 Deci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[ + ]                  80 Hex C     Carry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[ + ]                     81 Hex       No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5 is  also  known as the Overflow (G) flag.  It is set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operation which  would  result in a value which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with the current word size and/or complement mod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5 is set, the letter 'G' appears in the  display,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verflow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[Wsize] [2'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7 [ENTER]             32767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384 [ + ]              -16385 Dec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he result created an overflow and 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(overflow) w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[Stat] function key temporarily  alters 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w the  current  complement  mode,  word  size  and  flag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3. When [Stat] is pressed, the display appear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16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above indicates 2's  complement mode, 16 bit word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lags 3,2,1,0 are all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, shown before the dash, indicates the comp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It is either 0, 1, or 2, for unsigned, 1's complemen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's   complement respectively.  The  next  number  indica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ord  size in bits.  It may range from 1 to 64. 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digits indicate  the status of flags 3,2,1,0 in that ord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1 indicates  the flag is set, 0 indicates it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rithmetic, Bit Manipulation, and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can perform the operations of  addition  and sub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decimal,  hex,  binary,  and  octal radix types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point mode.  For example, to add the  numbers  3c0  h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26 octal, and  then  subtract  35 decimal, (assuming STATU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00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C0 [ENTER]               3C0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ct]                    1700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6 [ + ]                2026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                    1046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[ - ]                 1011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ult  is  1011 (decimal).  The carry flag will be se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dition  of  2  numbers  generates  a carry out of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bit, or when the subtraction of 2 numbers gener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row from the mo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Multiplication and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nd division operations can  be  performed 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radix.    Results of these operations may set or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4 (carry) and flag 5 (overflow) just  as  in  addi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(except that multiplication does not affect  flag 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vision operation, only the integer portion  of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, the decimal point part is truncated.  Flag 4 (car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set  if the result  of  the  division  has  a 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[ENTER]                12 Dec         12 in X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[ * ]                   48 Dec         Multiply 12 *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[ / ]                    9 Dec C       C Indicates 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Remainder after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the remainder after division, (also known  as  the 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use the [RMD] function key.  The [RMD] key  will y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Y register mod the X register  with the sig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et  to  be the same as the sign of X. 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assume STATUS= 2-16-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[ENTER]                52 Dec         52 in Y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[RMD]                    3 Dec         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Squar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[sqrtx]  function  can be used in either decimal or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mode.  In  decimal  mode, the fractional part of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uncated just as it is in division.  Likewise, flag 4 (car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if the fractional part of  the  square  root  is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 Assuming STATUS=  2-16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[sqrtx]                5 Dec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y flag indicates that a fractional par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take the absolute  value  of a number in th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when the [Abs] key is pressed.  In unsigned  mod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as no effect.  Otherwise, a negative  number  will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's or 2's complemen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[AND]  function  logically  and's together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in the X and Y registers  and  forms  the  result  in  th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A particular bit of the result is set to 1 only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 bits  in  both the X and Y registers was set to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(assume  STATUS= 2-16-00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i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0 [ENTER]              1010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[AND]                    10 Bin       Result of "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OR] function forms a result by or'ing together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in the  X  and Y registers.  A bit in the result will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1 if a corresponding bit in either the X or the Y 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 to 1.  In the example below, assume STATUS= 2-16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i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1 [ENTER]              1001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[OR]                   1011 Bin       Result of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[XOR] (Exclusive OR) function, a bit in  the  resul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 if either a corresponding bit in the X register or the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 but  not  both, is set to 1.  In  the  example 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STATUS= 2-16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i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1 [ENTER]              1001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[XOR]                  1010 Bin       Result of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Not] function complements all the bits of the value in th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  This  is equivalent to forming the 1's comp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.  In the example below, assume  STATUS= 2-16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x] 9                   9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t]                  FFF6 Hex          Result o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B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c bit can be set (1) or cleared (0) within a number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 bit, the [SB] function key is used.   The  [CB]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lear a bit.  A bit can also be tested   to  see  if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r cleared  with  the    [B?]  function.  (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for more information  on testing bits).  When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earing a bit, the number in which the bit is to be set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the Y register and the bit number in the  X  register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below, assume STATUS= 2-16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i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 [ENTER]             100000 Bin     100000 in Y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[SB]                    10100 Bin     Set bi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a bit in a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 [ENTER]              FFFF Hex       FFFF in Y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[CB]                    FFEF Hex       Clear bi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Summing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its in a word  can  be  found  by  using  the [#B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is function takes a number in the  X  regist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'1' bits, also in the X  register. 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elow, assume STATUS= 2-16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in] 1101                1101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#B]                        11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                        3 Dec       3 bits wer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M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k functions form a mask of '1' bits in the X regis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'1' bits is set to the value in  the  X regist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sk  function key was pressed.  A mask can be made as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 current word size.  The [MaskR] function  right just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k and the [MaskL] function left justifies the  mask. 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below, assume STATUS= 2-16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i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[MaskR]               1111 Bin       Mask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x]                        F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[MaskL]                 C000 Hex       Mask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Left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in  the  X  register  can be left-justified using the [LJ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.   This  operation returns the left justifi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Y register.  The X register  contains  the  number  of '0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receding the first '1' bit in the number before  be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d.  In the example below, assume STATUS= 2-08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i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 [LJ]                  101 Bin        5 leading ze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|]                 11100000 Bin        Roll Dow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ing down the stack shows the left justifi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hifting and Rotating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Shif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can  perform shift operations on numbers when i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Shifts  can  be  either  logical or arithmetic.  A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simply shifts bits left or right, bringing in  a  zero 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end.  An arithmetic shift is  similar  except  t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s the sign bit  when  shifting.  Both types of shif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into the carry, causing flag 4 (C)  to  be  set  or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  In the examples below, assume STATUS=  2-08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i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1 [SL]                 10010 Bin      Logical shift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00000 [SL]          10000000 Bin      Logical shift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L]                          0 Bin C    Shift into car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0000 [ASR]        11000000 Bin      Brings in sign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Rot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 functions  are  like shift functions except  that  a 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out of  one end of a word is brought back in at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  As in shifting, rotations can be either left or righ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RL] or the [RR] functions.  Assume STATUS= 2-08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010 [RL]             101 Bi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s may also be made "through the carry".   The  [RRC]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RLC] functions respectively shift  the low order or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bit into the carry.  The carry flag (flag 4) will be se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t rotating into the carry was a '1'.  The previous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y flag will be brought back around at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[RRC]                   0 Bin C        Rotates to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RC]              10000000 Bin          Carry ro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operations may also rotate more than 1 bit at a  ti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[RRn]  [RLn]  [RRCn]  and  [RLCn] functions.  Each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use the value in the  X register as a count of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o rotate the value in the Y register.    Assuming  STATU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8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[ENTER]              1000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[RLn]             10000000 Bin       Rotate 4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Floating Po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Converting to Floating Po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 integer  mode, XACT-16C also operates in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mode.    In  this  mode,  XACT-16C  acts much lik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dependent"  calculator.    Many  functions  operate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 point mode or integer mode,  for  example  the  [sqrt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However, unlike integer  mode, this function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 a result to an integer result, it will  return  a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p to 9 significant digits beyond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XACT-16C to floating poin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loat] 2                 0.00           2 dec pt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any number (using  the  numeric keypad) from 0 to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the  [Float]  key.    The  number  you  pr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 the  number  of  digits  past the decimal point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[sqrtx]                5.10           2 dec pt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loat] 5                 5.09902        5 dec pt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at  when  using  2  digits  beyond  the decimal 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will "round" the next digit into the numb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Floating Point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in floating point mode work in the same  way  a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 mode.  However, there are a  number  of  functio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only in  integer  mode  and  some  that  operate 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 point  mode.    Generally  speaking,  all  of  the 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,  radix  conversion,  and  logical function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floating po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rocal function [1/x] and the exponent function [EEx]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vailable in floating point mode.  To  illustrate  them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loat] 4                                4 dec pt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[EEx] 3                12.  +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hS]                     12.  -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       0.0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1 [ - ]                 0.0110        Sub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/x]                     90.9091        Recipr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Returning to Integ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integer  mode,  press  any  of the following: [Hex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,  [Oct]  or [Bin].  You may  notice  that  the  same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the display as  before you converted to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In  fact,  all  the  memory  registers,  stack,  etc.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Programming XACT-1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Introduction to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may  be  programmed  to  "memorize"  keystrokes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 of executing a program.  Programs may use  constru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  programming languages such as branching,  loop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put and output,  etc.  The basics of  programming XACT-1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 entering, editing,  debugging and finally  execu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Enter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entering a new  program  into  XACT-16C,  the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laced in  program  mode  by  pressing the [P/R]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 When in program mode,  subsequent  keystrokes  are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lculator's internal memory. The [P/R] key 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program and ru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000-           Progra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(as before)    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shows 000-.  This represents the current program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program you are  entering.   Line 000 is speci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  it  always represents the beginning  of  program 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enter  a si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gm]                   000-            Clear p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[ A ]              001- 43 22 A    Start p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x]                    002-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    003-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     004-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005-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+ ]                    006-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TN]                    007-   43 21    Last pgm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               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simply adds the numbers 3 and 4 then finishe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keystroke, [P/R] puts XACT-16C in program mode.  The [Prg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lears any  programs  previously in memory. Skipping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instruction for the  moment,  the  [Hex]  key i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ne in  the  program.    In the  display, 002-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line  2  (there  are  a  maximum  of  203  program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  Just  to  the  right  of  the program line is a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represents  which  key was pressed. The first digi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dicates the row and the second indicates  the  colum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key is positioned on the XACT-16C screen.  If you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keystrokes on the calculator face as being in  a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4 rows and 10 columns, the [Hex] function key is 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nd row and  3rd  column, thus the program line displays 00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  Back  to the first line of the program,  it  contain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[Lbl] [  A ] to refer to that line as a label. 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in XACT-16C in much the same way as they are in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or Basic programming.  Labels can be  locations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 the  start  of  a  program,  the  location  of  a  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 or  the  location  to  call in a  subroutine 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must  begin  with a label to identify wher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.  The program line  for our label reads 001-  43 22 A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since the [Lbl] key requires a prefix, the pos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fix  key  is the first value shown to the  righ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ne number.  The number 43 indicates row  4,  column 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position of the [ g ] (or right shift) prefi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value displayed on program line 2  is  the  value  'A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it is not referred  to by a  location  in the "t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XACT-16C function keys, but rather   by  it's  numeric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 All the numbers 0 through 9 and A through  F are 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ir numeric values when in programm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use of the  [RTN]  function  key  at  the  end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 This  key  must  always  be  the  last enter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end the program.    In  the  very  last  li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you will notice the [P/R] key.  It is used to ex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ode so that we can 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have our program contained in memory,  we  can  run 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SB] [ A ]               7 Hex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GSB] (goto subroutine) function key is used to beg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at the  first  instruction in the program follow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  in this case the label was A.  The [GSB] instruc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be  used  within  a  program,  to  perform   a  call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Labels i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6 labels  available  in programming, 0-9 and A-F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example used a label to identify  the  beginning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In general, a label is always  necessary  to  beg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 Labels  are also used  as  targets  of  [GTO]  (go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nd [GSB] (goto  subroutine)  instructions.  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 be  used to separate  programs  from  one  anoth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's program  memory; as a way of keeping multipl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at one time (although this is  generally  not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programs can be loaded as disk 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Using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can call a subroutine from within the program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SB] instruction is used within  the program.  For instan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 [GSB]  5  will  transfer  control  to  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 immediately    following  the  instruction  [Lbl]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elsewhere within the program.  Control will trans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that identifies the subroutine. Subroutines can "nes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one subroutine may call another which may call  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The maximum level of subroutine nesting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Returning from a Program or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instruction in a program  must  always be a [RTN]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program to reset it's  program  line number  to 000 (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 the beginning) and stop executing. The [RTN]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lso the last instruction in a subroutine.    In  this 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execution  of  the  [RTN]  instruction,   control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back to the  instruction    following  the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 Entering Data and the Run/Sto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generally  2 ways to get data into a  program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 is  to  use  the  [Sto]  instruction  to store  data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prior to running  the  program.    Then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[Rcl] instructions  to  fetch the data from the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is required when there is more data to b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vailable storage registers.    It  involves using the [R/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un/stop) function key.  When  this  key  is  encounter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ecution, the program  stops.    At  this poin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new  data  and then press the [R/S] key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ru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let's  write  a  program which will  accept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one at a  time,  and "exclusive or" each numb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3A9 Hex.  The program will  display  the  exclusive  or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after ea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gm]                                   Clear progra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1               001-  43  22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x]                 002-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003-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004-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SIZE]               005-     42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006-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  007-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2               008-  43  22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/S]                 009-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  010-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 011-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012-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  013-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&lt;&gt;y]                014-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OR]                 015-     42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TO] 2               016-     22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TN]                 017-     43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               Return to 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sb] 1                   0            Wait for inpu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[R/S]                 3A8 Hex        Result of 3a9 xo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[R/S]                 3A6 Hex        Result of 3a9 xor F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[R/S]                389 Hex        Result of 3a9 xor 20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 Branching Using the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evious example, we used a [Gto] instruction to bran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, in this  case,  label 2.  As previously mentioned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16 available labels, 0-9 and A-F.  You can also use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[I] to indirectly branch  to a label, or indirectly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routine.  If the [I] register contains a number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, the instructions [GTO] [I] and [GSB] [I] will in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to a label or indirectly call a 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 Program Loops Using the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  contains  2  instructions  that  first  increment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 the  index  register and skip the next program lin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ex  register  is  zero.    These  instructions are  [Is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rement  and  skip  if zero), and [Dsz] (decrement and skip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).  They can be used to control  loops  where  the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o execute the  loop  is  contained  in the index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 a  program  fragment  may  look  simila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[STO] [ I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BL] [ B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tructions within l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SZ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TO] [ B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instruction within the loop  between  the [Lb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 program line and the [Gto] [B] program line will 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times.  After the 5th  time,  the index register will contai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[Gto]  [B]    instruction  will be skipped.  Instea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tn] instruction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 Program Loops and Branches Using the X and Y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can also  make  "conditional  tests"  based  upo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 in  the X and Y registers.    There  are  8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onditions in all.   These  functions  each 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nstruction in the  program  if  the  condition is tru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over it  if  the  condition  is false.  The instru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=y]   true if x less than or equal to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0]    true if x less than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gt;y]    true if x greater than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gt;0]    true if x greater than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&gt;y]   true if x not equal to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&gt;0]   true if x not equal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=y]    true if y equal to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=0]    true if x equal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0  Branching Using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F?] (text flag) function can be used to branch bas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the flags.  There are a total of  6  flags in XACT-16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   as  flags  0-5.    The  first  3  flags  (0-2)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ble general purpose   flags.   Flag 3 is used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 zeros. Flag 4 is the Carry  (C) flag, and Flag 5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flow (G) flag.  Any of the  flags  may    be  used  in b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.  The  example  below   illustrates   a   program 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ing flags 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 instr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bl]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F]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Gto] [ B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gram instr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bl]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F]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to] [ B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 instr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bl] [ B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?] 0          (test to see if flag 0 is 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to] [ C ]     (transfer control to label C if flag 0 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to] [ D ]     (transfer control to label D if flag 0 cl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program executes at label 3, flag 0 is set and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label B.  At this point,  since  flag  0  was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will  transfer  to  label  C.  Likewise, if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at label 4, flag 0    is cleared, and thus, whe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ransferred  to  label B, the flag test will fail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[Gto] [ D ] instru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1  Branching On Bit Set/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n branch on the status of a specific bit set  or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[B?] function.  This func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?]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2  The Single-Step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St] (single-step) instruction can be used in ei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r run mode.    In program mode, pressing [SSt]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rogram  line  number  in  a  program.  In run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St] function can be used to execute a  program  one  step 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is is useful for program debugging.   The  [BSt]  (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) instruction works like  the  [SSt]  instruction  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except that it displays  the previous program line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.  The [Bst] instruction does not operate in ru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3  Moving to a Program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to a specific line number in either program  mo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mode.  Press [Gto] [ . ] nnn  where nnn is a  3  digi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0  and 203.  In run  mode,  pressing  [R/S]  will 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at that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rror  is  encountered  during  operation,  XACT-16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the  word  "Error" in the calculator's display,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 digit  error code.  These error codes are def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0  -  Invalid math operation.  This  error  is 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n  operation  attempted division by 0 or square  roo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1 - Invalid identifier.  A flag, window,  or  program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a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2  -  Invalid  Bit  Number.  This happens when 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set bits, mask bits, or rotate  multiple  bit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urrent w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3 -  Invalid  Register.    An  attempt was made to ac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r line number that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4 - Invalid label or line number.  An  attempt  was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 label or line number that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5  -  Invalid subroutine nesting.  A subroutine was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4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