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at-X V4.1 VEKTORER, LINE�R ALGEBRA OG ANDE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KRAV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-X V4.1 stiller ingen specielle krav til hardware. En farvesk�rm vil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 v�re en fordel. Hvis du �nsker at bruge de grafiske muligheder i v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ing kr�ves min. et 256 Kb VGA sk�rm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-X er et shareware-program. Dette betyder at programmet frit kan ko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 og afpr�ves af alle. Hvis man efter en rimelig afpr�vningstid (3-4 u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g �nsker at benytte programmet, skal man registrere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: 100 Dkr. eller 20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engene til den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Adress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Purp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Lindevej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J�rlun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3550 Slanger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Danmark, D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k at skrive dit eget navn p� brevet s� vi kan sende dig et registrer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, med dit eget I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is du finder nogen fejl i programmet s� skriv venligst, og fort�l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jlene. Vi vil s� g�re hvad vi kan for at rette dem i fremtidige vers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Mat-X. Skriv til den ovenst�ende adresse, eller til en af vore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 p�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ple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ystical@inet.uni-c.d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dformningen af programmet er der lagt stor v�gt p� brugervenlighed. D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udformet p� en m�de som kr�ver at brugeren har et vist kendskab t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r der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 efterf�lgende er en gennemgang af samtlige funktioner, i Mat-X V4.1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D - Vekt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 alle tegninger af vektorer er skaleringen af akserne, bestemt ud fr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 der g�r l�ngst ud af den aktuelle akse, medmindre vektoren g�r m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1 enhed ud af aksen. I s� fald vil aksen skaleres til 1. I alle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f�lde vil den vektor der g�r l�ngst ud af aksen, alts� g� helt ud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en af a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2D - Vinkel mellem vekt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beregner den ene af vinklerne imellem to vektorer i pl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nden vinkel beregnes som: (vinkel2 = 360 - vink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 inddata benyttes de to vektorers x og y koordinater i det alminde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rdinatsystem (i line�r algebra kaldet den naturlige basis eller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2D - Projektion af vektor p�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beregner den vektor, der fremkommer ved projektionen af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 p� en anden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 inddata benyttes koordinaterne p� den vektor der skal projiceres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ter den vektor den skal projiceres 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rafikken er de to udgangs-vektorer tegnet med gult, og projektion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net med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2D - Areal af parallelogram (determin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beregner arealet af et parallelogram der er udsp�ndt af to 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er. Arealet af dette parallelogram er desuden determinanten af 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rs koordin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 inddata benyttes de to vektorers koordin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D - Vekt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d tegning af vektorer foretages skaleringen af akserne p� samme m�de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 2D vektorer. P� tegningerne er resultat vektoren altid tegne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, mens de vektorer der indg�r i beregningen er tegnet med gult.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muligt at rotere koordinatsystemet vha. piletas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3D - L�ngde af en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l�ngden af en vektor ud fra dens x, y og z koordin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3D - Projektion af vektor p�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beregner den vektor der fremkommer, ved projektion af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 p� en anden 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koordinaterne for den vektor der skal projiceres og deref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 der skal projiceres 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3D - Projektion af vektor p�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den vektor der fremkommer ved projektion af en vektor p� e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vektorens koordinater og en normalvektor for planen (jvf.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ske refer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3D - Vektor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produktet af to vektorer ud fra de to vektorers koordin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3D - Afstand fra punkt til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afstanden fra et punkt til en plan (afstanden er l�ngden a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 der udg�r fra punktet og st�r vinkelret p� pla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koordinaterne for punktet og a, b, c og d i en lig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n. Ligningen for planen skal v�re opstillet p� denne m�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X + bY + cZ + d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3D - Afstand mellem vindsk�ve lin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beregner de vinkelrette afstande mellem to vindsk�ve linj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met (afstanden er l�ngden af den vektor mellem linjerne, der st�r v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ret p� begge linj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 inddata benyttes koordinaterne for et punkt p� hver af linjene, og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n en retningsvektor for hver af linj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tesre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Kapitalfremskriv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alfremskrivning udregner hvad en pengem�ngde kan for�ges til, 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mt rentesats, n�r der tilskrives renter efter hver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st indtastes startkapitalen (alts� den kapital man �nsker at have st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 f.eks. en bankkonto), derefter renten pr. termin, og til sidst det 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er pengene skal st� p� kont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tet er den kapital der st�r p� kontoen efter det antal ter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Annuitetsops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 en annuitetsopsparing indbetales et fast bel�b hver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indbetalingen pr. termin, renten i % (der tilskrives renter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), og antallet af ter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tet er den kapital der st�r p� kontoen efter det antal ter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Annuitets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 et annuitetsl�n betales l�net tilbage i mindre rater hver termi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skrives renter hver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f�rst hovedstolen (det bel�b der er l�nt), derefter renten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, og til sidst det antal terminer som l�net skal tilbage-betal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tet er det bel�b der skal betales hver ter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ne�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s du ved en fejl v�lger et forkert punkt p� menuen, kan du n�r du b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t om at v�lge en matrix, trykke p� tasten (0). Dette vil bringe dig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e til 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s resultatet af en beregning er en matrix, vil du blive spurgt om du �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 at gemme matricen. Hvis du svarer ja (J) til dette, kan du lagre re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et under et af bogstaverne A, B, C, ...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Indtast matr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u kan udf�re nogen beregninger i "line�r algebra delen" af Mat-X, m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taste en eller flere matricer. Matricerne lagres under en bogstavbe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se. Du kan benytte bogstaverne A, B, C, ..., S, og kun en matrix kan 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under hvert bogstav. Du kan alts� maximalt arbejde med 19 matricer p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g. Hvis du ikke l�ngere skal bruge en matrix, kan du indtaste en ny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x oven i den gamle, ved at trykke p� dens bogst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r du v�lger "Indtast matricer" fra menuen, kan du �verst p� sk�rme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lke bogstaver, der endnu ikke er blevet lagret en matrix under. V�lg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�nskede lager-bogstav. Herefter bliver du bedt om at indtaste ant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s�jler og r�kker i matricen. En matrix kan maksimalt have 20 s�jl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�kker. Dette burde v�re tilstr�kkeligt til de fleste beregn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fter skal de tal matricen indeholder indtastes en efter en. Tallene 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s oppefra og ned i f�rste s�jle, s� anden s�jle o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Se matr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r du har indtastet et antal matricer, kan du f� dem vist p� sk�rmen 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ge dette punkt p� menuen. Den matrix der f�rst bliver vist, er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f i f�rste bogstaver i alfabetet. Hvis du �nsker at se en ande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 tryk p� dens bogst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s en matrix er bredere en sk�rmen, kan du rykke til h�jre og venst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cen, ved brug af piletas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Addition, subtraktion og multipl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Adder to matr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o matricer du �nsker at addere, skal have samme st�rrelse (dvs. a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f s�jler og r�kker skal v�re det samme i begge matric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 en addition adderes de tal der har samme position i hv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s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 3  5�   � 4  2  3�   � 4+1  3+2  5+3�   � 5  5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  4  1� + � 1  3  3� = � 1+1  4+3  5+3� = � 2  7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  4  4�   � 1  2  2�   � 3+1  4+2  5+2�   � 4  6  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data til funktionen er bogstavet for de to matricer, der skal add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Tr�k en matrix fra en 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o matricer som indg�r i beregningen skal have samme st�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 en subtraktion tr�kkes den anden matrix fra den f�rste, efte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 princip som addition (jvf. 4.3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data til funktionen er bogstavet for udgangs-matricen, efterfulgt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stavet for den matrix der skal tr�kkes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Multiplicer en matrix med et 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r en matrix multipliceres med et tal bliver alle felter i matricen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liceret med dette 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data er bogstavet for matricen, og derefter det tal den skal multi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s 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Multiplicer to matr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�rste matrix skal have det samme antal s�jler, som den and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 r�kker. Multiplikation af to matricer foreg�r ved, at gange talle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�rste matrices r�kker, med tallene i den anden matrices s�jler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sidst l�gge disse tal 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s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 3  5�   � 4  2 �   � 1*4+3*1+5*1  1*2+3*3+5*2�   � 12  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 4  1� * � 1  3 � = � 2*4+4*1+1*1  2*2+4*3+1*2� = � 13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 4  4�   � 1  2 �   � 3*4+4*1+4*1  3*2+4*3+4*2�   � 20  2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data til funktionen er bogstavet for de to matricer, der skal multi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s. Husk der er forskel p� (A*B) og (B*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udregner determinanten af en matrix. Matricen skal v�re k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tisk. Inddata til funktionen er bogstavet for matri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benytter en rekursiv formel til beregning af determinanten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 store matricer (10x10 og h�jere), vil beregningen derfor tage et sty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s en vilk�rlig 10x10 matrix tager 1 min, vil en vilk�rlig 11x11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e 11 min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s en matrix indeholder mange 0'er, vil beregningstiden dog ikke v�r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som ved en matrix med f� nu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Omform til echel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omformer en matrix til en echelonmatrix. Dvs. en matrix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gende udse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0 1 *...* 0 *...* 0 *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0 1 *...* 0 *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0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0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..0.....0 1 *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..0.......0....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..0.......0....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til funktionen er bogstavet p� den matrix, der skal omfo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Find inver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beregner den inverse matrix, til en vilk�rlig kvadratis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ktiv matrix. Funktionen tjekker ikke om den matrix du v�lger er in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, og du m� derfor selv unders�ge dette f�rst (jvf. invertibilitet i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sk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til funktionen er bogstavet p� den matrix, der skal inver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Basis for nulrum (ker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beregner en basis for en vilk�rlig matrixs nulrum (ogs� ka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bogstavet for den matrix, hvis nulrum, du �nsker at fin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Ortornomali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omformer en matrix til en anden matrix hvor s�jlerne er orto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. Den ortonormaliserede matrix har samme s�jlerum som den oprindel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benytter en algoritme af J. P. Gram og E.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bogstavet p� den matrix, der skal ortonormalis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dengradsl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ngradsligningen skal v�re opstillet p� formen: (aX� + bX + c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k at (a) skal v�re forskellig fr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til funktionen er koefficienterne a, b o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tet er l�sningerne til andengradsligningen. Funktionen beregner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eelle l�sninger, ikke de komplekse. Dvs. der kan v�re 0, 1 eller 2 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er til lig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niers sk�ring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beregner sk�ringspunktet mellem to linjer i pl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iernes ligninger skal v�re opstillet p� formen: (aX + bY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til funktionen er koefficienterne a, b og c for begge lin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tet er x og y koordinaterne, for de to linjers sk�ringspunkt.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o linjer er parallele, vil dette blive med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ndsynlighedsre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middelv�rdi, varians og spredning for en stokastisk vari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f�rst antallet af udfald. Herefter indtastes v�rdi og sandsynl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d for hvert udfald. Sandsynlighederne indtastes i procent, og de saml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synligheder skal alts� v�re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tet er middelv�rdi, varians og spre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�dder i et polyno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beregner nulpunkterne i et polynomium, af en grad mellem 3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 med en n�jagtighed p� 4 decim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et skal have formen: (aX  + bX    + ... + cX + d). Hvor (n) er g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f polynom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f�rst graden af polynomiet. Herefter indtastes polynomiets ko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ienter til hvert led, og til sidst konstantleddet. Angiv et 0 hvis led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ke eksis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fter indtastes start og slut p� det interval, hvori programmet skal 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ter nulpun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e fleste nulpunkter normalt ligger omkring y-aksen, er -10 til 10 o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godt valg som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s�ger s� efter nulpunkter med en decimals n�jagtighed. De st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or et nulpunkt findes, zoomes ind p� nulpunktet ved at genneml�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t omkring roden med st�rre og st�rre n�jagt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oden er ikke perfekt, specielt ikke p� en computer hvor un�jagt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 flydende tal kan give problemer. Check derfor altid de svar du 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umfang, areal og omk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e funktion kan bere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l af: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l og omkreds af cir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um overflade og rumfang af: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fang og overflade af ku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g den �nskede figur fra menuen, og indtast de n�dvendige v�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stand fra punkt til lin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afstanden fra et punkt til en linje i planen. Afstanden er l�n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den vektor der udg�r fra punktet, og st�r vinkelret p�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jen skal v�re opstillet p� f�lgende form: (Y = aX +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(a) og (b) i linjens ligning, og x og y koordinaterne for p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fstand fra punkt til punkt + linjens l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er afstanden mellem to punkter i planen, og ligningen for den li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�r gennem de to pun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x og y koordinaterne for de to pun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tegral &amp; differentialkvotient til polyno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regner ubestemt integral og differentialkvotient til et polynomium af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. Desuden udregnes det bestemte integral for e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data er f�rst graden af polynomiet. Herefter indtastes koefficie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 alle led, med konstantleddet til sidst. Angiv et (0) hvis leddet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isterer. Herefter beder programmet om start og slut p� intervall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ing af det bestem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kan desuden tegne polynom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 tegning foretages 124 beregninger, hvilket skulle v�re tilstr�kke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 at give et detaljeret billede, af selv polynomier af h�j grad. Det 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de af polynomiet der tegnes, er det der er angivet som omr�det for be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 af det bestem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SKE REFEREN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tematiske referencer er ment som en hj�lp, ved l�sning af opg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ke alle opgaver kan l�ses ud fra formler uden en form for omskriv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r udv�lgelse af de specifikke elementer, der skal bruges i den p�g�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beregning. De matematiske referencer kan derfor bruges som et opsl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n til h�jre for 'Brug:', er navnet p� den eller de funktion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-X V4.1, der skal benyttes til at l�se opgaven. Enkelte af de n�v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gninger er ikke underst�ttet af Mat-X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torer i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VEKTOR FOR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vis planens ligning kendes er normalvektoren koefficienterne a, b og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X + bY + cZ + 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des ligningen ikke, svarer normalvektoren til vektorproduktet 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ktorer i pl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g: "3D vektorer - Vektorproduk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ING FOR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r�ver en normalvektor (a,b,c) og et punkt (x0,y0,z0) i pl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ning: (a(x-x0) + b(y-y0) + c(z-z0)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KTION AF LINJE P�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te svarer til at projicere linjens retningsvektor p� pl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g: "2D vektorer - Projektion af vektor p� vek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KEL MELLEM PLA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arer til vinklen mellem de to planers normalvekt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g: "3D vektorer - Vinkel mellem vekto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KEL MELLEM LINJE OG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arer til vinklen mellem planens normalvektor og linjens retnings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g: "3D vektorer - Vinkel mellem vekto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�RING MELLEM LINJE OG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es ved at inds�tte linjens parameterfremstilling i planens l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fter isoleres (t) og den fundne t-v�rdi inds�ttes i linjens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stilling, hvorved sk�ringspunktet kan bere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sempel: Linje: (x,y,z) = (1+2t, 3+t, -2+4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: 2X - 4Y + 3Z -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jen inds�ttes i planens lig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(1+2t) - 4(3+t) + 3(-2+4t) -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=2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v�rdien inds�ttes i linjens parameterfremst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,y,z) = (1+2*23/12, 3+23/12, -2+4*23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58/12, 59/12, 68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�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IBIL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m en matrice er invertibel kan tjekkes p� to m�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vis determinanten er forskellig fra 0, da er matricen inver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g: "Line�r algebra - Determin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vis matricen er kvadratisk og injektiv da er matricen inver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n er injektiv, hvis den p� echelonform har initialettal i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j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g: "Line�r algebra - Omform til echelon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 AF MATRI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gen af en matrix kan bestemmes ved at omforme matricen til echel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llet af s�jler der har initialettal er rangen af matri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g: "Line�r algebra - Omform til echelon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nne manual er skrevet 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IAN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 Slut 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