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OTS solves equations of the form F(z) = 0, wher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ary function of the complex variable 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earch takes place in the complex plan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z must be used to define the equation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of course appear along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ton-Raphson method is applied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ed points.  Because every root attracts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it, and because most seed points are at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the program should eventually g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.  Exceptions: transcendental equ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an(z) = z), which have infinite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; equations that have multiple roo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zzzz = 0) can cause trouble becau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rovide an Equation, of cour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t must take the form F(z)=0; you enter F.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screen next.  AutoFind begin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cess.  A running count of how many ro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s always on display, so that you c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as soon as there are enough;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how many.  The graphics display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hat happen to be within the window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may fall outside the window. 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role in this process is to provide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us, one adjusts the window (with Ctrl-W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p an elusive root. On the other han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ee all the roots to an equ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lows the process down considerabl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Visibility on, to see the seed points being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oots.  The coordinates of the captured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on the screen or Lis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, it is help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ed points and then walk through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at a time.  This is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menu.  The seed points may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 or by providing specific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excitement, it is possibl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images (produced with FEEDBACK) with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key.  In effect, this converts the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o the Orbit menu found in the FEED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quation is to contain parameters (A, B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be aware of one convention:  The letters C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, and Z are interpreted as non-real constants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C is interpreted as A+Bi, F as D+Ei, 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i, and Z as X+Yi.  In other words, one can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C ONLY by assigning values to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carried out with 19-20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rovides a way to visualize the grap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maps two-dimensional space to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pace.  Side-by-side synchronized 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range planes give some insight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problem in four dimensions.  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on the left; the range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Function refers to the mapping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esented as a two-dimensional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one-dimensional complex example (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esired type).  The specific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grid are displayed via Lo, Hi, and Slic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X and Y.  The size of the gri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s of the domain and range window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large enough to accomodate the drawing to 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xes, press Domain Axes or Range Ax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, first press X or 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ow of the menu.  Map initiates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ereby lines X = constant (or Y =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ced point by point, while their im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ace are plotted synchronously. 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used and resumed with the 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a standard domain grid is one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a mapping, but one may wish to se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other than X=constant or Y=constant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urve allows you to define a domai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ally, then Trace draws the curve 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hile its image is drawn synchonously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isualization device is Picture.  This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rsors.  The arrow keys move the cursor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pace, while the image cursor moves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.  One draw piecewise linear figures,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nd ENTER keys, each of which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sor to the last Marked cursor posi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such a segment is drawn simultaneous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ndow.  The ENTER key moves the Mark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tion; Line does not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equence is remembered, until Begin i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can Replay the drawing (after hav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, for example).  One can also Sav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ursor positions to a disk file,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 with Old.  The operative trans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cobian item also activates coupled curso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he display shows the domain coordin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omponents of the derivative.  O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in an exact location, by usi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trl-Keys that apply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utofit: When switched off, this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in the range window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s specifications from the domain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might be desirable to cut down on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in the range window if the latter we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-70 &lt; x &lt; 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ot Density: Affects the spacing of plot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main space, thereby affect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ages in the range space.  Plotting points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es slow down the process, but i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if the transformation spread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One does not want an image graph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ok too poly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teration: A mapping of the form w = F(z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and studied graphically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to be w = ITER(n,F(z)).  I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describable only in the real form (u,v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, a special device is needed to look a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; change the Number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icks: Switch that sets the mode of show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wo windows; ticks on the axes, lattice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or n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S displays graphically the results of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ries, which are defined by a complex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(n).  To see the series as a sum of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splay on.  To go one term at a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; to move rapidly, press Autopilot.  The pro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 by providing the Start value for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display always shows the current parti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 software should run on all IBM compati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necessary that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be present.  I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, it is therefore important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.BGI be copied, too.  It is advisab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e *.BGI files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file *.EXE; if the program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*.BGI file there, it will search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the parent directory before giving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omatically try to select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; to override the default selec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 (this will be necessary with the ATT 630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e programs are compiled with version 7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.  If the host computer ha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(in other words, an 8087 chip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try to take advantage of it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associated documentation files *.DOC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part of one now!  These fil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computer takes two forms: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aking menu selections or els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buffered input (that is, numbers or na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er case, no ENTER is required -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(perhaps in combination with the Ctr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job.  In the latter case, howev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told when the input is complet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NTER as a signal. 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is type of input, a box will ope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nto which the necessary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.  One may edit the data in the box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to move the curs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press of an editing session is not a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(an arrow, say), the input box is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tandard two-key combin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trl-E erases the graphics window,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, Ctrl-W gets the window reset menu,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function library menus, and Ctrl-END end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trl-keys are described below.  Alt-C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ssign new values to the twenty-si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Z.  Pressing the desired letter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letter, and pressing = activ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lt-F toggles between fixed point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isplay formats (see below).  Alt-M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emory data.  In each program, Ctrl-K call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active Ctrl-Key combinations, and Alt-K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active Alt-Key combinati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mentioned elsewhere in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program is in a scrolling mode (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used to examine a text or a table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earch by pressing ENTER. 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stance of the string you enter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window, usually on the top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not case-sensitive.  For example,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file, together with a program-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just press ?.  The necessary *.DOC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terpreter built into the program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ught to understand most elementar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, cos, tan, csc, sec, cot, ln, log, exp, sinh, c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, arcsin, arccos, arctan, int, sqr =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and !) as well as some unconven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(n,x) = nth root of x; pow(n,x) = nth power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(n,f(x)) = n-fold iteration of f(x); max(a,b,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(a,b,..); sgn(x) = x/abs(x); frac(x) = x-in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(n,r) = n!/r!/(n-r)!; join(f|c,g|d,...,h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ed by y=f(x) for x&lt;=c, y=g(x) for c&lt;x&lt;=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y=h(x) for remaining x-values; sum(b,f(n,x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f(n,x) for n=1 to n=b; prod(b,f(n,x)) =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(n,x) for n=1 to n=b.  In the latter two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variable defaults to n and the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, but both can be adjust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computer is new enoug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oose between pi and Ctrl-P, sqr and Ctrl-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 (or ^2) and Ctrl-E; these Ctrl-key presse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graphics characters.  The program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left parenthesis after Ctrl-S, for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al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ermitted to add to the library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by calling up the New Names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 menu.  Each new function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ix alphabetic characters (no numer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must take the form name(x) or name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signs of algebra are used.  Exponenti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^.  The multiplicative * can usuall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For example, 2x is interpreted to mean 2*x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pix instead of pi*x, however.  Any let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numerical variable, and assign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t any time, via the Alt-C option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xx + bx + c stands for a gener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ose coefficients may be adjusted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of retyping the formul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ny string of letters and numbers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duct of constants and variables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library of function nam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 is read as x*pi, whereas pix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*i*x.  The process of translation start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string.  Upper and lower ca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Brackets, braces, and parenthe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used as group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convenient to be able to ente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non-decimal form;  sqr(3) instead of 1.73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pi instead of 6.28319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 the graphics programs, it is desir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ve the viewing window around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This is done by adjusting eithe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r the coordinates (Horiz and Ver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For blowups, there is a rigid tenfol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When coordinate axes are show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gulate the scale markings on the ax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Units/tick settings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 = pi/2 might be desirable for trig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r, if the viewing window showed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60 to 120, it would be of no use to hav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marked on the x-axis.  In this c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mply direct the computer to mark every ten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riz = 10), which produces a less confusing im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a window request causes the program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bout fifty tick marks on an ax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 the setting for that axis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or expand the vertical Scale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on the horizontal axis.  One may also blow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) portion of the window with a Flexibl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Marking one corner and then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 and pressing ENTER.  Becaus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box is variable,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stort the vertical scale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tiny window, the screen can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minal appearance, by pressing Defaul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t is also possible to define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four Extreme values of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also distort the vertic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mages to your printer is fairly eas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void the built-in distortion that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produces.  In other words, your circ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like circles, and perpendicular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non-perpendicular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is effect by adjust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n the Window Change menu, but on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s done.  You will have to experiment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rule is that drawings can appea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the screen or on the printer, but seld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 Overhead projection devices complicate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interruptible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a drawing (or a game) in progress (whe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on your printer)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rogram creates a file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filename.  It will understand i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s are specified.  For example, an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construction could be stored as B:GO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the computer not only what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GOLDEN), but also where the file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drive B).  This also applies to file retrieva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Do not include extensions in your filenam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gnored.  (Each program assign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)  When file retrieval is requested,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in which all appropri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re listed (perhap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rent directory ..).  Use the cursor box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, then ENTER.  If the select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(or the parent directory)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will be updated and the cursor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gain.  One may also press D to reques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instead of searching for it with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fact the only way to change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otting programs are equipp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one to add text to diagrams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with the Ctrl-Overlay text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ext string can be plac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When you request Write, the text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, and stored as part of the fig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Erase, it is removed from the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rograms are equipped with small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ctivated with the function keys F1 .. F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with Ctrl-F1 .. Ctrl-F4. 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of related graphs are thus mad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commands (issued through Ctrl-E or Ctrl-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lied to whichever of the fiv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.  Whenever one of thes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rom within the Window Reset menu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utomatically set equal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ly active window.  Thes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ie up a lot of memory, however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accident, so they are disab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y of them, you must reque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program: press Ctrl-G in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ond 1..4 when the program invites to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raphics card allows, the programs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Ctrl-H key calls up a color menu.  The T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and D keys cycle through the available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rame, messages/axes, and drawing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teen-color mode, one can choose the sixt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four available colors.  You can press R, 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color mixing for the displaye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 palette entry is selected by pressing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displaying decim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and non floating-point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ven spaces were available for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.00001234567 could appear either as 0.00001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1.234567E-5; the latter is preferab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ore significant digits.  Programs are in a f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ode initially; to switch modes, press Alt-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mode, the computer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shows more significant digits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spaces are available, then 0.012346 is bet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, for 1.235E-3 shows fewer significant digi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large numbers are shown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ode; 123456789101112131415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(approximately) as 1.234567891E+20, i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vailabl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s provided for the standard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24-pin Epson printers, and the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LaserJet, DeskJet, and PaintJet printers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menu, use Ctrl-P.  The up/d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the available printers, displa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nd horizontal dots-per-inch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switch selects how much of the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: everything, or just the graphing window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associate specific screen colors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black, white, and shades of gray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not produce color).  For simple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re should be no ne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; just press P for action. 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 a printer online, it will tell you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cond line printer (LPT2), the menu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rect the output to this printer; press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versions are available. 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information to enable th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cumentation.  Use the SET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PEALIB; set it equal to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intosh users running PEANUT programs via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the following Al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substitutes for keys that may be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n-PC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 ... Alt-4 duplicate F1 ... 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5 ... Alt-8 duplicate Ctrl-F1 ... Ctrl-F4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duplicates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0 duplicates Ctrl-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 duplicates 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= duplicate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erpetually in a state of revi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btain an up-to-date copy at any time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(360K, 720K, 1.2M, or 1.44M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(stamped &amp; addressed) mail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 P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lips Exeter Acad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ter NH   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welcome.  Tel: (603)-772-1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