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O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s:  Identification requires three letters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n one would suffice.  Angle ABC has B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itial ray, and the counterclockwise s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positive.  In other words, when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, a negative size (-20 degrees, say) specif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that opens in a clockwise manner from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.  In the Numerical Data menu, however, angl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rded; there is no difference between &lt;AB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BA.  You must type &lt;ABC to refer to angle ABC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 alone is interpreted as the area of triangle AB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string of more than two letters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; AFGE requests the area of a quadrilater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:  There are 234 = 26*9 possible vertex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ly A, A', A", A%, A&amp;, A?, A~, A`, A!, B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wo characters may be needed to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from the keyboard, it is necessary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hen finishing vertex input.  The program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utomatically.  To change a label, request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Change.  Each such change is realiz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and necessary changes ar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data list.  It is occasionally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the printing of certain label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ircle is defined by two points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m to be labelled).  This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e key in the Ctrl-Erase menu.  This switch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label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in general hesitate to assig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label to the same point (or to poi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lose together).  It does not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meant to be the same.  For example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B on the screen, you can ask to Draw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0 degrees with AB as initial ray (Line Menu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new point C, which happens to mak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and AB have the same length.  If you now Dra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of -60 degrees with initial ray BA, labe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the label C; there are now in effec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or the same point.  In fact,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ard D as belonging to the line through A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es it regard C as belonging to the line through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.  In other words, the program recognize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nor AD as existing segments.  To obta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ateral triangle, you must request Intersec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Menu).  The intersection of lines AC and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with the label E, which overwrites C and 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is time, it is probably desirable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rase menu and discard Points C and 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It is often desirable to be able to provi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literal or numerical form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n Line menu, you may wish to place a po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B, either according to the proportion AP:AB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:(AC+CB), or according to the proportion AP:AB = 3: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ms are acceptable; enter the Length of A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*AC/(AC+CB) or as AP = 3*AB/5, respectivel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put an absolute length for AP.  Simila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the size of a new angle by giv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grees or by providing another angle to 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: &lt;ABC differs in sense from &lt;CBA.  Or,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ircle (in the Center-Radius menu)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ariety of forms; e.g. as 5.5 or as 2AB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:  In the Line Menu, request Connect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point-to-point.  The program accep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For example, enter PQRP/A'M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aw the segments PQ, QR, RP, and A'M.  Or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DA and the program will connect AB, BC, CD, and 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other than the vertex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s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s:  When lines are added to the figur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s or Right Angles or Angle menus,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placed on each line for referenc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ry line is defined by two points).  Or,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s requested that has AB as its initial r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ray is defined by a new point whos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equals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s:  This is a way of labelling new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o to the Point Menu.  There are three Modes: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Circle-Line, and Circle-Circle.  Press M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mode to the next.  Press 1 or 2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locus.  If the item is a lin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rovide two points from the keybo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is a circle, the display is advan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ircle in the list.  To apply labe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points, press I.  Note tha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infinite in extent, even though only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ys may be showing on the screen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find and label intersections o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Unwanted points can be deleted with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:  This is a way of building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without having to construct every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point.  You can attach regular polyg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egments.  The polygon is gene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wise sense, so the result of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to edge AB will be different from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to edge BA.  Press Ctrl-J to ge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:  To store a figure on disk, request S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This will save not only the draw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erical data and extra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  Carrying out a detailed constru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dious process.  Because you may wish to repe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figure, it is possible to sav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use; just request Keep Procedur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After you have provided a file name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hat have been applied to the curren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a file.  This file can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ed to, that is) by requesting Keep later. 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s possible, however.)  Requests for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art of the procedure.  A stored proced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 be applied to any similarly labele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est Old).  However, the process may gri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if a requested construction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, in which case the screen may blank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press Esc or Ctrl-R to try to restor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It is possible to define points, di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in terms of stored numerical paramet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symbols # and $.  For example,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 can be placed on segment AB so that the length of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#AB; if # = 1/2, this makes AP the midpoint of 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 To alter the value of these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ir values, press Alt-C.  (Press the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nge is wanted.)  In the Vertex Move menu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secondary points can be moved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erms of # or $.  (When a figure i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secondary points are not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To file this information, you must press 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defining proced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:  Although all data is stored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oordinates, the program interface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-free approach to geometry. 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use coordinates, however,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Paper menu (found in both the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menus).  You can use this featur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zed figures.  You can also return to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the coordinates of (new) points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an be adjusted either by provid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r by using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:  It is possible to superimpose additional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gure with the Ctrl-Overlay text key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help file below for details on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B key switches on/off the double-siz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ng window.  This is useful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n a high-resolution (300 dpi) printer,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text (and labels)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ing:  During construction, new lines and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ten obliterate old labels, and deletio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distracting traces.  The figure can be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y at any time with Ctrl-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eletions, press Ctrl-Erase.  The resul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rase Points, Segments, Circ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tems from the numerical Data lis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or Data will display the corresponding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; a second consecutive press will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the next such item, if there is o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tem, press R.  You may also switch of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 a ray that Extends a given segment.  For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s, Segments, or Extensions,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items to process.  For exampl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egment, enter the list EF/BG/X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gments; or, after pressing Pt, ente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C/D/X to remove four points.  The Hide switch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labels on or off; the All switc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all label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  If printed copy is desired, request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.  The resulting menu offers man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using a standard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simply pressing Print should do the jo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will first be redrawn to compensat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to-machine distortion, and calcul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menu window. Finally, the prin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  The entire screen will be copied.  If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s desired, then toggle the Region switc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  If the redrawing does NOT compensat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distortion, then disable the automatic re-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th the Ctrl-Scaling switch. 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ption in the Ctrl-Window menu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distort the screen figur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igure is just right.  Some trial and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.  With high-resolution graphics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may be so small that it becomes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nted copy, so it may be necessary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labels by pressing Alt-Big Label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normal size, press Alt-B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 It is possible to maintain sm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as four separate figures.  Use th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ctivated by function keys F1 through F4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 window F1 (and its contents), use Ctrl-F1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ment of the figure in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adjusted via Ctrl-Window.  To activ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windows, press Ctrl-G in the Startup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program and gives you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s many as four litt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figures:  It is sometimes desi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arts of the figure stand out from the re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ccomplished by the Ctrl-Fill polygon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lected polygon is filled with a patter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) that varies from one example to the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Edit to input or alter a list of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data:  To add to the list, simply star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alculation.  Finish with a RETUR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exit the menu.  This list is kep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figure is discarded.  If you file the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s are stored as well.  If the lis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o fit on the screen, you can scroll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.  The program interprets two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s segment lengths and longer strings a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[convex] polygons, except that the &lt; prefix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letter string into an angle design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ox allows for a two-line description;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oth lines are displayed in the summary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de.  To change this mode (from two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tem to three rows per item, or vice versa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key.  The Backspace/Del keys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tem.  To remove others, use Ctrl-Erase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the area of the circle with radius A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trl-A followed by the four characters (AB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heses.  A similar request can be ma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erence; type Ctrl-B and then (AB)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Ctrl-P will be accepted as a request for 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-S will insert a square-root sign (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closed by parentheses).  On any machine,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interpreted as a request for the area of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plays a smile-face symbol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(AB), where AB is the radius of the cir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fashion, Ctrl-B can be used to get the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:  This switch turns a segment into a ra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into a segment.  Go to either the Line Menu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Menu.  If you wish to add a point to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specified by adding a third label to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requesting the extension CAX will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determined by CA, then place a new point X on 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X is not available, a random labe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vertices:  Request Vertex Move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move a vertex.  Primary (startup) verti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by cursoring.  Press A to place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A.  It takes two keypresses to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tex M'; the first you place the cursor o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y be invisible or nonexistent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the job.  Use the arrow keys to move the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location.  After each press, the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ed and the numerical data is recalcul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is complicated (especially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!), this may take a little time, s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.  If there is numerical data, as many 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rom the list are displayed (in contr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) in the menu window.  (Go to the Numer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move the desired entries into position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of moving a vertex is to alter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parameters called # and $.  Pressing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numerical display for #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ndow.  The arrow keys now increment and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#, and any secondary vertex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depends on # will be affected by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The diagram is refreshed after ea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The value of the increment can be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I.  Specific values can be assigned to #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quals sign, then enter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vertex move, the program refreshes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gure that need to be redrawn;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, however, that repositioning a vertex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so drastically that certain label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disappear entirely (points of intersection, s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ch a case, the entire figure is re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er: In the Vertex Move menu, you activ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by pressing Alt-P for Pen on;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vertex.  After your choice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disappears; only a dot that mark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tracing vertex is visible.  Each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now affects only the displayed poi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n either # or $, then pressing Alt-G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graphing: the program keeps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arameter and plotting the trace vertex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of data) until Esc is pressed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to change direction on the fly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positions the trace vertex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ph).  Pressing Alt-P again restores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leaves the graphed points as they are, 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verwritten by the figur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oint: It is occasionally useful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oint in a diagram.  This can be do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I(nclude) in the Startup menu, befor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s:  In the Vertex Move menu, the display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tabled after each transformation,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rdered list of reals.  This data set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as a matrix (as such, it can be read b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is program STATPAC).  To save, press Alt-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data set and begin a new one, press Alt-B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unt of the number of tabulated data po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points:  It will sometimes happe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produces a new point that is not in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ccasionally adjusts the window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can use the Autowindow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indow menu to resize the window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:  New sets of points may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, rotating, dilating, or translating ol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s - provided that there are enough label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all the new points.  The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be transformed should be examined (mod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 before the transformation is reques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ay wish only to construct the Mirr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point; press None and then Switch (on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abel.   The new point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labels, with the convention A --&gt; A' --&gt; A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whenever possible.  Labels can of cour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if they are not what you wanted (Ctrl-L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 All new segments that correspond to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re draw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:  A list of Ctrl-Key functions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trl-Key help; in particular:  Ctrl-Numer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up the list of measurements and calcul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indow allows you to change the siz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urn the figure.  Alt-Dot Densit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he drawing of circles.  (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the density is set rather low, in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ed.  If the circles look too polygonal,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sity.)  Ctrl-Erase/hide is for removing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data, or for hiding labels.   Ctrl-Labe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changing the name of a vertex.  Ctrl-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for turning off/on the automatic redr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you print (default = on).  Ctrl-Juxta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taching regular polygons to edges. Ctrl-Incl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tup switch that puts a random point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:  To scrap a figure and return to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press Esc.  The program will ask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 before discarding the example.  The extr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vent accidental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nables you to produce perspectiv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hedra, with hidden lines either removed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.  Figures can be saved, modified,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olyhedral figure is stored as a set of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imensional space. The vertices are lett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reference (as in 2D GEOM). 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ssigned to the current figure, press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 If the program is running in the Hidd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visible vertices will be labeled;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few seconds if there are a lot of vert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 if you want the labels to be extra larg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s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e the figures (which are mostly near the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(single) eye of an observer, whos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s a remote point in the first oc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distance from the obser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, the computer shows an image that is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.  The perspectiv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 position, however; the greater the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remote the vanishing points. 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server can be adjusted via the Ctrl-Window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figures, edges are either completely vi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bscured.  There are examples whe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se, however; consider non-convex polyhedr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x polyhedra that have had faces removed. 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gures accurately requires a slower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/disabled by pressing the Alt-Convex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fashion, the Alt-Dot swit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bles) the dotting of edges (or parts thereof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dden.  Even if the Alt-Dot switch is o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 figures can fool the hidden-lin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occasionally show a segment that 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has startup options: Automatic setu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(filed, that is) figures.  The automatic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egular prisms and pyramids, boxes (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s), tetrahedra with prescribed edges,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olyhedra, and the One Vertex option: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on-closed surface by designating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olygons that meet at a single verte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ring of faces is uniquely arrang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edges (all the same length) have co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includes a variety of ways of form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hedra from old.  You can Paste or Merge mod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file.  The figure on display can be Slic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You can also examine the Faces of the fig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, the numerical description of the 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(in terms of its labels) while the 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on the screen.  You can scroll thru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aces from it, Find faces in it, Add f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Subdivide faces, which means to replace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polygon by n triangles that share a central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e Menu, you select two figures from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for each, you must select a face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re to be congruent, so that they may b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hen the Paste command is give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s to see that all the corresponding 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t (to within a tolerance). If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n the faces are identified;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hedron is turned in space to accomplish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ot given to the ordering of vertices (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counterclockwise), it is possible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to be attached to the wrong side of the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erge two figures already on fil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wo files are combined, after firs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uplicate entries in the vertex lists (to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olerance).  If there are any duplic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vertices are discarded.  The vertex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ed.  See below for an appl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lice the figure.  The slicing plan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three vertices, by defining a linear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slicing plane, or by select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t lie on three edges of the fig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command shows the intersection of the pla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.  The Near and Far commands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ieces to be the new figure; until a new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these pieces are both available. To Resto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the most recent cut.  The Keep comm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igure the Restorable figure; further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pply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current figure, press Ctrl-T.  Nex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efine the rotation axis,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way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The axis can be perpendicular to a designated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through its circumcenter, as defin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axis can join 2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The axis can go through the Midpoint of a give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ircumcenter of a tetrahedron defin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 The axis can go through a given Vert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center of a tetrahedron defin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XYZ) The axis can go through the centroid of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parallel to the designated coordinat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axis is defined, an angle is needed.  Press 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Degrees through which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urned at each step (the mo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).  You can also specify the Sense of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ockwise and counterclockwise, that is)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urns, part of it might leave th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is happens,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me the image before the next rotation.  (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istracting, go to the Ctrl-Window menu and Rad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window before turning the figure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mode, the keys S, X, Y, and Z work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you can construct an image of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decahedron using the preceding featur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 with One vertex, of type 5,5,5.  (press 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etu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Save the result as F1.  (press Ctrl-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otate this figure 144 degrees about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JA.  (press Ctrl-T and F, ENTER EHI, press 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, press O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ave the result as F2.  (press 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Merge F1 and F2.  (press M in Main Menu, the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1 from directory, then 2, then select F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ave the result as F3.  (press 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Turn F3 120 degrees about the axis FM. (press 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, ENTER FM, press D, ENTER 120, press O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Save the result as F4.  (press 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urn F3 another 120 degrees.  (press O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ave the result as F5.  (press 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Merge F3 and F4.  (press M in Main Menu, the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3 from directory, then 2, then select F4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ave the result as F6.  (press 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Merge F5 and F6.  This is how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hedron wa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Data menu is called up with Ctrl-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Length of any segment from one vert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or any Angle formed by two such seg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hedral angle formed by two facial pla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so shows the total count of vertices, e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ces for the figure.  The coordinates of any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played or altered.  You can add vert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by means of their coordinates (then add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enu).  Press New vertex to instal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, then adjust its coordinates.  Pressing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resh the figure.  You can also evaluate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x+Qy+Rz at the current verte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his function are defined by th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; altering either affects the other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be put in temporary storag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# or $.  These constant values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straints: at most 234 vertices, 150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of which has at most 24 sides), and 1000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wo-key combinations that apply i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: Switch on/off the Convex switch; if on,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in one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: Switch on/off the dotting of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: Label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: Numerical dat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: Overlay text on the figure, or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: Refresh the displayed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: Save a figur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: Turn 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: Turns on/off the automatic coordinate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NUT software should run on all IBM compatib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necessary that the appropria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ile be present.  If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it is therefore important th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.BGI be copied, too.  It is advisabl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the *.BGI files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file *.EXE; if the program can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*.BGI file there, it will search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the parent directory before giving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utomatically try to select the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; to override the default selec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G (this will be necessary with the ATT 6300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The programs are compiled with version 7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.  If the host computer ha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(in other words, an 8087 chip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try to take advantage of it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associated documentation files *.DOC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ing part of one now!  These files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 with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computer takes two forms: 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making menu selections or els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buffered input (that is, numbers or nam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er case, no ENTER is required - tou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 (perhaps in combination with the Ctr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job.  In the latter case, however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told when the input is complet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NTER as a signal.  When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is type of input, a box will open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into which the necessary inform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d.  One may edit the data in the box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keys to move the curs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press of an editing session is not 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(an arrow, say), the input box is emp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standard two-key combina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trl-E erases the graphics window, Ctrl-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, Ctrl-W gets the window reset menu,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function library menus, and Ctrl-END end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trl-keys are described below.  Alt-C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assign new values to the twenty-si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Z.  Pressing the desired letter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at letter, and pressing = activat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Alt-F toggles between fixed point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isplay formats (see below).  Alt-M call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emory data.  In each program, Ctrl-K call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active Ctrl-Key combinations, and Alt-K ca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active Alt-Key combinati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not mentioned elsewhere in the men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program is in a scrolling mode (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used to examine a text or a table)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search by pressing ENTER.  The program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stance of the string you enter,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window, usually on the top display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not case-sensitive.  For example,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file, together with a program-specifi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just press ?.  The necessary *.DOC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nterpreter built into the program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aught to understand most elementary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, cos, tan, csc, sec, cot, ln, log, exp, sinh, c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, arcsin, arccos, arctan, int, sqr = square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, and !) as well as some unconventional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(n,x) = nth root of x; pow(n,x) = nth power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(n,f(x)) = n-fold iteration of f(x); max(a,b,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a,b,..); sgn(x) = x/abs(x); frac(x) = x-in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m(n,r) = n!/r!/(n-r)!; join(f|c,g|d,...,h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ed by y=f(x) for x&lt;=c, y=g(x) for c&lt;x&lt;=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 and y=h(x) for remaining x-values; sum(b,f(n,x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f(n,x) for n=1 to n=b; prod(b,f(n,x)) =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(n,x) for n=1 to n=b.  In the latter two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variable defaults to n and the star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1, but both can be adjust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 computer is new enough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hoose between pi and Ctrl-P, sqr and Ctrl-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q (or ^2) and Ctrl-E; these Ctrl-key presse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graphics characters.  The program rout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left parenthesis after Ctrl-S, for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in al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ermitted to add to the library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by calling up the New Names sub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brary menu.  Each new functio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six alphabetic characters (no numeral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must take the form name(x) or name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signs of algebra are used.  Exponenti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noted ^.  The multiplicative * can usuall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For example, 2x is interpreted to mean 2*x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pix instead of pi*x, however.  Any let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numerical variable, and assign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t any time, via the Alt-C option (see abo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xx + bx + c stands for a general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whose coefficients may be adjusted a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cessity of retyping the formul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ny string of letters and numbers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duct of constants and variables,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library of function name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xpi is read as x*pi, whereas pix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*i*x.  The process of translation starts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very string.  Upper and lower ca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.  Brackets, braces, and parenthe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used as groupin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convenient to be able to enter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non-decimal form;  sqr(3) instead of 1.732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pi instead of 6.28319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of the graphics programs, it is desir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ove the viewing window around 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ze.  This is done by adjusting either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r the coordinates (Horiz and Ver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 For blowups, there is a rigid tenfold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When coordinate axes are show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gulate the scale markings on the ax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Units/tick settings.  For exampl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 = pi/2 might be desirable for trig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Or, if the viewing window showed x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60 to 120, it would be of no use to have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marked on the x-axis.  In this ca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imply direct the computer to mark every ten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riz = 10), which produces a less confusing im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f a window request causes the program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bout fifty tick marks on an ax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 the setting for that axis. 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or expand the vertical Scale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on the horizontal axis.  One may also blow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) portion of the window with a Flexibl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Marking one corner and then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rner and pressing ENTER.  Because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ing box is variable, this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distort the vertical scale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tiny window, the screen can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ominal appearance, by pressing Defaul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enu.  It is also possible to define a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four Extreme values of the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also distort the vertica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mages to your printer is fairly eas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void the built-in distortion that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produces.  In other words, your circ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 like circles, and perpendicular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non-perpendicular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this effect by adjusting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n the Window Change menu, but on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is done.  You will have to experiment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fortunate rule is that drawings can appea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 the screen or on the printer, but seld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  Overhead projection devices complicate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cedures are interruptible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a drawing (or a game) in progress (whe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on your printer), jus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program creates a file,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a filename.  It will understand if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s are specified.  For example, an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construction could be stored as B:GO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the computer not only what the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(GOLDEN), but also where the file i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drive B).  This also applies to file retrieva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.  Do not include extensions in your filenam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ignored.  (Each program assig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)  When file retrieval is requested,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screen, in which all appropria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re listed (perhap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rent directory ..).  Use the cursor box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file, then ENTER.  If the selected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(or the parent directory)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ill be updated and the cursor wi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gain.  One may also press D to reques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instead of searching for it with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fact the only way to change from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lotting programs are equipped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one to add text to diagrams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with the Ctrl-Overlay text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ext string can be plac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.  When you request Write, the text is c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, and stored as part of the fig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quest Erase, it is removed from the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programs are equipped with small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ctivated with the function keys F1 .. F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with Ctrl-F1 .. Ctrl-F4.  Side-by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s of related graphs are thus made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commands (issued through Ctrl-E or Ctrl-W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pplied to whichever of the fiv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.  Whenever one of thes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from within the Window Reset menu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utomatically set equal to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viously active window.  Thes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ie up a lot of memory, however, and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by accident, so they are disabled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y of them, you must request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the program: press Ctrl-G in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ond 1..4 when the program invites to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graphics card allows, the programs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The Ctrl-H key calls up a color menu.  The T,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and D keys cycle through the available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frame, messages/axes, and drawing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xteen-color mode, one can choose the sixt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-four available colors.  You can press R, G,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color mixing for the display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 palette entry is selected by pressing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of displaying decim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and non floating-point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leven spaces were available for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0.00001234567 could appear either as 0.000012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1.234567E-5; the latter is preferabl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more significant digits.  Programs are in a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ode initially; to switch modes, press Alt-F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mode, the computer will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shows more significant digits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spaces are available, then 0.012346 is bet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, for 1.235E-3 shows fewer significant digit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large numbers are shown expon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ode; 123456789101112131415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(approximately) as 1.234567891E+20, if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available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upport is provided for the standard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the 24-pin Epson printers, and the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LaserJet, DeskJet, and PaintJet printers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menu, use Ctrl-P.  The up/d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ough the available printers, displa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and horizontal dots-per-inch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switch selects how much of the scree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: everything, or just the graphing window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associate specific screen colors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(black, white, and shades of gray fo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not produce color).  For simple black-and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there should be no need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; just press P for action.  If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 a printer online, it will tell you 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econd line printer (LPT2), the menu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rect the output to this printer; press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versions are available. 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information to enable th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ocumentation.  Use the SET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PEALIB; set it equal to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cintosh users running PEANUT programs via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program, the following Alt-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substitutes for keys that may be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n-PC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1 ... Alt-4 duplicate F1 ... F4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5 ... Alt-8 duplicate Ctrl-F1 ... Ctrl-F4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9 duplicates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0 duplicates Ctrl-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- duplicates 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= duplicate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erpetually in a state of revi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btain an up-to-date copy at any time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kette (360K, 720K, 1.2M, or 1.44M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(stamped &amp; addressed) mail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ard P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llips Exeter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ter NH         03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welcome.  Tel: (603)-772-10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