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 A T H P L O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hematical Function Plo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illip H. Sher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HPLOT allows you to specify complicated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 using  ordinary  algebraic  express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plot them.  Four types of function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:  cartesian  (Y=f(X));  parametric 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Y=f(T)  and  X=f(T));  polar  (Radius=f(Angle));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ric polar  (Radius=f(T)  and Angle=f(T))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r functions may be plotted simultaneously.  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utomatic.    Options  are available to contro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nd labeling as well as grid lines.    MATH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an  ideal  tool for engineers, scientists, m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ience teachers, and anyone else who needs to 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sualize mathematic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PLOT -- Mathematical Function Plotter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 is  a  program  for  IBM-PC  computers   which  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active entry  and  plotting of mathematical functions.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eatures of MATHPLOT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  entry  of  complicated  mathematical 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  normal   algebraic  expressions  with  embed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or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  assortment   of   built-in   functions   inclu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gonometric,   square  root,  Gamma,  Bessel, 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ability distribution, lo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bility to plot four types of functions:  cartesi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Y=f(X));  parametric  cartesian  (Y=f(T)  and X=f(T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ar   (Radius=f(Angle));   and    parametric    po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adius=f(T) and Angle=f(T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 ability   to   simultaneously  plot  up  to  f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 scaling and axis labe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bility to save function specifications in 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which then can be easil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ability to accept X-Y data points from an ex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MATH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THPLOT system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.EXE -- The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.HLP -- Text file accessed by HELP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.FON -- Font file used for title line and axis labe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.FUN -- Example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.DOC --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 MATHPLOT, copy the files into the  directory  of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.   If  the  MATHPLOT.HLP and MATHPLOT.FON files are not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HPLOT -- Mathematical Function Plotter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urrent directory, you must place a command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in your AUTOEXEC.BAT file to tell MATHPLOT where to loo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help and fon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MATHPLOT=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"directory"  is the name of the device and directory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are located.  For example, if the files are locat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directory  named MATHPLOT on the C disk,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MATHPLOT=C:\MATH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is exceptionally easy to use.  Although there are a fa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commands to control options, you only need  to  know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ple of commands to begin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e program by enter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 will  display a title screen; press Enter to proc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mode.  MATHPLOT  prints  a  greater-than  sign  ("&gt;")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you  for a command.  Begin by specifying a simpl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plotted.  I suggest you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SIN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se either upper or lower case letters when  you  typ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 Next,  command  MATHPLOT to evaluate this func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 the results by enter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see a sine wave displayed on your screen.  Press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turn to command mode.  Now let's make the function  sligh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complicated by enter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SIN(X)+SIN(3*X)/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HPLOT -- Mathematical Function Plotter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 PLOT  command again to see this function plotted. 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e  following  command  to  cause  numeric  labels 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on the a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issue the PLOT command to se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far,  the  function  has  been  evaluated  over  the  interv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0,2*pi), which  is the initial default range.  Use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o change the range to (-2*pi,2*pi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-2*PI,2*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use the following command to turn on grid lin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I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use the PLOT command to display  the  result.    As  a  f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rcise,  use  the following command to define a second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displayed simultaneously with the first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2=SIN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, again use the PLOT command to display them.  You should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mple sine wave (the Y2 function) superimposed on the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(the Y function).  Use the EXIT command to exit MATH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nstration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MATHPLOT   distribution   includes  a  command  file 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.FUN containing a number of  interesting  example  plo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execute  this  command  file by using the MATHPLOT "DO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, or by specifying the  command  file  on  the  inv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 The following DOS command starts the MATHPLOT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s  it  to  execute  the  commands  stored  in  the 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.F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MATHPLOT.F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PLOT -- Mathematical Function Plotter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of the power of MATHPLOT comes from its ability to  evalu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icated functions  entered  in ordinary algebraic form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explains the arithmetic operators and built in 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used to define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ithmetic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ithmetic operators may be used in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      ad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 subtraction or unary min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     divi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or ^  exponen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nentiation   has   the   highest   precedence,   follow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ication and division, and then addition  and  subtr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heses may be used to group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 constants  may  be  written in their natural form (1, 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, .0003, etc.) or in exponential form, n.nnnEppp, where  n.n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the  base value and ppp is the power of ten by which th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ultiplied.  For example, the number 1.5E4  is  equivale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000.   All  numbers  are  treated  as  "floating point" valu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whether a decimal point is specifi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numeric  constants  that  may  be  specified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ic names.    The  symbolic  name  "PI" is equivalen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pi, 3.14159...  Similarly, the symbolic constant "E"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 to the base of natural logarithms, 2.7182818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 allows  you  to use parameters named P0, P1, ..., P9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definitions.    You  can  then  assign  values  to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 and  replot the function without having to retyp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to change a value.  To assign a value  to  a  parame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the parameter name as a command followed by the value to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PLOT -- Mathematical Function Plotter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.  For example, the following command assigns  the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67 to the parameter P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0 0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parameters are like constants during the evalu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ting of a function (i.e., their values do not change).  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ssign new values to parameters between plot gener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xample,  consider  the  following  commands  which defin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and then plot it twice with two different values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0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= EXP(-P0*X) * CO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0  0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0  0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represents the response of a damped oscillato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0  coefficient  controlling the damping factor.  By chan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the P0 parameter you can examine different form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without having to retype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t 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 functions are built into MATHPLOT and may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(x) -- Absolute valu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OS(x) -- Arc co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IN(x) -- Arc 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AN(x) -- Arc tangent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0(x) -- Bessel function of the first kind, ord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1(x) -- Bessel function of the first kind, ord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N(n,x) -- Bessel function of the first kind, order 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HPLOT -- Mathematical Function Plotter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(x) -- Co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H(x) -- Hyperbolic co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T(x) -- Cotangent of x. (COT(x) = 1/TAN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C(X) -- Cosecant of x. (CSC(x) = 1/SIN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(x)  --  Converts  an  angle,  x,  measured  in radians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quivalent number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(x) -- e (base of natural logarithms) raised to the x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MA(x) -- Gamma function.  Note, GAMMA(n+1) = n! (n factor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MAI(x)  --  Reciprocal  of   GAMMA   function   (GAMMAI(x)   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/GAMMA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(x) -- Haversine of x. (HAV(x) = (1-COS(x))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(x) -- Natural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10(x) -- Base 10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(x1,x2) -- Maximum value of x1 or x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(x1,x2) -- Minimum value of x1 or x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(x) -- Normal probability distribution of x.  X is in un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standard deviations from the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SE(a,x,b) -- Pulse function.  If the value of x is less tha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greater  than b, the value of the function is 0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is greater than or equal to a and less than or  eq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,  the value of the function is 1.  In other word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1 for the range (a,b) and zero elsewher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 a function that is zero in the range (a,b)  and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where, use the expression (1-PULSE(a,x,b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(x) -- Converts an angle measured in degrees to the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(x) -- Secant of x. (SEC(x) = 1/COS(x)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PLOT -- Mathematical Function Plotter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(x) -- 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H(x) -- Hyperbolic 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RT(x) -- Square roo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(a,x) -- Step function.  If x is less than a,  the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is 0.  If x is greater than or equal to a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alue of the function is 1.  If you need a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is 1 up to a certain value and then 0 beyond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, use the expression STEP(x,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(x) -- Tangent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H(x) -- Hyperbolic tang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0(x) -- Bessel function of the second kind, ord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1(x) -- Bessel function of the second kind, ord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N(n,x) -- Bessel function of the second kind, order 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PLOT -- Mathematical Function Plotter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allows four different types of functions to be  plott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tesian,  parametric  cartesian,  polar,  and parametric pol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 function types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tesia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artesian  function  has  the  form  Y=f(X),  where  X  i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 variable  that  is plotted along the horizontal ax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 is the dependent variable plotted  on  the  vertical  ax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value specified with the RANGE command controls the ran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values over which the function is evaluated.  Some example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ype of function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S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2*X**2-3*X+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SIN(X)/EXP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1/SQRT(2*(X+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ric Cartesia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ric  functions use a third variable, which we will call 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 independent  variable.    Both  X  and  Y  are  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 defined as functions of T. The value of the T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directly displayed on the plot but is  used  only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 that  define  the values of the X and Y variabl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lotted.  For example, the following commands define X and 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unctions of 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=COS(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SIN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parametric  functions  are  defined,  the  RANGE 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the range over which the T variable is  computed.  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wo functions of X and Y specified above are plotted ov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 (0,2*PI),  the  result  is a circle with radius 1 c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the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a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lar function specifies the distance (or radius)  of  a 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the  origin  as  a  function  of the angle swept arou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.  The angle (A) is the independent variable and the radi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) is the dependent variable.  The RANGE statement specifie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PLOT -- Mathematical Function Plotter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of values that the angle is to  be  evaluated  over. 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begins on the positive X axis; positive angles are measu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erclockwise around the  origin.    Angles  are  measur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ans; the RAD and DEG functions can be used to convert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ees and radians.  The simplest polar func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specifies  that  for  all  angles the radius is 1.  I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is plotted over the  range  (0,2*pi)  the  result  i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le of  radius  1  centered around the origin.  Another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ar func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=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defines a spiral with the radius increasing with the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ric Pola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ametric polar function defines the radius (R) and angle  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functions  of the parametric variable, T. The RANGE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 range  of  T  values  over  which  the  functio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ed.   The  following  is  an example of a parametric po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=COS(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=SIN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he range (0,2*pi), this produces a figure-eigh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TING SIMULTANEOU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four functions may be plotted  at  the  same  time.  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ng  multiple  functions,  add  a single-digit suffix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 variable name for  the  function.    For  example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  commands   define   four   functions  to  be  plo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taneo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1=S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2=CO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3=SIN(2*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4=COS(2*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PLOT -- Mathematical Function Plotter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number is specified, the default value is  1.    Thus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wo function definitions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2*X**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1=2*X**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emove a function definition by defining another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same dependent variable or by  specifying  the  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without  a function.  For example,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s the definition for Y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function of a type (cartesian, polar, etc.) differen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 type  is  defined,  all  of  the  currently 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re remo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PLOT -- Mathematical Function Plotter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s described  in  this  section  are  used  to 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.  When  MATHPLOT is waiting for a command, it display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r-than sign ("&gt;") as a prompt.   If  you  need  to  typ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that  is  longer  than a single line, you may continu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by typing a minus sign as the last character on the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 continued.  When MATHPLOT detects a minus sign as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of a line, it  deletes  the  minus  sign  and 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command input using the prompt "-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 may  be abbreviated to the first three letters of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.  Commands  may  be  typed  using  upper  or  lower 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place comments on commands by preceding the comment by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amation point.    For  example,  the  following command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Define square wav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SIN(X)+SIN(3*X)/3       ! Approximate square w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0,2*PI              ! One cycle of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command to start MATHPLO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"filename" is an optional parameter specifying the nam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file containing commands to be executed by MATHPLOT as soon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started.  This startup command file may contain command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preferred default values, or  it  may  contain  one  or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 sets  of  statements to define functions and plot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file extension is ".FUN".  See also the 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DO  and  SAVE  commands for additional informa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of  the  commands  accept  numeric  arguments.      In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s  below,  the  notation  "cexpr"  is shown wherev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argument may be specified.  These numeric  arguments 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  of  numbers,  symbolic  constants, and expressions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 and built in functions.  For example, the following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PLOT -- Mathematical Function Plotter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alid RANG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-2*PI,PI*SQRT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gument expressions may NOT contain variables such as X,  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, A, or T, or parameters such as P0 or P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shown in brackets are optional.  Braces around a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 indicate  that you must choose one of the option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ICAL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ES {ON | OFF} (default=ON) -- Specifies whether to display ax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out labels.  Use the LABELS command to  display  ax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 cexpr  -- Evaluate the specified expression, which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 only numbers, operators, and built in  function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print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XES cexpr  (default=3)  -- Specify the color to be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xis lines an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n cexpr (default=2,1,4,3) -- Define the color to be  used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otting function  'n'.  For example, the command "CF1 3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s that color  3  is  to  be  used  when  plot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GRID cexpr  (default=8) -- Specify the color to be used for gr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--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SCALE {ON | OFF} (default=OFF) -- If this option is  tur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,  the  X  and Y directions are forced to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le.  If this option is off, the X  and  Y  ranges 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led  independently,  which  may  cause  figures 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orted - for example,  a  circle  may  display  as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lipse.   However,  turning this option on may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of the dimensions using only a small por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if  the  X  and Y ranges are very different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is always on for polar function plo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PLOT -- Mathematical Function Plotter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ITLE cexpr (default=7) -- Specify the  color  to  use  for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t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name -- Causes X and Y data values to be  read  from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 file  rather  than  being  computed as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s.  After the data has been read, use the  PL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to display it.  Any function definition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command  will  clear  the  external data valu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vert to function mode.  Each  X,Y  data  pair  must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 as  a  separate  line in the file with a sp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parating the X value from the Y  value.  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 for the file is "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string --  Display  the  string  on  the  console. 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may  be  placed  in  command   file   to   c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to be printed while the command file is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filename  --  Execute  the  MATHPLOT  commands  stored  in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file.  This allows you  to  specify  a  comp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ot  request,  including functions and options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 it without having to retype  the  commands.  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 file  may  itself contain a DO command and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sting may be performed to a depth of  10  files. 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file   extension   is   ".FUN".    See  als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of the SA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-- Stop MATHPLOT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ID {ON | OFF} (default=OFF) -- Specify whether grid  lines 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-- Display several pages of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{ON | OFF}  (default=OFF)  --  Specify  whether  axes 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bels are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{ON | OFF}  (default=OFF)  --   Specify   whether  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d  from  an external file by use of the DO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to be listed as they are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PLOT -- Mathematical Function Plotter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POINTS cexpr (default=100) -- Specify the number of points 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the functions are to be evaluated over  the  ran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ing  a  larger  number  of  points  results  in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oother plot but increases the computation  time. 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m  number  of  points that may be computed is 200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mmand may be abbreviated to the single lette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 {ON | OFF} (default=OFF) --  Specify  whether  the  ori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0,0) is  to  be  forced  to be included in the plot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is off and the range of values does not  sp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, then  the  origin  may not be displayed.  Turning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on allows the range of the  function  relative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origin  to  be  observed,  but may result in a sm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le factor if the range is far from the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n cexpr -- Specify a value for parameter Pn where 'n' is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 0  to  9.    MATHPLOT  allows  you to use up to 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values  in  function   specifications.   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 are  named  P0, P1, ..., P9.  You can assig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value to a parameter and replot the function 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ing to retype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[cexpr]  (default=0)  --  This  command  may be placed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file to cause execution to pause until a  key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ed or  the  specified  number of seconds elapse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xpr is omitted or has the value 0, execution pause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indefinite time until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 [cexpr]  (default=0)  --  Evaluate  the  currently   def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s and plot them.  If an optional value (cexpr)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,  the  function  is displayed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seconds or until a key  is  pressed.    I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al  value  is  omitted  or  is  zero,  the  plo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for an indefinite time until a key is  pres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use  of  the  optional value is most useful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OT command occurs in a command file producing a  "sl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" of  functions.   This command may be abbreviat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etter '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cexpr1,cexpr2 (default=0,2*pi) -- Define the range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ependent   variable   over  which  the  functions 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aluated and plotted.    The  lower  end  of  the  r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expr1) must be less than the upper end (cexpr2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PLOT -- Mathematical Function Plotter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-- Reset all parameters and options to their initial valu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remove all function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filename -- Write the current function definitions  and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 of  all  options  and parameters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 The DO command can then be used at a later tim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isplay the function.  The default  file  extension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.FU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ULATE  --  Evaluate  the  functions  and  print  the valu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ular form rather than plot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string -- Define a title line to be displayed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l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HPLOT -- Mathematical Function Plotter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t F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can be used to find the roots of equations.  To do th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 on  axis labeling (LABEL ON) and plot the function ov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in which a root occurs.  Observe the approximate X valu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he function crosses the X axis and then reset the rang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ly span the crossing point.  Replot the function and  ob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 X  estimate.  After several iterations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e root to several significant digits.   For 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technique to find the root of 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= X^4 - EXP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ange (2,9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a  course  in Algebra I, MATHPLOT can be used to demonst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aphical method of solving two simultaneous linear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locating the point of intersection.  For an Algebra II cour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can be used to locate minimum  and  maximum  point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dratic and cubic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 only  allows specification of a single continuous 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values.  However, by  using  the  multiple  function  plo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y  it is sometimes possible to simulate multiple ran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he function X*Y=5 defines a hyperbola with bran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both the positive X-Y domain (upper right  quadrant)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 X-Y  domain (lower left quadrant).  The following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defines two parametric functions to  draw  each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1=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1=5/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2=-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2=-5/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0.5,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SCAL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PLOT -- Mathematical Function Plotter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 specifications  plot  interesting  and  attr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Four Leaved R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ITL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=2*SIN(2*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1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0,2*P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POINTS 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E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XES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Prolate Cycl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ITL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1-2*COS(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=T-2*SIN(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1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-4*PI,4*P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POINTS 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XES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SCAL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Hypocycloid of four cusps (Asteroi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ITL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SIN(T)^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=COS(T)^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1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0,2*P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POINTS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E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XES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SCAL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PLOT -- Mathematical Function Plotter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Bifoli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ITL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2*SIN(T)^2*COS(T)^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=2*SIN(T)*COS(T)^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1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0,2*P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POINTS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E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XES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SCAL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Epicycl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ITL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5*SIN(T)-SIN(5*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=5*COS(T)-COS(5*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1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0,2*P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POINTS 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E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XES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SCAL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rtistic"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ATHPLOT plots a function, it evaluates the function 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points specified by the last NUMPOINTS command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s the points together using straight lines.  By specif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 large  range  values for polar or parametric function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connecting the points  span  large  distances  and  pro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ing and  "artistic"  plots.   It is best to turn off ax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(AXES OFF,  LABELS OFF)  and  turn  on  common   sca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MMONSCALE ON) for these plots.  Here are some examples to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SIN(T)^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=COS(T)^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1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0,4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POINTS 5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PLOT -- Mathematical Function Plotter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=2*SIN(2*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1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0,2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POINTS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5*SIN(T)-SIN(5*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=5*COS(T)-COS(5*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1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0,6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POINTS 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ric and polar functions seem to produce the best  art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s.  By varying the NUMPOINTS and RANGE values you can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 many different plots from the sam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PLOT -- Mathematical Function Plotter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ND DISTRIBUTION OF MATH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is a "shareware" product.    You  are  welcome  to 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 of  this program and pass them on to friends or pos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n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if you find MATHPLOT to be  useful  and/or  enter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are  expected  to  send  to the author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on the next page with $15 to help cover  the  develo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support  of  MATHPLOT.  A  site  license to cover the 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on multiple machines is also available.   If  you 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 to receive the most recent version of MATHPLOT alo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d manual, send an additional $5 ($20 total) and  specif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disk you wish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welcome to write to the author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hillip H. Sher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410 Geral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shville, TN  37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may  also send messages to the author via Compuserve ac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6166,26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the MATHPLOT program and  documentation  are  copyright  (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91 by Phillip H. Sherrod.  You are not authorized to mod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"MATHPLOT" is a trad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is provided "as is" without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ed or  implied.    This  program  may  contain  "bugs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ccuracies, and its results should not be assumed to b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they are  verified  by  independent  means.    The 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s no responsibility for the use of MATHPLOT and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le for any damage resulting from its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PLOT -- Mathematical Function Plotter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THPLOT Registration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_______________________  STATE _______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ACCOUNT (optional)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VERSION (on title screen)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 WHERE YOU FOUND MATHPLOT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ould like to order the most recent  version  of  MATH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with a bound manual, fill out the following inform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lose an  extra  $5  ($20  total).    Site  licenses for 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on multiple machines are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disk choice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0" HD (1.4 MB)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5" HD (1.2 MB)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5" DD (360 KB)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his form with the $15 registration fee (or $20 if  ord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recent version and manual) to the author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hillip H. Sher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410 Geral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shville, TN  372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