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 COMMANDO 1.01 Release Notes -- 3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h Commando is a memory resident reverse polish notation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usiness, statistical, computer base, and scient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s only available in printed forma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.  We have provided some instructions at the end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&amp;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Commando is available for $30.00 with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may be registered by sending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Station, Tx 77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calling 1-(409)-776-1911 for Visa, MC, and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registered your copy, please do not call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gistering, if in the continental United Stat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a street address, rather than post office box,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rmally ship orders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 Texas resident, please add 6.25% sales tax ($1.88)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h Commando or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rders outside North America, please add $10 for shippi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have a version for the Texas Instrument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on a single user basis.  What this mean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0 fee does not register an entire user group, business,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poration, government office, school district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-user/computer organization.  In these cases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pric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machines/users        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10                         $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25 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 - 50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 -         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ing is available for larger companies.  Please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ew users are entitled to try this program out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weeks.  After this period of time,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egally, please send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all copies of the software from your machine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may be distributed by anyone, as long as ou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violated and the users agree to our conditions of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above.  A distribution fee of no more than $1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d for this program.  It is up to the distributor to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hat this fee does not entitle him/her to any privile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 as a user of our software,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version of the program along with printed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support, and notification of new programs and vers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given a discount on subsequent purchase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.  Later updates will be reasonable, based primari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program, type MATH at the DOS prompt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screen clearly at this point, press ALT-SHIFT-C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screen and then press ALT-U to uninstal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o from memory.  Now run the program again by typing: MATH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.  This places the program into Black &amp;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intend to run a program with CGA graphics alongsid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o, run MATH with the -g option.  This option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correctly for your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has been run, press ALT-SHIFT-C to "pop-up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or onto the screen.  The functions of the calcula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function keys.  We selected these key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 keys for the simple reason that it is easy to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emonic keystrokes for all of the math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culator's function is based on the Hewlett Packard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ors.  The stack and the first five register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30 + 1.88 first type 30, press ENTER, type 1.88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+ key.  To execute any function, first enter the numb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) to be acted upon, then the function key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hat you wis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culator has more functions than originally meet the ey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other functions available, press the M-Mode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will show the other functions that you have to choos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-Bus  C-Comp  S-Stat  U-User (this isn't displayed-it only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 mode back to user).  When B or S are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mode is changed to display the first five regi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ntents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IFT-F7 function returns the value currently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or window to DOS or the program currently running with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turn to the DOS prompt or a program currently running with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o, press ESCAPE or Q to quit the calculator. 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till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ninstall Math Commando from memory, go to the calculat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-SHIFT-C) and press ALT-U.  The screen should clea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"Math Commando 1.xx terminated." and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rogram run after Math Commando will be terminated, so c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exit before removing Math Commando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i &amp; Shane Stump make no warranty to the use of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, this program is distributed (sold) as is,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all responsibility for consequenc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 &amp; Shane St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