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te,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7-89 SoftCircuit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ated 8/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Overview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Getting Started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 Manipulating the Byte Value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0 The Command Window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0 Reading Memory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0 Program Release Information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1 Bytes, Bits and Binary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2 What is ASCII?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3 What is Hexadecimal?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4 What is Octal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5 How is the Color Attribute Used?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6 Segmented Addressing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, Version 4.00, Copyright (c) 1987-89 SoftCirc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allows you to look at how a computer uses a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to store decimal, hexadecimal, octal, binary,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attribute values. This program is for anyone wa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understanding of how a series of ti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, called bits, are used to store information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most benefit to anyone learning to program i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C and assembly. Byte can also serve as a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ation describes all the features of Byt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a brief tutorial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 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art Byte, enter BYTE at the DOS prompt with BYTE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include any of the following options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   Quick display (CGA only). This option forces 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to the screen as fast as possible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if you have a CGA display adapte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ow (flicker white spots). This option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if your display adapter is not a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   Black and white. This option forces Byte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s. Use this option if you have a col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 non-color display (composite monit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  Suppress mouse support. This option forces 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e your mouse. It has no effect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options are entered on the command l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Byte. Note that multiple options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t least 1 space. The following example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in black and white mode and force it to ign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 /b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, Version 4.00, Copyright (c) 1987-89 SoftCirc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  The Byt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yte screen consists of eight connecting bo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 the eight bits of a byte. The box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a 1 to represent a bit that's turned on, or a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it that's turned off. See appendix A.1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bout bytes and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ndow in the lower portion of the screen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4 sections. The center section display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yte in decimal, hexadecimal, octal, binary,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ation. The top, right section display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equivalent of the byte value.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hows the current memory address. Section 5.0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read from, and change this address. The lef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window is the command window. Section 4.0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erations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 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 line of the screen shows the menu item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 You can select one by pressing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. If you have a mouse, you can selected an i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ing the mouse on the desir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 Manipulating the Byte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ction describes the simplest methods to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 Switch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allows you to make changes to the individual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.1  Moving the Bit High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it highlight points to the bit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fected by switching (explain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1.2). You can use the left and right cursor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ove the highlight to any of the eight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the Home key to move the highlight to b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the right-most bit. The End key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ighlight to bit 7 (the left-most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.2  Switch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ce the bits are either on or off, the bi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either a 1 to indicate on, or a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cate off. The cursor up key will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bit on while the cursor down key switc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. If you have a mouse, you can toggle a b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icking the left mouse button on the b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ed. See appendix A.1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3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, Version 4.00, Copyright (c) 1987-89 SoftCirc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 Incrementing and Decrementing the Byte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ood way to get a feel for how a byte uses 8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is by incrementing the byte value and ob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of the individual bits. To do this, press the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. You can hold this key down to watch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pidly. Likewise, the PgDn key causes Byte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wards, or decrement the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  Reset and "No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the Delete key will switch all of the bits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kes the byte equal to 0. Pressing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"Not" the bits. "Not" is a logical operato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it simply switches every bit of the byt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is 0, it becomes 1, if it's 1 it becom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  Shifting and Rotat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you've programmed in C or assembly langu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ably aren't familiar with shifting bits. Bu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rett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1  Shif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ing Shift-right (this means to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key once while holding down the shif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uses each bit to take on the value of the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s left, and the left most bit becomes zer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ult is that each bit seems to mov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right-most bit dropping off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Shift-left to reverse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2  Rot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ing Control-right doe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fting right except that the right-most bit "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ound" to the other side so that bit 7 tak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of bit 0. This results in the bit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otate around. Again, press Control-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erse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4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, Version 4.00, Copyright (c) 1987-89 SoftCirc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 The Command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flexible way to change the byte value i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following commands in the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n  Set the byte equal to n     INC    Increment (ad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 Clear bits (byte = 0)       DEC    Decrement (subtrac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n  Add n                       MUL n  Multiply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 n  Subtract n                  DIV n  Divide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  And bits with n             XOR n  Xor bits wi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n   Or bits with n              NOT    Reverse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R n  Shift right n bits          ROR    Rotate right 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L n  Shift left n bits           ROL    Rotate left 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can be any number from 0 to 255. You can specify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adecimal, octal, or binary notation by appending d, h, 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to the number. n can also be an ASCII character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or double quotation marks. Appending a d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decimal is assum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kes the byte value 97 (the ASCII value for "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dds 61 (hexadecimal 3D) to the value of the byt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verflow is ignored. For example, if 1 is added to 25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w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 Reading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makes it easy to read a value in you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memory address is displayed in the lower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 of the screen. Any time this value is changed,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t to the value at the new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  Entering a Memor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F2 key to enter a new memory address.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entered in the form xxxx:xxxx. Where xxx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adecimal number from 0 - FFFF.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egment address, and the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offset address. The two valu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colon. If only one number is enter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offset address. You can press Shift-F2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current address. See appendix A.6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bout segmented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5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, Version 4.00, Copyright (c) 1987-89 SoftCirc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  Adjusting a Memor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increment or decrement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browse through an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's memory. Press Shift-Up and Shift-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and decrement the offset address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 of reading each consecutive byte. Press Shift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hift-PgDn to increment and decremen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. This has the effect of reading every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  Program Relea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yte package, which consists of the files BYT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.DOC, may be used and distributed freely, on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t is distributed in full and unchanged, an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d for such use or distribution. This package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s, and SoftCircuits makes no expressed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Circuits is always looking out for new idea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bout program errors (be sure to includ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). If you have a comment or question, write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below. All letters requesting a response,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Circuit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stin, CA 92681 - 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1  Bytes, Bits and Binary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 computer is an electronic device, it's not abl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characters, digits or conventional numbers. About 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"understands" is on or off. So, a sys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sed that uses thousands of tiny, electronic, on-of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bits to st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 to understand the computer's way of counting, we'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o represent a bit that is turned on, and a 0 to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that's turned off. The Byte screen shows 8 such bi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, of course, 8 bits in one byte. If you were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xes, all you would have left is a row of zeros an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ow of zeros and ones represents the binary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Binary because each digit only has two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0 or 1) as opposed to our traditional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cimal) in which each digit has 10 possible values (0 - 9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can say that 00000000b is how we write 0 in binary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 is added to indicates that it's a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6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, Version 4.00, Copyright (c) 1987-89 SoftCirc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 to be able to store as many different number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ne byte, we need to assign each bit a different valu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have noticed the bit numbers shown on the Byte display,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from right to left. Well, the value that we'll giv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will be 2 to the power of its bit number. For example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, when turned on, has a value of 2 to the power of 3. It add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 * 2 * 2) to the total value of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llustrate, activate Byt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ommand window and press Return. The bi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1b. Notice that the decimal value, in the lowe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creen is 1 (2 to the power of 0). Nex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press Shift-left. This moves the bit that is switch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1. Now the bits are 00000010b. Notice that the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w 2 (2 to the power of 1). You can continue shif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and observe the decimal value change each time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press the Delete key. The byte now equals 0. Now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 key repeatedly. This increments the value of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both the decimal and bit values as Byt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2  What is ASCII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is the acronym for American national Standar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nterchange. The computer stores a table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in memory, and when the computer is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a character to the screen, it looks up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and then displays the character that correspon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3  What is Hexadecimal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decimal is base 10 and binary is base 2, hexadecim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16. Since 16 digits are needed, the hexadecimal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9, followed by A - F. Hexadecimal notation is used of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s because a hex digit has exactly the same range 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(one nibble). Two hex digits have exactly the same r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bits (one byte). You can easily becom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adecimal numbering system by observing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on the Byte screen while changes are made to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4  What is Octal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decimal is base 10 and hexadecimal is base 16, oc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7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, Version 4.00, Copyright (c) 1987-89 SoftCirc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5  How is the Color Attribute Used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n IBM-standard personal computer is in normal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isplays 2000 characters on the screen (25 x 80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uses two bytes of memory for each character.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ASCII value (character), and the oth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character's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x in the lower right portion of the Byte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attribute for the current byte value. You will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more variation if you're using a color monitor. This bo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nfusing at first if you're used to languages like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f you ever want to use color in a program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language or C, then you will want a goo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elationship between the byte value and the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in the color attribu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mon type of color monitor is the RGB monitor. So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screen is made up of Red, Green and Blue do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interesting and informative to watch the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as different bits are switched on and off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shows the meaning of each bit in relationship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:          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............Blue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...........Green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.............Red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..........Bright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............Blue(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...........Green(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.............Red(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...........Blink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lready stated, monochrome monitors will, of course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variation than color monitors. But in text mode,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memory in exactly the same way (2000 characters,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SCII, one byte for the color attribute). Bits 3 and 7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effect on both types of monitors.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, bit 0 by itself, shows underli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lined characters aren't available on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6  Segmente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entral processing unit (CPU) of the IBM-standar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works with numbers in word units. A word is equal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, and 16 bits are equal to 2 bytes. So, a word h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0 - 65,535 (hexadecimal FFFF). This range is often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s 64k. However, you're probably aware that IBM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computers are capable of accessing considera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64k. So how does the computer use word values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re than 64k of memory? This brings us to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ing, one of the most confusing aspects about IBM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8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, Version 4.00, Copyright (c) 1987-89 SoftCirc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ed addressing is the method used to address more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word values. This method has an effective range of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048,575 (hexadecimal FFFFF). This range is often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1 meg. Segmented addressing is writte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xxxx is a hexadecimal number from 0 - FFFF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specifies the segment address and the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offset address. The two numbers ar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single address value by shifting the segment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and adding the tw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gment:  B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:    48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 B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377:48D0 points to address B8040 (decimal 753,728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culiarity that results is that the same address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ways. The following addresses would all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loca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800:0040 = B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804:0000 = B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000:8040 = B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377:48D0 = B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wonder why the numbers weren't comb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377:48D0 = B37748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way programs store variables too large to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word. This would give the computer a range of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,294,967,295! However, this method would mean tha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uter executed an instruction, it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alculate both the segment and offset value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of the next instruction. This would be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icient than the metho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9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