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ubprogram ONE DIMENSION is only for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s F of a real variable 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a parameter r, as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(x) = rx(1-x).  The value of r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; press Alt-C, then =, then inp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Return,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Web Diagram, you begi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Graph to draw the graphs of y = F(x) and y =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ecessary to adjust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W.  Given an F (and an r-value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orbit produced by a prescribe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; this seed serves as the 0th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equence.  Press 0 to alter the se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particular member of th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teration.  The current term o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display.   By means of the option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the movement from one term of the or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n be seen in the graphics window and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The Trace and Noise keys allow you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unction.  The speed is also adjus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by means of the + and - keys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sounds encountered in such experi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(and erroneously) called "rando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ontrast, sound produced by a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is available; call up Noise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men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al display of orbit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e numerical data.  What has b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alculated of the current orbi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This array is cleared each 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or the Iteration key is pressed.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either window; use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to choose.  Once the data ha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pad enables scrolling, etc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rray, or save it to a Disk fil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STATPAC and converted into a hist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furcation menu, you can see how the or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d value is affected by var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r.  Each orbit is plot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et of dots), while the r-axis ru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rizontally.  The command Graph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proceeds from left to righ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the process starts where it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creen has been erased (Ctrl-E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et, or the function has been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window is adjusted by means of Ctrl-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Inasmuch as the scales on a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ly linked, they are adjusted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Zoom presents another windowing option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ursor to mark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n move to the opposite corner and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parameters of significa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how many points of each orbi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(before moving to the next r);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skip (and not plot)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terms of each orbit - doing 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the limiting behavior.  You may als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a function X(r) on the bifurcation dia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however, it can not be re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MANDELBROT produces fractal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iteration of Q(z) = zz + c,  where z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x variables.  There are two types of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are Julia images:  A definite value of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nd the points of the z-plane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dynamic behavior.  Then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:  Values of the parameter c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ynamic behavior of z = 0  [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s z = 0 attracted to infinity?  If s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?]  The Mode switch in thi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dynamic and paramet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 Menu offers a variety of ways to draw a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First, however, you must have the desired c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; press X or Y to make any adju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drawing method is Inverse ima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to erase the screen, then I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o get a (monochrome) filled-in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Distance-Estimator Method, or DEM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n press Draw.  Until you press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trying to find more points to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of the Julia set.  As new patches are co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ary points are put on a stack for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o assist the program in finding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pockets, use the Cursor; the DEM sear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posit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wish to create an im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, filament-like parts; these will not show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ess they are highlighted in some fash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ed borders (see below) or by thick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ject being graphed.  In the DEM men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Boundary paramet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suit the example (usually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and 2.0 works).  Remember that thick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results in the blurring of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draw process first produces a very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 (8x8 pixel blocks), then ref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Each successive pass takes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one, of course. 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, interrupting (Esc) at any tim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etc.  Because this method does not exam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the screen, it can produc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draw process produces fractal images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There are two options:  You can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display, or you can create fil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files are drawn as they are fi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a long one, however, it is desir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storage mode, you need to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first.  Make sure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.  Use Rep max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.   The Escape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n orbits have migrated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to be terminated.  [For many draw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s at 4, which is minimal, but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Binary coloring scheme (below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etting for the sake of accuracy.]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lors.  This is a list of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cyclically to mark the escape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uch a list, you Append individu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existing list, which can be Empti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list is desired.  Only color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Max color number are understoo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 image for the printer (see below)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refer to shades of grey,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s adjusted accordingly.  When all prep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ress Slow Draw.  You will be ask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screen is filled eight rows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periods when nothing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(except that the counter shows whi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).  The drawing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Escape.  A dra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by pressing Finish.  There ar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the Colors menu:  If Binary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only the first two colo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external rays and the equi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Julia set.  The Override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n image when it is redrawn with Ctrl-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image is stored as if there were a 255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available.  The chosen col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with the image) is automatical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the data, unless the Override switch is 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urrent color sequenc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s store high-resolution images,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urpass the resolution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No printing is done, however,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ith Ctrl-Retrieve.  As above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that must be made before file cre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Here are the details that apply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s:  You must designate h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o be interpreted by the print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ach tabled screen color must b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k color; if you do not have a colo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assign shades of gray to th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even if you do not have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color table numbers (still calle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") can be matched with shades of g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color to ink is done in the Ctrl-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where you must identify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completed image.  It i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number of horizontal do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Dot-matrix printers in 80-column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t most 960 horizontal bits.  Laser prin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entire image before it can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resolution, the greater the tim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ished image is symmetric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econd half by copying the first hal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window is centered at the origi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image will have odd symmetry.  Or,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sected by the x-axis, then a Mandelbrot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x-axis symmetry.  The detec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ignificantly reduce drawing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ing on the periodicity that the bl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Most of the orbits that do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fall into repeating cycles of poin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a lot of time if such cycling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eventing the repetition counter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Max.  This is the purpose of the Periodicit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pecify whether cycle-detect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it does take time, of course, and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worth turning on), and which perio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.  The Tolerance, which is entered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units, defines how close two points of a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order for the detector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 closed cycle.  Cycle-detection can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can err near the boundary, whe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ow process, anyway.  For this reas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ense when the boundary is n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this feature; still,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Destiny menu described below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eriods to check for.  When fr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(with the Zoom window), it is bes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lack components (i.e., avoid wide sw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points), for it takes a long time for poin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(black or not) to reveal their tr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s menu activates a cursor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ich can be placed by using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an orbit by pressing One step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Many for autopilot.  This cursor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program (even after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menu); this is handy when you want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Mandelbrot mode and Julia mod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bit is going, press Destiny.  Bl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undary can produce unreliable resul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ar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rawing options that are present in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mode also apply in Mandelbrot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ursor entry in thi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ints in the Mandelbrot set (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menu, perhaps) and to examine their Dest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destiny of zero).  The Julia pla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rsor in the Mandelbrot set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Julia images in one of the the small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ndows.  To use this option, first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(and check that it is of the desired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J.  Now the arrow key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 key will show the Julia set (by I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option is the Animation featur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reate a sequence of small imag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disk and Played back later.  Pres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After the filename (for the sequence of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, the drawing starts. 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imation window (whose default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graphing window). 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the slow-draw process;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written to separate diskfiles FILENAME.F#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ntinues until there is no more room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the images (or until Esc is pressed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equires that they all be stored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lacement of the animation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; press Move window.  Larger windows mea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ll fit in RA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are Zoom sequences.  You center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a Reduction percentage (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window relates in linear dim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; default is 80%).  All images are con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for Julia mode only) there are Promena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ath in the parameter plane (the c-pl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wo coordinate functions and an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lues.  The t-interval is divided by as many 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frames allows.  Each image h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shows a different 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ndelbrot item is the Zero Orbit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ose points of the Mandelbrot se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of zero is finite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oordinates either for cen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omponents (Transients = 0) or for Misiu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1 &lt; Transients).  Press Draw to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screen, then press Cursor to se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entries.  The search for (more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ype is activated by pressing Fi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3200 can be held in memory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es not automatically eliminat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For instance, period 3 entri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6 list.  Also, a Transients = 5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xamples with 1 &lt; Transients &lt; 5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eriodic lis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eriodic list; therefore the for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iled first.  Period 1 and 2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cluded from the Misiurewicz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ursor is moved about in the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 (as in the preceding),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ained as the current Julia consta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tants A and B).  This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jump back and forth from Mandelbr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mode.  One also can center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value by setting X=A and Y=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 menu (press Ctrl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nsider the special Ctrl-Keys that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Ctrl-X will superimpos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n the graphics window; pressing Ctrl-X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erase them.  Ctrl-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mapping at values other than the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xplore mappings of the form z^n + c fo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2 to 9).  If the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card, or if a VGA card is used in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(which is the same as EGA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video memory available to activate th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allows you to toggl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retrieved screens, or the Ctrl-T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image-retrieval process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retrieves files from disk.  Ctrl-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rawing window.  Finally, Ctrl-Z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ycling, in which rapid recolo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nds gives the appearance of mo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GA card for this to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subprogram is for examining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hat are not of the special type that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  You iterate a single function (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the plane, that is); th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are colored according to their orbital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rovided through the menu entry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given component by component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 and the second is called 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squaring function zz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i)(x+yi) = xx - yy + 2xyi, so that F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xx - yy and G as 2xy. 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to describe a one-dimensional compl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dimensional real example, however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simply enter F(z) in this ca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witch to select the desired entry m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transformation, you must then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going to be assigned, once drawing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means of tw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ted color is determined as soon as an orb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ated region of the plane. 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eans of the Neighborhoods menu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ighborhood to the list, first select Ne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ypes of neighborhood descri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arget point and the radius of a disk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you can provide an inequality in the form 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,y).  If both descriptions are present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.  Neighborhoods of infinity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latter fashion.  The list of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spected with the up/down arrow keys and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NDEL, the Colors menu is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quences.  This can be done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arget neighborhoods; thes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, ready to be assigned their color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just the maximum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place before calculations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e broken off.  Ctrl-W places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re situation where the finished dia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-axis or origin symmetry, the compu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by copying the second (lower)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from the first half.  The user must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by setting the Symmetry switch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Draw.  You can produce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printer or on the screen. 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oices, you are asked fo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will then begin.  The Quick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view, as in the Mandelbr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menu (described for Mandelbrot/Ju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FRACTAL explora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tic method Inverse Iteration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s, but you must work through th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parameter-plan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nalogous to the Mandelbrot se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have a family of mappings F(c,z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and you wish to create a colored map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orbit of zero is dependent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.  To produce an image of this so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ynamics.  This will toggle the mode ON or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state is active, call up the Ctrl-Key lis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ffect of the next Ctrl-D pres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press turns Dynamics ON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.  In the resulting drawing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oving targets;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centers may depend on c.  (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the Mandelbrot menu, where the onl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oint at infinity.)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entered as follows: 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scriptor key to enter a formul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enter, as a complex-value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en provide a negative Radius entry.  Th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read as a signal that the Speci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arget point (not a neighborh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the parameter-plane diagram (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 contains some black (undecided) poin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ough of them to make periodicity-checking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This is handled just as in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Destiny calculation (in the Orbit menu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cover which periods are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ynamical mode, the Orbits menu allows you to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ursor trace out the orbits of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vestigation.  The most helpful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it can be used to locat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before the drawing begins!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let the cursor find a fixed point,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.  It will still be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menu to adjust the radius ent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unwanted 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IFS (Iterated Function System)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f the plane that are really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, randomly accessed.  Whic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given application is not known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babilities can be affec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hat is associated with each entry. 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all up the Mapping menu.  Each trans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entered according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Use New to add to the list, use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to edit existing entries, and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list.  You may also retrieve I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 with Ctrl-R, and save them with Ctrl-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draws a Fern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Iteration method for generating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is an example of an IFS, so this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provides another way of generating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) Julia sets.  It is necessar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very branch of the invers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interesting IFS include affine map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uxiliary ways provided for defi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ints menu is where you ca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roperties of each affine map;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p, it suffices to provide a fixed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 - interpreted in radians - and a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f Cyclic is selected, the poin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cyclic array.  The number of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number of fixed points - initially 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when a New pt is requested; it is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(the current) pt.   When the geometric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press Set-up/Orbits,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store the functions F (and G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then automatically enter the Orb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xiliary menu is Collage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ppings by means of what they do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riangle ABC.  The A, B, C key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with the cursor, which is then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ere can be as many as n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, whose vertices are also labelled A, B, an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ne of them, or to move the curso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ices, press one of the digits 1..9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tivates image 4, and so on.  To deactivat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, press Delete when it is the activ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gnified by the graphics cursor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ading.  Once an image has been activa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part of the IFS until it is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image 7 also includes image 6, 5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also be repositioned by Moving it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Vertex of a given Image. 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imposing two of the vertices of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, which is sometimes desira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mages defines an affine map,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riangle.  When the triang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desired, request Set-up/Orbit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alculate the system of functions (F,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utomaticallly enter the Orbit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method of creating an IF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erns.  Indeed, this 4-function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ample, and it can be recovered by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lant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FS is in place, you use the Orbit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s.  The Autowindow option position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(most of) the dynamic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additional adjustment is necess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.  Switch on Trace in order to see the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bit.  In addition to the One step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pecific component functions of the IF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, 2, ...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S to save information to disk storag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menu, this stores the actual IFS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or Fixed point menus, this stores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stead, from which the functions a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Ctrl-R retrieve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is of course no need to sav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POURRI subprogram calls up a variety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are Monster Curves,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piecewise-linear examples; you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by requesting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Your Example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ewriting codes that produce these cur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vent some of your own.  Each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a LOGO-like fashion b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ere + and - signify changes of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tations through some prescribed angle), letters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segments (traced in the forward 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U..Z mark places where code re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:  In the transition from one stage to the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ring is enlarged, each symbol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table.  For instance,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F++F (where + is interpreted according to a 6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360 degrees) turns into the vo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e when the single replacement rule F --&gt;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F-F is applied over and over agai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rings become very long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uns out of memory after about fiv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ten simultaneous with a loss of cl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 You can alter the current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by entering this menu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nd then entering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For example, alter the von Koc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o F --&gt; FF-F++F-FF, then Draw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also be altered.  It is custo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to carry over unaltered to the nex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is is not a hard and fast rule.  Secto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ach + becomes a 36-degre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direction, and so forth.  Anoth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ption is to use left/right parenthe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omputer to save/recall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awing process [in other words, ) means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and put it down at the place the previou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].  For an example that illustrates this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  The (relative) Lengths of the forwar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F are also adjustable; the Sierpinsk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or menu produces examples that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out pieces from standard shapes. 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esents some simulations.  Crystal places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screen and sets seve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randomly floating in solution; when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collide with the seed, it sticks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ew floater). 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rs is controlled by Points.  Visibl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LOW to occur at first!  Veg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; a steady rain of random cells produce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the screen upward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use Ctrl-Erase screen first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s, use the Ctrl-Wat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It is advis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*.BGI files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 *.EXE; if the program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*.BGI file there, it will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parent directory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try to select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; to override the defaul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(this will be necessary with the ATT 63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s are compiled with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If the host computer h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n other words, an 8087 chip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ry to take advantage of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ssociated documentation files *.DOC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part of one now! 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two-key comb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E erase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t-F toggles between fixed point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 formats (see below).  Alt-M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mory data.  In each program, Ctrl-K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ctive Ctrl-Key combinations, and Alt-K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ctive Alt-Key combinati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1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1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aphics characters.  The program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ft parenthesis after Ctrl-S,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ermitted to add to the librar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y calling up the New Names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ust take the form name(x) or nam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For example, 2x is interpreted to mean 2*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ix instead of pi*x, however.  Any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umerical variable, and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any time, via the Alt-C opt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en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non-decimal form;  sqr(3) instead of 1.73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i instead of 6.283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gulate the scale markings on the ax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Units/tick settings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= pi/2 might be desirable f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r, if the viewing window showed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60 to 120, it would be of no use to h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ed on the x-axis.  In this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direct the computer to mark every ten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 = 10), which produces a less confusing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window request causes the progra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fifty tick marks on an ax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setting for that axis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expand the vertical Sca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horizontal axis.  One may also blow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portion of the window with a Flexi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arking one corner and t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and pressing ENTER.  Be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box is variable,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tort the vertical sca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iny window, the screen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minal appearance, by pressing Defaul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is also possible to defin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our Extreme values of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creates a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filename.  It will understand 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 are specified.  For example,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uction could be stored as B: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computer not only w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GOLDEN), but also where the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rive B).  This also applies to file retriev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Do not include extensions in your filen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  (Each program assig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)  When file retrieval is requested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in which all appropri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listed (perhap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ent directory ..).  Use the cursor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, then ENTER.  If the selec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or the parent directory)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updated and the cursor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 One may also press D to requ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stead of searching for it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only way to chang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Overlay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are equipped with small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E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Whenever one of the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the Window Reset men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set equal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active window. 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e up a lot of memory, however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accident, so they are dis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m, you must reque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: press Ctrl-G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1..4 when the program invites to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he T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nd D keys cycle through the avail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rame, messages/axes, and drawing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-color mode, one can choose the sixt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available colors.  You can press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color mixing for the display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palette entry is select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splaying 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nd non floating-po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ven spaces were available f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00001234567 could appear either as 0.000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1.234567E-5; the latter is preferab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significant digits.  Programs are in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initially; to switch modes, press Alt-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mode, the compu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more significant digit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paces are available, then 0.012346 is b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for 1.235E-3 shows fewer significant digi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large numbers are show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ode; 123456789101112131415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approximately) as 1.234567891E+20, i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24-pin Epson printers, and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, DeskJet, and PaintJet printer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, use Ctrl-P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available printers, dis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dots-per-inc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: everything, or just the graphing wind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ssociate specific screen colors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black, white, and shades of gray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produce color).  For simple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re should be n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just press P for action. 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a printer online,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ond line printer (LPT2), the menu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the output to this printer;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 are available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to enable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cumentation.  Use the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EALIB; set it equal t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users running PEANUT programs via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the following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substitutes for keys that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... Alt-4 duplicate F1 ... 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 ... Alt-8 duplicate Ctrl-F1 ... Ctrl-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duplicate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duplicates Ctrl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duplicates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duplicat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erpetually in a state of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1.2M, or 1.44M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stamped &amp; addressed)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