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is an arcade of independent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 in the CUP is a simulation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n the fitting of curves to "real" data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blem is requested, we are shown the par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followed by a ball after its laun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bove the ground and the downrange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ct are given in the display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 If the program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mode, the launch angle is also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job is to catch the ball in midfligh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rical cup.  The x-coordinate of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opening is specified, and the y-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This requires that the player find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ath (or indulge in a lot of trial-and-err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re entered as Heights (and Angles,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Calculus mode); then one Tests th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for the message Perfect!  There is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tempts allowed.  One can Se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(and Test it, if one is skeptic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switch governs the size of the cup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setting, it is 1.5 times the size of the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strict setting, it is only 1.1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hich demands more accuracy from the sol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alculus problem all the harder to solv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of the cup to the horizontal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set, lest the ball bounce off the rim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Calculus problems, the cup angle is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)  If the Source switc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er", then a New problem request leads t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layer can input data that the compu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produce.  If Pose is pressed, the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ed in the usu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provides random graphs for the stud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.  They are drawn from a variety of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etting of the Switches.  Eac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ertain functions or parameters to occur;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 their appearance, however. 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equation tha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use the up and down arrow keys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key to change a setting.  When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on, it allows polynomial examples with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w and High to occur.  These polynom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o that their graphs have only integers a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-intercepts, and so that the necessary detail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y on the screen.  The Rational swit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; in addition, the vertical asympto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rm x = integer.  It is harder to fi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ational functions on the scree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etails are readable; accordingly,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ith diminished frequency.  A speci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example is the graph of a quadr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its vertex at a lattice point and tha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y-intercept.  Trigonometric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ix individual switches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witches, for exponential, logarithm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nal power graph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ll involve up to four parameter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and D, whose values are randomly selected to b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umbers.  Their default values (for each ty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play (when the type appears in the box)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key (turning the parameter on)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values for that parameter.  Switc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f returns the parameter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Ctrl-Absolute value switch allow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y = |f(x)|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 guess activates a melody. 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y feature on or off, press Ctrl-S.  On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the melody may play too fast; press Ctrl-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he speed and Ctrl-I to increase i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original curve is obliter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press Ctrl-R to refresh the axes and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program BLOBS presents a variation on equ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.  Each play of this game requir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quation whose graph passes as clos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ated lattice points, identified by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lobs") on the screen.  The user initiates 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number of blobs (any number from 2 to 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guess, one presses Y (no Enter need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computer to receive an equa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F(x).  There is no need to type the equali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be ignored).  To input a guess of the form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(y), press X.  There is no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one can make.  Each new gues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uess to disappear from the screen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stays on the screen for possible edi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or the play is determined both b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has elapsed (measured from the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ppeared on the screen to the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as completed with Enter) and by the "worst mi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s follows:  For each blob, the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point on the guessed graph is measu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orst miss" is the largest of these distanc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rches on, the maximum possible score drop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initial value of 1000.  More time is al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more blobs in the example, of cour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guesses of the form y = 10*sin(100x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ll the blobs, a cross (an "X")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xample.  If the graph of a guessed equation 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oss, no points ar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 provides a simulation of the oscil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flexible hanging chain or a stretched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re are two program Modes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rizontal.  Each mode requires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, BESS.DAT for the vertical and SINE.D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.  These files are tuned to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If the program can not find the necess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forms you of its absence, so that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Setup (a project that takes a minute or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).  Given an Initial waveform, whic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unction F(x), the program will produce a Film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otion, of course) of the subsequent m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.  The initial F(x) must satisfy F(1) =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 horizontal mode - it must satisfy F(0) = 0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instead select one of the intrinsic vib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orms, by selecting a Standing wav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choice is made in the initial waveform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sets up the first twelve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for the initial form (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able), and it is ready for you to begin a Fil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ing continues until you press Escape, 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AM is exhausted.  (Stopping the film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dvised, for it can have unpredictab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!)  The number of frames shot is kept on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uses up at most 1K of space.  To view the fil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Play.  To see the initial form, press Rew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 restarts the film from the beginn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t parameter determines how quickly time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rames.  The Scale factor allows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plitude of the oscillations, exaggerating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ODIES is a two-dimensional si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of planets, moons, etc - objects that mo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luence of an attractive inverse-square la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s all the pertinent data.  For each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osition and Velocity are given in coordinat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make alterations in this data, by pressing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(after first moving the highlights with either 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).  Pressing B advances the display to the n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; the cursor in the graphics window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ding icon on the screen).  The N ke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change the number of bodies (before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xample).  Body number 0 is the imaginar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ss; its mass is the combined mas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Displayed coordinates are alway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ated Fixed Body, which defaults to 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mass).  This convention is also in for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simulations; the eye is trained st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xed Body, whatever it may be.  Pres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 simulation; calculations and plotting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quest Stop.  The numerical  integ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roximate, of course, so closed orb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appear exactly, no matter what the theory s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e calculations can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, however, by pressing Ctrl-Slower a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 is requested.  Ctrl-Faster un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o save a given set of numerical data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; then this example can be Recalled later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example is in memory at a time). 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lso includes a planetary 2-body setup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arge (like the sun).  Ctrl-Erase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fresh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RUNCH takes a given sequence of valu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sums or partial products.  One can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signated term.  By pressing Next, one proc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erm at a time; Continuous lets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t computer speed, until Escape is reque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term is reached. If the Display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(which can be done while compu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ay; press D) then the speed increase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t otherwise updated until th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F is a subprogram for classroom demon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process.  Press F to change the integr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and Hi refer to the displayed inverval of x-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imit of integration i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.  When R is pressed, the program readi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of the display by making the axes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; the goal is for all the detail to jus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windows.  Pressing D starts the demon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lots values of the requested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, while shading in the correspond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given curve and the x-axis.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in the positive direction first,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direction.  The P key inserts a p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P again resumes th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is another demonstration subprogram.  Press 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ph function F and its derivative.  Then press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angent lines to the graph of F display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ing icon simultaneously traces graph of F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the same as in the preceding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 DEMO shows how a pair of parametr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 curve in the XY-plane.  The coordinat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changed by pressing X or Y.  Reques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Orbiter moving along its path (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time, of course).  The coordinate shadow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ly on their axes.  All three of the ic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on or off, by pressing H, X, V, Y, B, o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le the drawing proceeds, if so desired). 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urn on the Tracer by pressing T;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t off.  Individual positions of th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by setting the Parameter to specif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POLYGONS does nothing more than draw "string 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obtained by connecting the vertices of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.  The resulting figures can be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Print.  Because of printer disto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advisable to make a vertical sca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rl-V before printing a screen image. (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look right on both the screen and the pap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ption for connecting vertices is to dra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egments; this is the meaning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item.  After choosing the Number of 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Connect.  If there are more than about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, the result is just solid colo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dditive polygon, each vertex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x that is D vertices away, interpre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 sense.  N sign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.  To produce the picture, press Conn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rase the previous picture, by the w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uperimpose several such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plicative polygon, the connection ru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number I is joined to vertex number D*I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es are numbered either 0 through N-1,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-1.  The distinction centers on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, which is isolated for some exampl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no other vertex).  It can be lef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by requesting No Zero.  However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void parameters D and N that require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ero vertex.  That is, D and N must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  For example, if there are N = 24 ver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er is D = 9, then vertex 0 must b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tex 8 will be connected to it.  When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, removing it does not produce much of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There may well be other isolated vertic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(N = 45, D = 7) produces two nonzer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, namely 15 a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IDS subprogram can be used to create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roulettes, which are traced by a pe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heel, as the wheel rolls along a curve. 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red to as the Track.  The size of the whe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by changing the Radius.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on the wheel is controlled through the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which expresses the distance from the 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wheel, described as a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radius.  The wheel can roll along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; the right/left distinction is the opi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veller who is facing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's parametrization.  For the default circ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parametrization is counterclockwis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Where switch, for example, one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ypocycloids and epicycloids for the sam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 The Begin parameter designates the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re the rolling begins (the point of tan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); it is assumed that the arm vector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oward this point of tan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along which the wheel rolls can be any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scribable by parametric equations. 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rack, set the Track to "parametric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New Equation.  The resulting menu displays 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-equations, written as functions of t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pressing the deisred letter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will need to be adjusted, too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rack (circular) is in place, its 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ariable that needs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aw the desired roulette, press either One or M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instructs the computer to make one trip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, starting at the parameter value Be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until the parameter interval is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the same, except th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terval is ignored.  This is ther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request for some tracks, but a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others (closed track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BOW subprogram displays the ref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flection of a light ray by a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drop.  One parameter that must be set before r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begins is the Type of ray;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gments that appear inside the dr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y is refracted back into the atmospher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o draw the Drop first; this also serve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unwanted rays.  Requesting Ray leads 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re one sets the Color of the ra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index of refraction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behavior of the ray.  Each ray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its Angle, which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which it enters the drop; 90 sign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pole, 0 the equator, and -90 the south pol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is information is provided, the ray is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ll of the internal segment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ype.  The exit ray has been Deflec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through the drop; this data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(along with the Angle and Color)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signifies an exact reversal of dir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ion is of course a function of the entry 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values of this function are of impor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y explain the appearance and location of rain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ky.  To erase the worksheet, request Cle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DRILATERAL subprogram allows one to explo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of a convex quadrilateral changes as its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The main menu is used to specify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drilateral (via the keys A .. D).  Press F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gure, and to explore different quadrila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sides.  The figure is flexed by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A, and this is done via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with assistance from the Ins and Del key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o speed up and slow down the response of ang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rows.  For example, suppose that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ducing 1-degree changes in the size of angl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ere to press Ins, then each arrow pr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duce a 10-degree change in angle A. Pressing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increment to 1 degree, another Del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at 0.1 degree, and so on. 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s ten degrees to 0.0001 degree per p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change is impossible to carry out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 The sizes of the four angles and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drilateral are adjusted and display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illiards displays the interes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 when a ball is made to bounce (forever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table.  The shape of the tabl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ccentricity, a number between 0 and 1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, press Draw.  The foci of the ellip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well.  The ball (which can be mad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trl-Ball switch) is positioned via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in which one moves the ball with the arrow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ot is requested, one has the option of 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by using the up and down arrow keys to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indicator; to confirm it,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is now driven in the desired direction; its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until interrupted with Esc (or paused with 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speed is adjustable with the plus and minus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balls also move faster than visible 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switch governs whether the ball leaves a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as it moves.  These switches operat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is in motion (i.e., B switches the ball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 turns the tracer on or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Billiards is much like the preceding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periment is carried out on polygonal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the user.  Start with a Regular t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displayed number of Vertices. 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 tables, Move the vertices.  One mo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vertex with the arrow keys, after desig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x to be moved with an alphabetic ke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scape to the main menu, the ball can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NUT software should run on all IBM compatib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ecessary that the appropria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ile be present.  If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it is therefore important th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.BGI be copied, too.  It is advisabl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the *.BGI files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file *.EXE; if the program can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*.BGI file there, it will search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the parent directory before giving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utomatically try to select the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; to override the default selec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G (this will be necessary with the ATT 6300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The programs are compiled with version 7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.  If the host computer ha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(in other words, an 8087 chip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try to take advantage of it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associated documentation files *.DOC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ing part of one now!  These files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 with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computer takes two forms: 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making menu selections or els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buffered input (that is, numbers or nam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er case, no ENTER is required - tou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 (perhaps in combination with the Ctr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job.  In the latter case, however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told when the input is complet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NTER as a signal.  When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is type of input, a box will open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into which the necessary inform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d.  One may edit the data in the box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keys to move the curs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press of an editing session is not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(an arrow, say), the input box is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tandard two-key combin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trl-E erases the graphics window, Ctrl-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, Ctrl-W gets the window reset menu,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function library menus, and Ctrl-END end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trl-keys are described below.  Alt-C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assign new values to the twenty-si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Z.  Pressing the desired letter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at letter, and pressing = activat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Alt-F toggles between fixed point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isplay formats (see below).  Alt-M call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emory data.  In each program, Ctrl-K call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active Ctrl-Key combinations, and Alt-K ca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active Alt-Key combinati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not mentioned elsewhere in the men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program is in a scrolling mode (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used to examine a text or a table)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search by pressing ENTER.  The program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stance of the string you enter,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window, usually on the top display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not case-sensitive.  For example,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file, together with a program-specif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just press ?.  The necessary *.DOC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nterpreter built into the progra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ught to understand most elementary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, cos, tan, csc, sec, cot, ln, log, exp, sinh, c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, arcsin, arccos, arctan, int, sqr = squar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, and !) as well as some unconventional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(n,x) = nth root of x; pow(n,x) = nth power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(n,f(x)) = n-fold iteration of f(x); max(a,b,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a,b,..); sgn(x) = x/abs(x); frac(x) = x-in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m(n,r) = n!/r!/(n-r)!; join(f|c,g|d,...,h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ed by y=f(x) for x&lt;=c, y=g(x) for c&lt;x&lt;=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 and y=h(x) for remaining x-values; sum(b,f(n,x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f(n,x) for n=1 to n=b; prod(b,f(n,x)) =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(n,x) for n=1 to n=b.  In the latter two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variable defaults to n and the star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1, but both can be adjust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computer is new enough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hoose between pi and Ctrl-P, sqr and Ctrl-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q (or ^2) and Ctrl-E; these Ctrl-key presse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graphics characters.  The program rout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left parenthesis after Ctrl-S, for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in al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ermitted to add to the library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by calling up the New Names sub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brary menu.  Each new functi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six alphabetic characters (no numeral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must take the form name(x) or name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signs of algebra are used.  Exponenti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noted ^.  The multiplicative * can usuall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For example, 2x is interpreted to mean 2*x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pix instead of pi*x, however.  Any let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numerical variable, and assign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t any time, via the Alt-C option (see abo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xx + bx + c stands for a general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hose coefficients may be adjusted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cessity of retyping the formul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ny string of letters and numbers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duct of constants and variables,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library of function name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xpi is read as x*pi, whereas pix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*i*x.  The process of translation starts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very string.  Upper and lower ca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.  Brackets, braces, and parenthe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used as group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convenient to be able to enter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non-decimal form;  sqr(3) instead of 1.732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pi instead of 6.28319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of the graphics programs, it is desir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ove the viewing window around 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ze.  This is done by adjusting either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r the coordinates (Horiz and Ver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 For blowups, there is a rigid tenfold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When coordinate axes are show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gulate the scale markings on the ax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Units/tick settings.  For exampl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 = pi/2 might be desirable for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Or, if the viewing window showed x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60 to 120, it would be of no use to have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marked on the x-axis.  In this ca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imply direct the computer to mark every ten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riz = 10), which produces a less confusing im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f a window request causes the program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bout fifty tick marks on an ax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 the setting for that axis. 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or expand the vertical Scale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on the horizontal axis.  One may also blow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) portion of the window with a Flexibl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Marking one corner and then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rner and pressing ENTER.  Because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box is variable, this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distort the vertical scale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tiny window, the screen can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minal appearance, by pressing Defaul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nu.  It is also possible to define a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four Extreme values of the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also distort the vertica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mages to your printer is fairly eas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void the built-in distortion tha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produces.  In other words, your circ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like circles, and perpendicular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non-perpendicular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this effect by adjusting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n the Window Change menu, but on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is done.  You will have to experiment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fortunate rule is that drawings can appea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 the screen or on the printer, but seld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 Overhead projection devices complicate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cedures are interruptible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a drawing (or a game) in progress (whe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on your printer), ju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program creates a file,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a filename.  It will understand if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s are specified.  For example, an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construction could be stored as B:GO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the computer not only what the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(GOLDEN), but also where the file i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drive B).  This also applies to file retrieva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.  Do not include extensions in your filenam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ignored.  (Each program assig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)  When file retrieval is requested,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creen, in which all appropria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re listed (perhap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rent directory ..).  Use the cursor box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ile, then ENTER.  If the selected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(or the parent directory)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ill be updated and the cursor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gain.  One may also press D to reques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instead of searching for it with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fact the only way to change from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lotting programs are equipp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one to add text to diagram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with the Ctrl-Overlay text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ext string can be plac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  When you request Write, the text is c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, and stored as part of the fig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quest Erase, it is removed from the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programs are equipped with small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ctivated with the function keys F1 .. F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with Ctrl-F1 .. Ctrl-F4.  Side-by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s of related graphs are thus made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commands (issued through Ctrl-E or Ctrl-W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pplied to whichever of the fiv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.  Whenever one of thes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from within the Window Reset menu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utomatically set equal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ly active window.  Thes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ie up a lot of memory, however, and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by accident, so they are disabled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y of them, you must request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the program: press Ctrl-G in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ond 1..4 when the program invites to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raphics card allows, the programs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The Ctrl-H key calls up a color menu.  The T,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and D keys cycle through the available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frame, messages/axes, and drawing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xteen-color mode, one can choose the sixt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-four available colors.  You can press R, G,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color mixing for the display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 palette entry is selected by pressing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displaying decim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and non floating-point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leven spaces were available for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.00001234567 could appear either as 0.00001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1.234567E-5; the latter is preferabl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ore significant digits.  Programs are in a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ode initially; to switch modes, press Alt-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mode, the computer will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shows more significant digits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spaces are available, then 0.012346 is bet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, for 1.235E-3 shows fewer significant digit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large numbers are shown expon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ode; 123456789101112131415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(approximately) as 1.234567891E+20, if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available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upport is provided for the standard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he 24-pin Epson printers, and the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LaserJet, DeskJet, and PaintJet printers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menu, use Ctrl-P.  The up/d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ough the available printers, displa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and horizontal dots-per-inch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switch selects how much of the scree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: everything, or just the graphing window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associate specific screen colors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(black, white, and shades of gray fo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not produce color).  For simple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there should be no need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; just press P for action.  If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 a printer online, it will tell you 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econd line printer (LPT2), the menu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rect the output to this printer; press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versions are available. 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information to enable th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ocumentation.  Use the SET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PEALIB; set it equal to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cintosh users running PEANUT programs via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program, the following Alt-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substitutes for keys that may be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n-PC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1 ... Alt-4 duplicate F1 ... F4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5 ... Alt-8 duplicate Ctrl-F1 ... Ctrl-F4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9 duplicates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0 duplicates Ctrl-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- duplicates 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= duplicate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erpetually in a state of revi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btain an up-to-date copy at any time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ette (360K, 720K, 1.2M, or 1.44M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(stamped &amp; addressed) mail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ard P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lips Exeter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ter NH         03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welcome.  Tel: (603)-772-10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