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seq!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v@muffel.hotb.sub.org (Lutz View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02i016:  ir_trans - IR Transfer now at 7680bps v2.0, Part0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369@seq.uncwi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Oct 91 02:28:1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spell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spell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3658098401 (verify with brik -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Lutz Vieweg &lt;lv@muffel.hotb.sub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2, Issu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ir_trans/par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RDME tsen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0 of TSEND &amp; TSERVE, the IR-Transfer sp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transfer is d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7680bp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3.2 times faster than the OS does it - bu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slow. It really saves time to setup checksum typ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z Vie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R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tse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D &amp; T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Version 2.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transfers a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7680bp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t still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-Transfer at 768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Lutz Vie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: 2:247/3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: lv@muffel.hotb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P wrote it is impossible: These programs enable you to tra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the 48sx IR port at 7680bps (the OS only allows 2400b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ND is invoked as SEND, but it always uses the IR port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given a single global name - please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(s)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RVE is similar to SERVER: Just call it when you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rom the IR port at 768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may use TSEND and TSERVE on your own r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not guaranteed to work properly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. The only guarantee I can mak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 virus or a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ASC tsen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R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9D2078BF168BC1D13A2D9AE1C9432D9D20E4A20A000020200933A1B2130D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1EB6E2FEF30FD5500F456E5E40D9D202EAE2CCD20930008FB97601BA1100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5C01BD010030515C08F2D760142164808CD1B034CEE294BF5876E2D9D202BF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40BF5E253040BF5E212040916E2B2130C85D2B21308BE40D9D204CDD27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2D9D206A4231DE40B2130B21306A423DA9168CFE279470CCD20130008FB9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10015E08089315C08F2D760142164808CB21302AD1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: #1DA2h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UU tsend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t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!(4#0X+46=+7"X'X;+T3$JG&gt;K!22.=+&gt;"D`@H`("``.:.Q$@/-I.%K+N\_J</w:t>
      </w:r>
    </w:p>
    <w:p>
      <w:pPr>
        <w:pStyle w:val="PreformattedText"/>
        <w:bidi w:val="0"/>
        <w:spacing w:before="0" w:after="0"/>
        <w:jc w:val="left"/>
        <w:rPr/>
      </w:pPr>
      <w:r>
        <w:rPr/>
        <w:t>M\%T%\%3FY02=+2"N+LPMD`,`^)MG$*L1``,4Q1#;$``#%&lt;6`+WT&amp;01)&amp;",@=8</w:t>
      </w:r>
    </w:p>
    <w:p>
      <w:pPr>
        <w:pStyle w:val="PreformattedText"/>
        <w:bidi w:val="0"/>
        <w:spacing w:before="0" w:after="0"/>
        <w:jc w:val="left"/>
        <w:rPr/>
      </w:pPr>
      <w:r>
        <w:rPr/>
        <w:t>M"T/L+DG[A6&lt;NG2T@^Q@K0+!?+C5`L%\N(4"082XK,&lt;!8+2LQ@.L$G2U`W"W'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X-+9`J8D$^T$*S&amp;P$@.F)-.:8&lt;CO&lt;DD'S"T0`P#XFV&lt;0"Q``40X(F!/%@"]]=</w:t>
      </w:r>
    </w:p>
    <w:p>
      <w:pPr>
        <w:pStyle w:val="PreformattedText"/>
        <w:bidi w:val="0"/>
        <w:spacing w:before="0" w:after="0"/>
        <w:jc w:val="left"/>
        <w:rPr/>
      </w:pPr>
      <w:r>
        <w:rPr/>
        <w:t>)!D$21@C(*S$`8</w:t>
      </w:r>
    </w:p>
    <w:p>
      <w:pPr>
        <w:pStyle w:val="PreformattedText"/>
        <w:bidi w:val="0"/>
        <w:spacing w:before="0" w:after="0"/>
        <w:jc w:val="left"/>
        <w:rPr/>
      </w:pPr>
      <w:r>
        <w:rPr/>
        <w:t>`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ASC tserv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R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9D202EAE2CCD20930008FB97601BA110030415C01BD010030515C08F2D76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4808CD1B03C73D2FEF3018A3047A20E24D2EE3D20A3D238441B21300D470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0D9D201A9D213593D9D2057140487351DF60A2170B2130D9D20EA4315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213011920C0C0078D40E47D2C73D2D1B0379E60E24D272D70144D2FEF30D9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E600A3D272D70B21302A1704B2E2FD336D9D20442309A0E23C9D22622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D9D2086050E4116B21301A22439916D9D203112444230C2A16E842457424B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F7224CB916D9D207A1402B9D22EAE21A9D2B2130B21305E170FEF303BAD2B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6F87D2DEED250556F87D214ED25923013D03CAF0644556F87D24BFD2BD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87D2C4DD27F456F87D289ED2881309E456EFC36D9D2085230C6E03BC9165AFD</w:t>
      </w:r>
    </w:p>
    <w:p>
      <w:pPr>
        <w:pStyle w:val="PreformattedText"/>
        <w:bidi w:val="0"/>
        <w:spacing w:before="0" w:after="0"/>
        <w:jc w:val="left"/>
        <w:rPr/>
      </w:pPr>
      <w:r>
        <w:rPr/>
        <w:t>2B2130B4F06260560AFE288130D10F2ED2A29C7A17C0E2BC91654AD2E3D40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D9D2097781132365CE3685230D9D20BD37011436D1D269EB500BB262C2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A1E0A510BB26BBF0618B02FCC510BB2632230D5345E0A516732667326CD4E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05E226D443644230B2130B21308BE404CDD2BC91650ED2D9D209304119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9D200AFE2CD4E27C0E21DE40B213046D4069E4678D400BB265E2269CEF2C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E609D3D272D70B213075D40FEF3047A209D3D203D43B21300D47011920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8D40037D2B61033915017D00FD33262BC1F17328ECD25DF2251A81D4881E5</w:t>
      </w:r>
    </w:p>
    <w:p>
      <w:pPr>
        <w:pStyle w:val="PreformattedText"/>
        <w:bidi w:val="0"/>
        <w:spacing w:before="0" w:after="0"/>
        <w:jc w:val="left"/>
        <w:rPr/>
      </w:pPr>
      <w:r>
        <w:rPr/>
        <w:t>E40339D28BE40D9D20803816EC400AFE2CD4E2B213079470A4AD2D9D20D4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144193B213095D26E6556E1FE22B9D22EAE21A9D20E91654AD20E916C6B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C91670CD285230419033F91670CD2FEF301AEF2D1B03CCD20520008EBF9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14B148311314D8D34150BC916A9AD2C0726DE050881300F45679B302C2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916367F8165BEF22E45679B300E916F2CD244230BC91620CD285230FD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1300CA3047A20BF3D2D64D2394D2B21300D470E5E40907F28BE40D9D20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C40EB4E20CA30B2130794700E91654AD20E916C6BD2881300AFE23223064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1D30CB916D9D20C2A2090000A3A0673265E226B2130D10F2BC91654AD2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81304A832DA916D9D20E7F066EFD2B21304A7E2F1916D9D2058376BC9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2B2130B79708E816D9D206D7E2BC91670CD2B21300F456E1FE2BC91632ED2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8BE40D9D206EC408813081A1617D002B9D246D407C0E26A423A4AD24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DE40B213017D002B9D26A423A4AD2441937947080381B21305969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: #9695h 8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UU tserv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t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!(4#0X+46=+2"N+LPMD`,`^)MG$*L1``,4Q1#;$``#%&lt;6`+WT&amp;01)&amp;",@=]</w:t>
      </w:r>
    </w:p>
    <w:p>
      <w:pPr>
        <w:pStyle w:val="PreformattedText"/>
        <w:bidi w:val="0"/>
        <w:spacing w:before="0" w:after="0"/>
        <w:jc w:val="left"/>
        <w:rPr/>
      </w:pPr>
      <w:r>
        <w:rPr/>
        <w:t>M"\,W+&gt;\_$*@#="K@0BWNTP(Z+8-$L1(#T'3@Y02=+1":+3&amp;5T]D"=4%`&gt;%/1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Z`2!RLQT-D"KC11$E$K,1"1`@P,&lt;-@$3M?"-RT="W/I!B[4&lt;M('0=3R_@.=G</w:t>
      </w:r>
    </w:p>
    <w:p>
      <w:pPr>
        <w:pStyle w:val="PreformattedText"/>
        <w:bidi w:val="0"/>
        <w:spacing w:before="0" w:after="0"/>
        <w:jc w:val="left"/>
        <w:rPr/>
      </w:pPr>
      <w:r>
        <w:rPr/>
        <w:t>M+7#I!J#3&lt;M('*S$@&amp;@&gt;TXO(]8YTM0"0#J&gt;`RG"UB(C2989TM@`8%3A&amp;V$@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C2989TM,!%"1#+`HF&amp;.)%1'0BLQ\"="O!G6V0*G02";+&gt;+J$IHM*S&amp;P$@/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?#^`[/:LE1EC]?2[BT%5?9X+4'&gt;4BD#,0W#^F!$5?9X+;3?LDUEC]?"U"WW@</w:t>
      </w:r>
    </w:p>
    <w:p>
      <w:pPr>
        <w:pStyle w:val="PreformattedText"/>
        <w:bidi w:val="0"/>
        <w:spacing w:before="0" w:after="0"/>
        <w:jc w:val="left"/>
        <w:rPr/>
      </w:pPr>
      <w:r>
        <w:rPr/>
        <w:t>M5/9X+9C&gt;@A@#Z53FSV.=+8`E`VP.LYQAI=^R$@-+#R8&amp;9:#O@A@#'?#B+2K)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W$,+LL95J0M/DW@Y02=+9!W&amp;#$R5NQC6#+0V0+;&lt;Q!!8QTMEKX%L"LF+`-E_</w:t>
      </w:r>
    </w:p>
    <w:p>
      <w:pPr>
        <w:pStyle w:val="PreformattedText"/>
        <w:bidi w:val="0"/>
        <w:spacing w:before="0" w:after="0"/>
        <w:jc w:val="left"/>
        <w:rPr/>
      </w:pPr>
      <w:r>
        <w:rPr/>
        <w:t>MHN&amp;@%;`KMOM@@0ORS!6P*S8B`UU#Y:`5=B-F-V+&lt;Y%(I`^4BUD1C1#*P$@,K\</w:t>
      </w:r>
    </w:p>
    <w:p>
      <w:pPr>
        <w:pStyle w:val="PreformattedText"/>
        <w:bidi w:val="0"/>
        <w:spacing w:before="0" w:after="0"/>
        <w:jc w:val="left"/>
        <w:rPr/>
      </w:pPr>
      <w:r>
        <w:rPr/>
        <w:t>M,8#K!,3=LIQA!=[2V0(Y0!&amp;)89TM`/HNW.1R#"[13K`2`V1-8.EDATT`NV+E(</w:t>
      </w:r>
    </w:p>
    <w:p>
      <w:pPr>
        <w:pStyle w:val="PreformattedText"/>
        <w:bidi w:val="0"/>
        <w:spacing w:before="0" w:after="0"/>
        <w:jc w:val="left"/>
        <w:rPr/>
      </w:pPr>
      <w:r>
        <w:rPr/>
        <w:t>M(I;L+]SD&lt;ND&amp;V=-RT@&lt;K,7#5!.\_0*&lt;"V=,"TS0K,0!-!Q$I$,$`ATT`&lt;R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`3,9!7$-\#TC)LOQ&lt;2/HW%+](A6*T8087DXPDRVX3M#9`@B#8&lt;X$H._"32X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,7!)!TK:TMD"33%1:1-$D;,2`UDMYE9E'N\BFRWBZA*:+&gt;`95J0MX!G&amp;MBW+=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7;`+5@R0)$P\QEVP"WO/Q#J+QT+P]P")0"`OI\2%G$1M$$X$1/4V$-1L)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K"&lt;&amp;+M4(`8`_!4=KD#PC*@4649-G:/8;7^(DYEESL`GF$OW$(D`\L9)L`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6#+P706(,0"L`W0JL#\M;=0R22TK,0!-!UY.D'`ON$[0V0((@V'.!+[D`JP#P</w:t>
      </w:r>
    </w:p>
    <w:p>
      <w:pPr>
        <w:pStyle w:val="PreformattedText"/>
        <w:bidi w:val="0"/>
        <w:spacing w:before="0" w:after="0"/>
        <w:jc w:val="left"/>
        <w:rPr/>
      </w:pPr>
      <w:r>
        <w:rPr/>
        <w:t>M*S%P20?@&amp;5:D+&gt;`9QK8MB#$`^BXC,F#D9!D]P)MAG2W`H@()`*"C8#=BY2*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$@,=\+*&lt;847:@B4#B#%`BB.M&amp;=;9`GX/9OXM*S%`&gt;BX?&amp;=;9`H5SMIQA!]RRU</w:t>
      </w:r>
    </w:p>
    <w:p>
      <w:pPr>
        <w:pStyle w:val="PreformattedText"/>
        <w:bidi w:val="0"/>
        <w:spacing w:before="0" w:after="0"/>
        <w:jc w:val="left"/>
        <w:rPr/>
      </w:pPr>
      <w:r>
        <w:rPr/>
        <w:t>M$@-[&gt;8".89TM8'TNRQEVP"TK,0!/91[OLIQA(]ZR$@.X3M#9`N9,@!@#&amp;!H6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"RV4+6!,?@8DHR2MI"%#G13K`2`W$-()LMIB2CI"U$D7-)!PB#L1(#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EMail to:  lv@muffel.hotb.sub.org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idoNet :  2:247/30.20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