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KUP Version 4.2 by Bob Apodaca (bapodaca@mit.edu)     Release Date: 12-1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,267.5 bytes  Checksum: # AAA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be distributed freely provided tha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remain 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entirely in system-rpl and is intended to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port(s) the user specifies.   There are options to save the st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ARG, supplying a default name for the backup file, backing up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HOME, as well as xmodem support.  These options are selecta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similar to the IOPAR menu.  It has been tested on an HP48GX Rev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HP48GX Rev P with 1 Meg of HP RAM in slot 2.  It is believed to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, but the author does not assume any responsibility for *anything*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this program for the first time, please mak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using a method that you k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P48 only needs enough memory to store your flags, a list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and the stack into a global variable (and room for BK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HP48G or HP48GX you may wish to use STOFIX (Library 1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 with problems involving storing objects in port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 FXRECV to deal with problems with the built in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HP48S or HP48SX you may wish to use X-Ymode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brary 1275) to help you make quicke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need a computer that is capable of going into Kermit serv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an IBM compatible that can run XYSRVR.  NOTE: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* work the way it is intended to work if you do not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programs are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        Location            Path               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    --------            ----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FIX          cbs.cis.com         pub/hp48g/utilities     stofi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RECV          Goodies Disc 9      HP                      fx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YSRVR          cbs.cis.com         pub/hp48g/uploads       xysrvr11.zi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3.01     HP Back to Sch      fileman                 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YMODEM 2.2    Goodies Disc 9      utils                   xymodem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patible with all versions of the HP48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nly backs up the port(s)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an be executed from any subdirectory, it is not confined t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Sends all libraries to the serial port without storing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lobal variable.  If these libraries have names great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only the first 8 characters of the name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an also backup the entire stack and LASTARG so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tored when your HP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imple-to-us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upports more than on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minds you when you made the your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utomatically does a warmstart if any librarie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When there was an error sending the HOMEDIR, it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-rooted.  So, the program would exit leaving the HOME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ttached and the next keypress would wipe out everyth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fixed by adding a forgotten "::" and ";" after an ER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xed the BKUP program so that it will check to see is a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, if it is present it checks to see if it is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immed the CNFG program to reduce so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d from Library 555 to 1275 for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xed a bug in the RESTO program that would not allow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armstart after libraries were loaded onto the HP48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ed because the user flags were saved after user flag 1 w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, causing user flag 1 to be turned off not allowing the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de the BKUP program look for Library 1222 and, if it was in por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the pinit command before recalling any librari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(for Rev M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d BKUP program so that it would not abort when PVA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on a merged memor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xed a bug in CNFG program that would cause the clock to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begining and end por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plete translation from user-rpl to system-rpl.  This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more compact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de the program look for STOFIX, I finally realized that no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oing to own a rev. R HP48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The program can now send libraries without having to store the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variable.  This eliminated the need to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largest library into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ports to be backed up are entirely determined by the us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pecified in BK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dd multi-protocol capibility; kermit gets to be very slow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memory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bandoned the "ATLIB" program and associ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moved an EVAL command that would execute programs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them back in the correc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ed BKPAR to allow user to set 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Added a user interface to allow user to select BKUP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nterface is similiar to the ones built into the HP48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Made the library attaching program to it will work any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mstar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Rewrote code so that libraries in any other port than 0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IO port to be backed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Added capibility to back up backup objects.  If thes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jects have a name greater than 8 characters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 characters are sent to the I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Feature to check to see if there will be enough memor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Added capibility to backup stack and LASTAR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program no longer assumes that if port 1 is un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 2 will also be unavailable.  However, it assume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 3 is unavailable, any ports after it will b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t distinguishes between merged RAM, independent RAM, and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After detaching all libraries, it reorganiz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  This is handy when you actually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ed up file: you don't have to search arou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xecute R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It checks the objects returned by PVARS to make su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raries before it tries to store them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re is now a feature to attach libraries to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  This is useful for those librarie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ach themselves to HOME and for librari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reattach after a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When the program is finished, it makes four tones to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that the backup process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LASTARG is disabled enliminating a DROP error in the IFE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he method of storing the libraries was improved so now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variables that the libraries was stored i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. If there are no libraries on your HP48, a backup can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d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Because of improvements 1, 3, 4, and 5 the execution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nger and the code is long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ideas, send e-mail to: bapodaca@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ownload the BKUP directory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Go into the BKUP directory.  There should be seven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BKUP| |RESTO| |CNFG| |INFO | |FLNM | |TG2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BKPA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re finished installing B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B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the softkey associated with CNFG.  You shoul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settings.  The following are the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MM/DD/YY HH:MM: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Up From:0  To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tk &amp; Lastarg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P##MMMDD.BAK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lag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ocol:HP48 Kermi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e HOME: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ORT|STK|FLNM|FLAG|PROT|HOM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corresponding key to toggle through program option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 to exit the program.  Any other key will give a BadKey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Settings                  Effect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   --------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    0 &lt;= PORT &lt;= 33           If you have a merged RAM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rt 1, set your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rt to 0; the card's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 backed up when HOME 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If you have a merged RAM c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rt 1 and an unmerged RAM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rt 2, set the start port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end port to 2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nishes, you may see a { 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tack, it is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K      0 = Don't Save Stack      The program will CLEA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Save Stack            The stack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NM     0 = Don't use FLNM prg    The user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name to be sent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Use FLNM prg          The filename generated by the F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program will be used and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PC without inte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   0 = Don't Sav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= Save Flag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     0 = HP48 Kermit           Files will be sent &amp; recie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built in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HP48G(X) Xmodem       Files will be sent &amp; rec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HP48G(X)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= HP48G(X) Xmodem       Files will be sent using HP48G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 FXRECV              Xmodem and will be rec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FXREC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X-Ymodem 2.2          File will be sent using the SEND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CX commands.  Note: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assumed to be in port 0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nce this program i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cking-up/restoration proc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ll not be restored by the 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gram.  Se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brary to your PC using kerm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you can downloa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P48S(X)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0 = Don't ARCHIVE HOME    A list containing the libr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cked up, flags, and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nd to the PC and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ARCHIVE HOME          Home will be archi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lected protocol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ining library numbers bac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lags, and stack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rent directory (but no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r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STOFIX is present in port 0, it will be us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 in your HP.  Also, STOFIX will be sent to your P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not be restored.  When restoring your HP48's por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brary should be placed in port 0 before the RES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xectued so the RESTO program can access the "st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-Up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ss the softkey associated with the B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are using an HP48S(X), send a copy of X-Ymodem 2.2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using kermit.  When you restore your calculator,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your calculator, then the backup of the HOM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backed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ake sure IOPAR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are restoring your HP48S(X), then send X-Ymodem 2.2 to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kermit, do a warmstart,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ownload the backed up file (let's call it HP48.BAK) to your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chived HOME, this will be a backup HOMEDI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there will be a file called HP48.BAK.  I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your flags, stack, and libra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id not Archive HOME, then download HP48.BAK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a list of your flags, stack, and libra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If you Archived HOME, recall 'HP48.BAK' to the stack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ee "Backup HOMEDIR"  on level one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ute RESTORE (the user-rpl comman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Go into the BKUP41 directory and put 'HP48.BAK' on the stack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name 'HP48.BAK' on the stack, NO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P48.BAK'.   Put your computer is Kermit server mod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XYSRV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xecute the RES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You are finished.  If you selected to have the stack saved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mstart, press the STK softkey and your stack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remove libraries or objects affil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rt, simply go to your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del *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p is the port number of the backed up objec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leaning up your hard drive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ing B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only a small amount of memory and or don'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e feature built in to BKUP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CNFG to configure BKUP.  Set the "Use P##MMDD.BAK"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".  Select the port(s) you wish to backup.  After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nstructions, and you wish to change the port to b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, change the first two numbers in BKPAR.  Remember, the end 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OR EQUAL TO the star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, PURGE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CNFG INFO FLN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bsolute smallest ( ~1732 bytes ) you can make BKUP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nything else the program will not work properly (if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Olson (antioch@mit.edu) for help with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rnd Hendel (BHENDEL@vmprofs.estec.esa.nl) for all his t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ggested improvements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h Maddock (madd0118@nova.gmi.edu) for bringing some bug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, suggesting some improvements,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y Ding (randyd@alpha2.csd.uwm.edu) for his tireless system-rp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Tobias (ktobias@amgen.com)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niels (diamond@eskimo.com) for XYSR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of X-Ymodem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y McCallister (sysop@hpcvbbs.external.hp.com) for FXREC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lef Mueller (detlef@dmhh.hanse.de) for STOFIX (Library 1222)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key Name    Variable Name   Descrip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UP            BKUP            BacKUP - the main program that backs up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ort that the 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           RESTO           RESTOre - restores the HP48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G            CNFG            CoNFiGure - Lets the user selec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that he/she would like BK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INFO            INFOrmation - my name, BKUP releas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ersion number, and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PA            BKPAR           BacKup PARameters - the file that BKU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know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to execut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NM            FLNM            FiLeNaMe - Checks the date then spi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##MMMDD.BAK, where MMM is a thre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etter abbreviation of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D is the date, and ## i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rt and e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2N           TG2NM            TaGged to NaMe - takes a tagged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vel 1 and output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 the form of: L#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here # i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umber or backup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P is the por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bject is stored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