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feature of Memory application on HP48G/X is SIZE menu key.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culate the size of more than one variable. The program SIZ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ow to use: Put - a name of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ist containing nam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tack and run 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ize &amp; checksum for SIZER.BIN: 118 bytes, #A3B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bove program works only on G/X calculators. I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-M. I suppose it should work on other G/Xes as well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y questions, comments &amp; found incompat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vikk@ana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dvik Krulik (ludvikk@ana.fer.uni-lj.s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