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INFORMATION MANAGER (P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ibrary Version 4.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HP48SX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IS 73117,6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a calendar based Personal Information Manager design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nd todos.  Menu keys provide access to RLDX (a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Weisbin) and OUTLN (an outliner program suppli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 When combined, these three programs allow the HP48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GANIZER with capabilities which rivals stand a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nd todo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 - scheduled events which occur on fixed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os        - tasks associated with specific dates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b corrects a bug which prevented upgrading from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a corrects a bug in version 4.1 that scrambled the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wer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include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elp scree (available to registered us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oon Phase displayed in calendar (can be toggled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ptional updating of ToDos (options allow auto update,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o current cursor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icky keys allow setting to be "remembered"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distributed as shareware for $20(US).  Registration via Compuserv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- #2119) or direct with the author by mailing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54 Nask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ucest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K1J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 and for registering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sonalizes PIM48 for your use, adds the 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r, and entitles you to a free upgrade.  It also removes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vides access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.ZIP contains three files.  PIM48.LIB (the PIM48 library in binary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48.DOC (this file), and PIM48.INF (inform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IM48.LIB to your HP48 as a binary file.  If using KERM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 that shows up labelled PIM48.  You should then see thi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1769 PIM4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port (0, 1, or ...) you want the program installed in.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on the stack and press STO.  Cycle the HP48 OFF then ON.  PIM4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alled!  PURGE the menu variable PIM48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auto attaches itself to the HOME directory and may be acces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simply executing PIM48.  It is recommended, however, that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within the data directory associated with ROLDX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the following key assignment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ATH HOME 'Rtn' STO { DATA.DIR PIM48 } EVAL 'Rtn' RCL 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�����������  </w:t>
      </w:r>
      <w:r>
        <w:rPr/>
        <w:t>path to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  </w:t>
      </w:r>
      <w:r>
        <w:rPr/>
        <w:t>retur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ing this technique, the return pat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'Rtn' located in the HOME director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clear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above to key 34.4 using the ASN function (Right-SHIFT MODES A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48 will now be accessible at anytime by pressing ALPHA "P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the ability to save past due appointments 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to a save file (PIM.SAV).  This file will automatically be creat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ly or updated if it is.  By always accessing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irectory, saved appointments/todos will always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-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f PIM48 consists of a MONTHLY CALENDAR, the current day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alog and digital clock.  APPOINTMENTS and TODO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th SMALL BOXES beside the appropriate date.  The UPP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PPOINTMENTS; the LOWER box represents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ital readout in the top right hand corner of the calendar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-PAST/DAYS-TO-GO in the current year.  A digital readout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calendar shows the number of DAYS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A menu key allows these readouts to be toggled between days [D.DA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ays [W.DAY] (work days exclude Saturdays and Sun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start up, the current date is [0] and any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either increment or decrement this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key (menu 2) always prompts for the proper value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[0] date.  You can make any date the [0] dat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o that date and pressing "0" on the ke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PHASES are displayed (toggled on/off) by pressing key 13 ( 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/SUNSET times are displayed (toggled on/off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y pressing key 19 ( S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NIPPET of either the day's todos or appointm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d on/off) by pressing key 26 ( +/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 D.DAY  APPT  TODO*  RLDX  O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NXT)   JMP   ALL    WK    DAY*   SEL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, a help screen is available to registered user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space" key (key 29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- SECONDA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s display APPOINTMENTS and TODOS.  Editing featu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ies to ADD, MOVE, COPY, DELETE, and EDIT each item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appointments or todos to be displayed a DAY-at-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at-a-time, ALL, or just for user SELECTED text (search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 ALL    WK    DAY*   SEL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NXT)   ADD   MOVE   COPY  DEL    EDIT  OUT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IM48 from within the library menu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M48&gt;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BOUT&gt;   Progra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TILS&gt;   Provides access to utilities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PT^&gt; Recalls all appointments to the stack as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 suitable for loading into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sing APT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PTv&gt; Loads a list of appointments from the st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D^&gt; Recalls all todos to the stack as a list of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suitable for loading back into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sing TO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Dv&gt; Loads a list of todos into the tod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 The format for the list of appointment/tod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same as that created by APT^ or TOD^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s required by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AUTION.  DO NOT load appointments/to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that are already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.  Double entrie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The "list" created by APT^ and TOD^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 to a PC or MAC using KERMIT (SEND)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SEND).  When using KERMIT, save the li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variable and transferred using ASCII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XMODEM, convert the list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G, OBJ, -&gt;STR) before saving it. 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transferred in ASCII format rath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^&gt;    Recalls all saved appointment and tod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as a list of lists.  The form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ading back into either the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do catalog using APTv or TOD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UP&gt;   Prompts for ToDos to be automatically brought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ate each time PIM48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 The option can also be contro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M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URGE&gt;   Second menu screen (press NXT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deletes all entri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catalog or the todo catalog.  When PU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a further prompt allows selection of A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Os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LDX&gt;    Variable to access user suppl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LN&gt;   Variable to access the OUTLINER program.  See OUTL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/TOD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are maintained in the variable (list) named "Alarms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directory.  Appointments can be controlled either through PIM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HP48's normal time/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are maintained in the variable (list) named "ToDoList" also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dden" directory.  Todos can only be controlled through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PIM48, enter the home directory and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:0:1769 ENTER  (displays as 0:1769 on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ENTER          (creates a second copy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DETACH         (MEMORY, N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is UN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been thoroughly tested on the  HP48 with both the SX (version 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X (version "R").  It has no known bugs, however, normal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BACKUP YOUR HP48 BEFORE USING. 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(or missed appointments or todos &lt;grin&gt;)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has a limited ability to handle control alarms.  If these alarm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PIM48, they will display on the calendar as a normal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 alarm is displayed, the text message &lt;&lt; CONTROL ALARM &gt;&gt;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ppropriate date.  Control alarms can be deleted, but NOT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or edited.  Attempts to edit a control alarm will resul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replaced by the text object "&lt;&lt; CONTROL ALARM 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 are displayed as single appointments by PIM48.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ANNOT be set from within PIM48.  However, repeating ala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utside of PIM48 WILL NOT be altered by PIM48 unless they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flags control the way dates and time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re cont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- SET  24 hour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12 hour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- SET  European date format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US date format (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- SET  Repeat alarms ARE NOT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Repeat alarms ARE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- SET  Acknowledged alarm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Acknowledged alarms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- SET  Alarm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Alarm BEEP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SER flag 44 allows the Alarms lis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record of past due alarms and completed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they are moved to the alarms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lags can only be changes outside of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DISPLAY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/digital clock display is only refreshed when a key pre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events battery drain when the HP48 is in the "ON but NOT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48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IM48 is entered for the first time, an initializ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for the seconds this process takes.  It only occur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users, an about screen is displayed followed b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time PIM48 is entered.  These screen are remov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PIM48, a calendar for the current month is displayed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/digital clock.  An option provides for ToDos to be automaticall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ach time PIM48 is entered.  If selected,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Updating ToDo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ay cursor can be moved with either the cursor (arrow) key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subtract, multiply, and divide keys.  With a "box" beside TO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 cursor key causes the inverse day cursor to "jum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for which a todo is scheduled.  With a "box" beside AP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 cursor key causes the inverse day cursor to "jump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for which an appointment is scheduled.  Similarly, the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will cause the inverse day cursor to "jump" to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either a TODO or APPT i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ar displayed, pressing the SIN key (key nineteen)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/SUNSET time for the current date.  The sunrise//sunset is pr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latitude, longitude, and time zon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by pressing the left-shift-SI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/digital clock can toggles OFF and ON using the [+/]- key (key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).  When OFF, it is replaced with a snippet of either the tod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CONTROL -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oft" and "hard" keys have been assigned to allow the user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 possible.  Key assignments are discussed as they relat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ISPLAY screen and the APPT/TOD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ft key assignments are referred to as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menu keys in the top row (white keys)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s are referred to as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ther than the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 -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&gt;    Prompts for a date to display a calendar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 is today's date.  The in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lag 42.  If set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D.MMYYYY.  If CLR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.DDYYYY. Pressing the ATTN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entered data or will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's calendar if no data is presen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.DAY/   Pressing this key toggles the label from "D.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DAY&gt;   to/from "W.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D.DAY" is displayed, the digita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right hand corner of the calenda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days (DDAYS) +/- from the "ZERO"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digital display in the top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calendar display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/days to go in the curren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W.DAY" is displayed, the digita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right hand corner of the calenda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weekdays +/- from the "ZERO" day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al display in the top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displays the number of weekdays past/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in the curren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RO" day can be reset at any time by pressing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9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PT&gt;    If pressed when a box is display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ointments for the current dat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ox is not displayed beside it, a box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APPT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 When APPT is active, press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will cause the calenda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date for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When APPT is active, pressing EN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ointment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When APPT is active, pressing ALL, WK,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nu 2) will display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&gt;    If pressed when a box is displayed beside it, to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 will be displayed.  If a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side it, a box is toggled ON an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1)  When TODO is active, pressing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will cause the calendar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o the date for the next/previous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When TODO is active, pressing ENTE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do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When TODO is active, pressing ALL, WK, 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nu 2) will display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LDX&gt;    Provides access to ROLDX (user provided)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allows the user to have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database from within PI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ROLDX, and have not done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ROLDX is also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L&gt;    Provides access to OU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access the OUTLN data stored in a specifi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M48 must be entered from that directory.  OUTL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r program provided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2nd MENU SCREEN - PRESS NXT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MP&gt;     Prompts for a positive or negative value to "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E+) from the current day. 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by pressing the "+/-" key after the "rea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Pressing ATTN either clears the valu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or returns to the previously displaye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put line is alread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MP prompt is the number of d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y and the "zero" day. Zero day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calendar is displayed by pressing the &lt;0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&lt;0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&gt;     Toggles the display to show either ALL appointments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K&gt;      Toggles the display to show either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 for a given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    Toggles the display to show either appoin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 a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urrent day's appointments/todo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ointed at by the inverse calenda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&gt;     Displays only selected appointments or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xt selecte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&gt;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S -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   Allows the calendar cursor to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keys increment/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, one day at a time. 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increment/decrement the calenda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at a time.  When the cursor mov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s of the current calendar,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and holding down an arrow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ble cursor movement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Moves the calendar cursor to the next d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&gt;  appointment or a todo is set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appropriatel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on whether appointment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as indicated by the box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T or TODO (menu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Moves the calendar cursor to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ARROW&gt;   that an appointment or a todo is se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appropriatel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on whether appointment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as indicated by the box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T or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N&gt;          Toggles the display for the SUNRISE//SUN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rise//sunset is predic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, longitude, an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Prompts for automatic updating of ToDos, and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&gt;         LONGITUDE, and TIME ZONE to be used in the sunrise/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. Automatic updating of ToDo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utility program provided on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(UTILS NXT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gorithm for sunrise/sun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S FOR DAYLIGHT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Allows ToDos to be brought forward to the dat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&gt;        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Displays the appointment or todo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This function is dependant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or todos are active,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x displayed beside APPT or TODO (menu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ther ALL, WK, DAY, or SEL is active (menu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/-&gt;          Toggles the analog/digital clock displ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, this portion of the screen displays a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ither the todo or appointment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y, depending whi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       Cancels a past due alarm from within the PIM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past due alarm indic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Briefly displays information screen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endar display.  For registered users, a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For non-registered users, this scre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IDE&gt;       Decrements the calendar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S&gt;        Increments the calendar by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NUS&gt;        Decrements the calendar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LUS&gt;         Increments the calendar 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        Exits program (same as &lt;QUI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      Resets the "zero" day to the current day (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 right hand corner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Resetting the zero day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the difference in days (D.DAY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 in work days (W.DAYS) without any "in head"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         Shuts off the display without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CONTROL - APPT/TODO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ointment or todos are displays, they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pointer.  The arrow pointer is controlled either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left-shift right-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 - APPT/TODO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    Prompts for a new appointment or a new todo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played list.  In the case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, the prompt is for a date, a ti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For a new todo, the prompt is for a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 Pressing the ATTN key dur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ither clear the input line or abort the "AD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ine is already clear.  New todo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list for a particular dat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are placed in sequenc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ate for an ADD is the days dat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corner of the display, or the arrows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EEK or AL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ime is the current time in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VE&gt;    Moves the selected appointment or to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The MOVE menu toggles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   Moves data from the clipboar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or todo list.  Works same as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&gt;    Copies the selected appointment or to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 The MOVE menu toggles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lipboard can be used to move (or copy) data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U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Displays the word DEL in the header and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L&gt;  Deletes ALL currently displayed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&gt;  Deletes CURrently selected appointment or todo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point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&gt;    Prompts the user to edit the selected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.  In the case of an appointment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date, time, and message.  For a 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is prompted for just the date and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ATTN key during the promp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or aborts the "EDIT"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lear.  If the date is chan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, the display automatically chang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displays appointments or todo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L&gt;    Provides access to OUTLN.  To access the OUTL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specific directory, PIM48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2nd MENU SCREEN - PRESS NXT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OTO&gt;    Prompts for a date to display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The default date is today's date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system flag 42.  If set, the inpu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DD.MMYYYY.  If CLR, the inp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.DDYYYY. Pressing the ATTN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entered data or will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's calendar if no data is presen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&gt;     Toggles the display to show ALL appointments/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K&gt;      Toggles the display to show appointments/to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    Toggles the display to show appointments/todo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urrent day's appointments/todo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pointed at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&gt;     Prompts for the input of a text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or todos for.  Only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a match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xt selecte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&gt;    Returns to the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returning to the calendar screen, the curren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the event date associated with the selectio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S - APPT/TODO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 ARROWS&gt;    Moves the pointer up or down.  I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urrently at the TOP of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is pressed,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.  If the point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list and the DOW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the pointer mov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nd holding down an arrow ke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plicable cursor mov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Moves the pointer to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&gt;  current display.  If the poi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top/bottom, it moves to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evious/next page.  I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at the top/bottom of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-      Moves the pointer to the top/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&gt;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/RIGHT ARROWS&gt; Scrolls the display left or right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is key will continue the scro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mits of the display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SHIFT -      Jumps to the left/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 ARROWS&gt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If just a days appointments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&gt;       displayed, the display moves to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n appointment or a todo is du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s appointments or todo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ves to display th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odos for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SHIFT -       If just a days appointments or to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&gt;        displayed, the display move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that an appointment or a todo is d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eeks appointments or todo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ves to display th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odos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        Allows ToDos to be brought forw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&gt;        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QRT&gt;              Toggles a check mark and a "A" or a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appointment or to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ble (if check mark is not 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serted, if it is present it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Toggles the display between showing to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appointments.  If appoin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isplayed, the display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os.  If todos are currently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switches to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   Cancels a past due alarm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M48.  Removes the past due alar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SHIFT = &gt;     Displays only those appointments or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SHIFT -&gt; &gt;   Displays the word SAVE in the head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ero key)       secondary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L&gt;  Saves ALL currently displayed appointments or to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ve file (PIM.SAV) in the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o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&gt;  Saves CURrently selected appointment or todo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points to) to a save file (PIM.SAV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and then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SHIFT &lt;-/&gt;   Moves the contents of PIM.SAV (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imal key)    exist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oint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is provided to allow viewing (and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VE'd appointments or todos.  To distinguish sav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unsaved items use of the check mark featu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ed items can then be resaved by using the &lt;=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SAVE ALL function (-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TTN&gt;    Return the program to the initial screen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    Shuts off display without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Weisbin, Lee Buck, and Bill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assistance during the development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or initially planting the seed in my head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interest; Lee for providing valuable commen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model; and Bill for suggesting the weekd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DAY) and for providing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the sunrise/sunset and moon phases wer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ronomical Algorithms" by Jean Meeus, Willmann-Bel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Detlef Mueller for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compiler/decompiler program RPL22, and to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ing information on sys-RP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and to all those who hav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use of this software. 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, please contact 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n P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ail -   home 613-741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613-995-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613-995-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   73117.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1954 Naskap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ucest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K1J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the e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