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ca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.M.O'Donnell (ODONNELL@LAM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Feb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J.M.O'Donnell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may be distributed and modified, provided that this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and that credit is given to all authors of the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is a HP48 utility to output an analysis of the loca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on 48SX, but I believe it will work on both S and G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.doc -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.UTL -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.RPL - source code in RPL48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.inf - a summ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puts the names of local variables on th stack.  The variabl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re put in separate lists, on different levels of the stack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labled with a binary integer, giving it's level number,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created local environment being level 1, and being highe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The top item on the stack is the total number of local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binary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can be used as a debugging routine, either called inside an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or interactivley, inside a HAL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for sysRPL programs which do not have sufficient ABNDs, the HP4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local environments before giving a command prompt, unless the user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LT is used to return to the command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