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_/    _/  _/_/_/    _/_/_/_/  _/_/_/_/   _/_/_/_/_/  _/_/_/_/_/ (tm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_/    _/  _/    _/  _/        _/     _/      _/          _/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_/_/_/_/  _/_/_/    _/_/_/    _/     _/      _/          _/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_/    _/  _/        _/        _/     _/      _/          _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_/    _/  _/        _/_/_/_/  _/_/_/_/   _/_/_/_/_/      _/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P Editor Version 1.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Editor (HPEDIT(tm)) Version 1.0 �eta is a little editor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G/GX calculator. This is a IBM PC Compatible program that let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QWERTY keyboard to edit files that can be conv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standard HP 48 ASCII/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oftware and Bert van Leeuwen do not take any responsi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program. All effort has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free of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cludes all standard editing keys. The key assignment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Pops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Open/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      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,&lt;x&gt;               Activate GREE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,&lt;z&gt;               Activate 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   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l-P   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                 Quote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             Transfers files to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W                  Turns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x&gt;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 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Delta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         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   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        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          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          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Omega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      Pi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          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            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             Sigma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                 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               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          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z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        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        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          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        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            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          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           Nabla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          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          Plu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                 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       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                     Three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               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          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Editor has a setup can be changed by the following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HPEDIT HPEDIT.CFG #���  now edit the option according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(Alt-C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whole character set of the HP 48 on the screen a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e character you want to type in your document. It also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stroke to use thus enabling to type a document faster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customed to the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 TO HP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e of the best features of HP Edit, it allows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file that you created directly to your HP. We implem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transfer protocol as it is PUBLIC DOMAIN and also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. It is possible to specify through which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Edit must send its data in the config file. Default is COM1. HP 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rough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the SEND TO HP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Turn on your HP 48 G/GX and connect it to your PC throug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cable.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Press RIGHT-SHIFT I/O   [��&gt;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hoose TRANSFER by pressing UP twice &amp; enter [-,-,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Set the option by using the [+/-] key t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: Wire                 Type :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&lt;name of variable into which data is to be st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: 9600                 _OVRW : May be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Choose the SEND TO HP optio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Press XRECV on your HP, and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P 48 S/S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 Edit was not developed with users of the HP 48 S/SX in mind,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work with any S/SX. All you need to do is to edit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in HP ASCII format, never binary, and then transfer the fil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Kermit protocol, as the HP 48 S/SX does not support X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It is however possible to get a LIBRARY that will work on a S/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lso supports XMODEM transfers. We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VIEW version 2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IEW is the best HP 48 viewer. It is fast and simple to use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P Shareware by ALEXANDRE COULOM (CoolHP). HP Edit has built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pecial X-VIEW features such as BOLD,INVERSE,UN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SEARCH. To insert these option in your document you have to typ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you would on the HP. To use these features you m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P in X-VIEW                           What to press in HP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~~~~~~~~~~~~~~                           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  ON/OFF            Ctrl-Q, Alt-11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            ON/OFF            Ctrl-Q, Alt-11,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    ON/OFF            Ctrl-Q, Alt-11,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                                Ctrl-Q, Alt-11 or any of th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 first column of the sentence ma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entence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f BOLD,INVERSE or UNDERLINE is not turned off it continues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P Edit can only be registered via E-Mail, but since you go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rom some INTERNET source (most probably) that won't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for you, we hope! The version that you receiv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REWARE version with the following, may we call them "featu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iting the program, you will be informed that it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mentioned "features" will be corrected as soon as you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HP Edit. We tried to keep registration fees as lo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it screen), unfortunately we could not give it away for FREE! (:-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it is crucial that you includ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registering the program, just read th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like the program, and does not want to pay to register it, E-mai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'll see what sort of arrangement we can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PEDIT(tm) is a trademark of RED Software and Bert van Leeuw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S/SX/G/GX is a trademark of Hewlett Pack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 through E-mail to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l@scinet2.up.ac.za    or    S9311912@rkw-risc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t@scinet2.up.ac.za    or    S9328955@rkw-risc.cs.up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nd/or constructive criticism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07-1994 : First SHAREWARE release of HP Edit. Version 0.99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lease was a disaster, there was a major BU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let the program hang on almost everyone's machin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s. This version was also more CRIPPLEWARE tha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08-1994 : Next SHAREWARE release of HP Edit. Version 1.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G in version 0.99� has been fixed, every thing seems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d the status of the program from CRIPPLEWARE to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it is really SHA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-??-1994 : Next forthcoming major upgrade release of HP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us info of what YOU would like to see it DO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