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L ver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3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the user to ensure that a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a cell returns a value. I would not recommend 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pretty good at 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lines are much more st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new routine to try to compensate for formulae tha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ed help screen. [N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/programs that divide by 0 now produce the infini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few minor annoy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L is distributed in the public domain in the hope that it will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useful, but is provided 'as is' and is subject to change witho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.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of any kind is made with regard to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author shall not be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in connection with the softwa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! N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the library to your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rge any old copies of EXAL from your calc.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OME dir, type [RS] [-] 0 [-&gt;] 1220 [ENTER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DETACH, then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call the new libra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0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Turn off then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[RS]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o into EX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[SP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.], [0]-[9] keys will go into an inpu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ber into the currently hilited cell. Th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x or real. [ON] abort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If and ONLY if you have Mika Heiskanan's EQST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V programs loaded, [LS][DWN] will view the formul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provided there is one, in small font eq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[ON] exits the viewer. If you do not hav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is you will leave stuff on the stack.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s. They are worth i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O]           Stores the current sheet to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and remain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NXT]       Gives info on memory, sheet size etc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/X]           Toggle between left and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Adds a column to the righ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]             Adds a row bel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+]         Deletes the column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-]         Deletes the row the curso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C]           Redraws the sheet. This is to clean up any tr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T left by multip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]             Toggles display of formulas/values i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speed up scrolling as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 means turning it in to a string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ghtening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            Toggles on/off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  Copies the current cell to stac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-]            Copies stack level 1 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+/-]       Edit the current cell. [ON]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EX]           Toggle gridlines. These are simply cosmetic and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implemente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Delete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            Begin relative copy routine. Read the status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s. The status bar will show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inf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OPY $#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$# is the cell the cursor is on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sor to the cell you wish to copy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OPY $# FROM $#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move the cursor to the cel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ROM and press [ENTER] again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OPY $# FROM $# TO $#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move to the cell you wish to copy TO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 and the copy will start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ells being updated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You may cancel the cop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range setting process by pressing [ON]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ress [ENTER] the third time it is unstopp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ing the program. I wouldn't advi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py is relative so formula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updated if they contain cel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TAN]       Copy current cell to Statiscal Data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ut into a list called TOTLST and it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 as a global variab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 exit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TAN]       Rename TOTLST to the name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ge the origi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     Place Total of Statist Data to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            "     Mean  "  "       "    "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             "     Standard Dev     "    "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AL]          Recalculate the sheet. NOTE: If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/formula/string into a cell which already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r formula (or edit it), the alpha annunci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 on until you recalculate the sheet. This is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 to keep up with formulas the c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EVAL]      Recalculate the current cell on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urn off the alpha annunci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EVAL]      Set number of times to recalc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S][']         Toggle between recalculating from the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tom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]             Begin entry of formula to current cell. Formul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cell references. [ON] abort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Programs can also be entered in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 program must NOT affect PICT. Be war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-]         Begin entry of character string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. [ON] abort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AR]           Create a global variable. The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prepended with a $ character.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in a formula and it will be treated a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S][0]         Store current cell to global variab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, the cell name is prepended with a $ char and 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  Exit the sheet and save. The sheet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variables ie cursor, window, flags etc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d into a program which will appear in the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. To go back into the sheet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key for it in the directory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art the sheet where it was left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want to save, press [ON] again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XT]           Short help screens. Any key changes from 1 to 2.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s from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  aborts any input line routine ie number, formula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-shift and any cursor key will jump to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ponding edge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bably will not be adding any features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very busy with school and it comes first. If yo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email me and I will fix it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ost grateful thanks to Mika Heiskanan for JAZZ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library, along with the plethora of hacking tool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reated has forever changed my relationship with my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ned a whol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y Good, my best friend and a very bright ME studen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vast majority of Beta testing on thi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is equation library. It is called xMRGLIB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I have seen. Better than the built in one. 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Halkiadakis: An actual Professor who USES m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d me to several (many) bugs and made some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hich I implemented with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IRCers, Brad, Seth, Arnold, Will, Mart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.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 Arduen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dueng@lonestar.uts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10-654-1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