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2.17 for HP48 S/SX/G/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788 (Hex 314) and ALGB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n Sysr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Bernard Par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 F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 Joseph Fourier (Grenoble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7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38402 St Martin d'Hres C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parisse@fourier.gre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llaboration of Ram Naresh Gudavalli (ramg@xnet.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 This software is written only with HP48 supported entries (and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), it should work on all versions of the HP48.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ackup your calc before trying it: no software is bug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/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 v2.17 beta: Copyright (c) 06/1995 Bernard Paris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N%%ext and BAIRSText: Copyright (c) 06/1995 Ram Naresh Gudava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be redistributed and modified under the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NU General Public License as published by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ation either version 2.0 or (at your option) any lat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istributed in the hope that it will be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OUT ANY WARRANTY; without even the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U General Public Licens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received a copy of the 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is program; if not, write to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ation, Inc, 675 Mass Ave, Cambridge, MA 02139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ome remarks, questions please send me 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st-mail or e-mail: see my addresses at the beginn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latest version of ALGB, the printable Frenc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sources codes, retriev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2xx.zip    Executables and englis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ps.zip     Printable Frenc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src.zip   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ost puccini.grenet.fr (IP 130.190.12.107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 anonymous, directory pub/hp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/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LIB    ALGB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INF    Shor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DOC    English documentation (You're reading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.GNU 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        ALGB Directory fo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        MAT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        INT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        ARI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       QUAD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       FUN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/ Installation from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      CA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If you upgrade from an earlier version of ALGB, you must reinstall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the library and the directories, since internal routines wer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and hence programs are not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You need 22 K to install the ALGB Library. 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Thi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- ALGB.LIB 18,75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- hidden directory(560)+CST(450) =101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- INIT+PURGE+UKEYS+SCST 137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- temporary memory to compress the null lists of User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Connect your HP48 to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For PC's with MS-Ker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- Run KERMIT on your PC and choose server mode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- Type on your HP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LGB' K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- Keep server mode on your PC and hit ALGB (or ALGB.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NIT on your 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ownload the ALGB Library, install it in port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mstart the HP (see your owner manual if you want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B.LIB in another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For other computers or/and other download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- Run KERMIT or your other communication software on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load ALGB and ALGB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- Recall ALGB.LIB on the stack, purge ALGB.LIB, type 0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- Power-cycle your HP (by OFF ON) or warmstart it (by ON-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Hit ALGB and INIT. This will assign the UsersKeys and create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T menu. If you have few memory, you should type PURG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mstart and before downloading the applications (this purge the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-&gt; it saves about 1000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Choose the applications you want to download. Availab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   (355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   (293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  (122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   (156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  (276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 Installation from another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, the HP on which ALGB is installed is called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HP on which you want to install ALGB is called the clien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less than 20K free on the server, download first an IR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t program like USND on both HP (if you have more than 20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such a program because transfert is fa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case: using Kermit (needs 20K free on the 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Set the IO parameter to 9600 bauds, IR, binary on both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On the server, set the current directory to HOME, then type :0:788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L, then 'ALGB.LIB' STO. Set the server in Kermit's serv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On the client, type 'ALGB.LIB' KGET then recall 'ALGB.LIB'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ck, type 'ALGB.LIB' PURGE and 0 STO. Power-cycle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ype OFF ON or ON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On the client, type 'ALGB' KGET. Disconnect the server and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LGB.LIB' on it. Type ALGB INIT on the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case: using U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On the server, set the current directory to HOME, recall ALG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on the stack ('ALGB' RCL and :0:788 RC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Type URECV on the client and USEND on 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After the transfert, type 0 STO on the client and power-cyc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ype OFF ON or ON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Type URECV on the client and USEND on 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 Type 'ALGB' STO then ALGB INIT on the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nce some internal and visible routines have been moved or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arlier versions of ALGB, you must reinstall both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directories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in this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.17 solver should not corrupt your memory on a G/GX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cations of some non-rational expression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P(X)' '2*EXP(X)' ADD -&gt; '3*EXP(X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us with square roots 10% faster as in version 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EV has been removed from the library and RMSIM has bee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/ Note for SysRPL-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ALGB routines in your own programs,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src.zip from puccini.grenet.fr and read sourc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/ Thanks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illes Virone, who showed me what an HP28/48 is abl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P Corvallis and W. Wickes for TOOLS.EXE, D. Mueller and R. Hell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PL48v20.ZIP, M.Heiskanen for JAZZv3.1, all anonymous ftp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s, particularly those of ftp.funet.fi, cbs.cis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lyot.obspm.fr, hpcvbbs.cv.hp.com and wuarchive.wustl.ed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 (ex-)students in Grenoble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 Burdin, Jerome Coss, Ludovic Dumaine, Frederic Herm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e Monboisset, Lionel Pilot, Eric Saya, Quan Tong Du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y Venin... for interest and beta-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aig Clifford for suggestions and encouragement to improve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/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/ HP48-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Representation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The CS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The key redefinitions (US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/ INTG: Integration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1/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2/ 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/ MATR: Matrix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Diagonalization (Jordan red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Gauss row reduction, formal inverse, linear system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Determin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 QUADR: Quadratic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/ 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/ ARIT: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/ Libra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Data re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Polynomial and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Arithmetic (integer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 Matrices and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 All functions of Library 788 listed in alphabetic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 ALGB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MAT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 INT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/ ARI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 QUAD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/ FUN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/ History and comparison of ALGB with other mathematical softw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1/ Let me first introduce my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/ MATH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3/ ALG48V1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4/ What is original in ALG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/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 '\v/' means `square root o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B library (18.5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ntegers, quadratic numbers, polynomial and fraction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a polynomial symbolic/numeric rootfi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ymbolic/numeric matrices utilities (incl. characteristic polynom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B directory (13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MATR: for both symbolic and numeric mat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envalues and eigenvectors (including Jordan cyc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 ve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reduction to echelon form, formal inverse, linea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underdetermined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NTG: symbolic integration of rational fraction of X or of sin/c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 sinh/cosh(x), partial fraction decomposition over R or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ization of trigonometric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QUADR: Gauss orthogonalization of quadratic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R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zout identity, Euler indicatr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fraction decom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from real to symbolic (extension of -&gt;Q handling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uadratic irration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FUNC: Taylor expansion (extension of the in-build TAYLR instruc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(nx) and sin(nx) -&gt; P(cos(x),sin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last section for a comparison with other mathematic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GB needs two variable: VX, EPS in the HOME directory. They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X (variable x initially and usually set to 'X') i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PS (epsilon initially set to 10^-10) is th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numbers inferior to EPS are considered as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eaning of the users flags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: if set then verbose mode else qui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0: if set then DIV (division) of two integers returns a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quotient and 0 as remainder, if not then DIV do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hmetic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1: internal use, cleared if a non-polynomial algebraic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2: if clear then GCD returns always 1 (-&gt; no simplific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s and no search of multiple roots of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3: if set then complex mode, else real mode (see section III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4: if set then simplifies formal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5: if set enables integer fractions and square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6,17,18: intern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9: if set then integration else partial fraction decom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ever modify flag 10,16,17,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not purged the ALGB directory, you can creat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T menu and UsersKeys assignation. Modify 'SCST' and 'UKEY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with a string editor) and type 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user mode, -&gt;NUM clears flags 12, 14 and 15 and -&gt;Q sets flags 2, 4 an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 clear a user flag, e.g. flag 12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 set a user flag, e.g. flag 14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ting flag 14 and 15 decrease the speed of all the program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 computations, clear this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member that -&gt;FRC (ARIT directory) may rebuild fra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atic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/ HP48-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Representation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\v/' means 'square root of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     HP Object (User Type)              Examp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s      real (1)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ars       real or                            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(1 or 2)                   (1,0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    global name (6)                    '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        list (5)                           { 1 X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s   list (5) or                        { A 0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 (9)                      'A*X^2+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ebraics    algebraic (9)                      '1+X/(A+SIN(Y))' or '1+\v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ces      array (3,4) or                     [ [ 1 2 ] [ 3 4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lists (5)                  { { A 1 } { 1 A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lists are used for symbolic matrices (replace [ by { and ] by }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The CS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Stack input  Stack output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T    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     matrix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    factorization of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     convers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     miscellanous utilities of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ZZ     CST submenu for the jazz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dify the CST menu by editing the SCST vari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 directory and typing 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The key redefinitions (US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ndle quickly operations on algebraics, polynomials and matr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 operation keys (+,-,*,/,y^x,\v/,1/x,+/-) are redefined i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f they are Alpha and Right shif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1 2 3 } { 2 4 } &lt;Alpha&gt; &lt;Right Shift&gt;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{ 1 4 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5/3' '1/4' &lt;Alpha&gt; &lt;Right Shift&gt;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23/1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1 A } 2 &lt;Alpha&gt; &lt;Right Shift&gt; &lt;y^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{ 1 '2*A' 'A^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5 &lt;Alpha&gt; &lt;Right Shift&gt; &lt;\v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5 * \v/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&lt;1/x&gt; over a matrix gives the inverse at stack level 3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 polynomial being at level 1 (see section 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redefined keys are (always alpha-right shif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CST/MODES/I&gt; (&lt;Alpha&gt;-&lt;Right Shift&gt;-I): from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gebraic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(1,2) -&gt; '1+2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SOLVE&gt;: factorize a polynomial (list or algebraic). For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gives at stack level 3 the list form of the polynom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vel 2 the list of roots, at level 1 the symbolic fact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ist polynomials input, gives only the list of 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* { 1 0 0 0 1 } or 'X^4+1' -&gt; (13 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(1,1)/2*\v/2' '(-1,1)/2*\v/2' '(1,-1)/2*\v/2' '(-1,-1)/2*\v/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{ 1 '-3*A' '-1+3*A^2' 'A-A^3' } -&gt; { 'A' 'A+1' 'A-1' } (14 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'4(X^2-1)' -&gt; 3: { 4 0 -4 }, 2: {1 -1}, 1: '4*(X-1)*(X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valuation (&lt;Alpha&gt; &lt;Right Shift&gt; &lt;EVAL&gt;): replace identifierA by objec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object.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2: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1: 'identifierA=object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{ A 1 } { 1 'A+1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=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pha&gt; &lt;Right Shift&gt; &lt;EV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{ { 2 1 } { 1 3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k1 is not symbolic, the program executes an Horner scheme. T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2: P (list polynom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1: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3: P div (X-r), 2: r, 1: P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3 } 5 -&gt; 3: {1 7}, 2: 5, 1: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X^2+2*X+3=(X+7)(X-5)+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wnarrow: if you have jazz or an editor called 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pha&gt; &lt;Right Shift&gt; &lt;downarrow&gt; calls thi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tial (&lt;Alpha&gt; &lt;Right Shift&gt; &lt;SIN&gt;): derivative of a list-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 an algebraic with respect to the VX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'1/2' '\v/2' 5 } -&gt; { 3 1 '\v/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^2+LN(X)' -&gt; '2*X+1/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gration (&lt;Alpha&gt; &lt;Right Shift&gt; &lt;COS&gt;): primitive of a list-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 an algebraic with respect to the VX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9/ALGEBRA&gt;: simplification,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0/12' &lt;Alpha&gt; &lt;Right Shift&gt; &lt;9&gt; -&gt; '5/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4/TIME&gt;: evaluate the time delay of execution of the first object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1 2 3} {2 4} &lt;&lt; ADD &gt;&gt; &lt;Alpha&gt; &lt;Right Shift&gt; &lt;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{1 4 7} s:.0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ADD needed about 1/20 of second to add the two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: \-&gt;Q and \-&gt;NUM (not alpha shifted) are redefined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-polynomials and matrices. They toggle user flags 12, 14 and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-&gt;NUM to clear and -&gt;Q to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&lt;Alpha&gt;&lt;Left Shift&gt;&lt;EVAL&gt; performs the list to algebraic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lynomials or rational fractions of 'X' (in fact of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V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'X+1' &lt;Alpha&gt;&lt;Left Shift&gt;&lt;EVAL&gt; { 1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1 } &lt;Alpha&gt;&lt;Left Shift&gt;&lt;EVAL&gt; 'X+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You can modify this redefinitions: edit the UKEYS variable of the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directory and type INIT (you should do this if you own a HP48G/GX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\-&gt;Q and \-&gt;NUM are not located at the same place as on a S/S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/ INTG: Integration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1/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GB INTG directory contains INT, a program to integrate f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ions of X, or of SIN X | COS X, or of SINH X | COSH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fraction of 'X' it asks if you prefer to do a partial fra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osition (if flag 19 is clear, else INT automatically perform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computed primitive is stored in 'PRIM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13 CF '1/((X^2+1)*(X^2+2))' INT -&gt; 'ATAN(X)+-2/4*\v/2*ATAN(X/2*\v/2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SF '1/((X^2+1)*(X^2+2))'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'(0,-1)/2*LN(X-(0,1))+(0,1)/2*LN(X-(0,-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(0,1)/4*\v/2*LN(X-(0,1)*\v/2)+(0,-1)/4*\v/2*LN(X-(0,-1)*\v/2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CF '\int(A,B,'1/SIN(X)',X)' INT -&gt; 'LN(TAN(B/2))-LN(TAN(A/2)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\int means integral, use EquationWriter to enter this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/(COSH(X)+1)' INT -&gt; '-2/(e^X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/(X^2+A^2)' INT -&gt; '1/A*ATAN(X/A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clearing flag 13 produces a real primitive,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    WARNING   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For real results, type 13 CF, for complex results, type 13 SF.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    WARNING   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valuate a computed primitive between 2 objects a and b, re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ive on the stack (e.g. by typing PRIMIT) then a and b and hit P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ry '1/(X^4+1)' and different flag configurations (clear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13, clear and set flag 14 and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: INT doesn't test for valid fractions, YOU must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entered a quotient of two polynomials of th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'(X^2+1)/(X^3-X+1)' is valid, but 'X^0.5'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X to the .5 is not a polynomial of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you can enter the arguments of INT as lists. The stack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num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list of roots of the 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denominator (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PCOEF gives stack level 1 from level 2 and FACTR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level 2 from stack level 1. This way of giving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a faster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at level 2 a list alternating poles and coefficients of th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ion decomposition and at level 1 the integer part (list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{ 1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{ 2 -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{ 1 0 -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for (X-1)/(X^2-4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{ 2 '1/4' -2 '3/4' } at level 2 and { 0 }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2/ 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ization of polynomials of sin/cos or of sinh/c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by LIN. Input of LIN can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mplex for linearization of monom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x is made of two integers: the real part is the ex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s (or cosh) and the imaginary part of sin (or sin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(1,1) LIN COS -&gt; '1/2*SIN(2*X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,0) LIN COSH -&gt; '1/2+1/2*COSH(2*X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olynomial of 's' and '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c^2+s^2' LIN COSH -&gt; 'COSH(2*X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*s+c^2*s^2' LIN COS -&gt; '1/2*SIN(2*X)+1/8-1/8*COS(4*X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list of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{ 1 2 } {0} {-1 -2 3} }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(c+2)*s^2+0+(-c^2-2*c+3)*s^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/ MATR: Matrix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ast inputed matrix is stored by DIAG and sometimes by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variable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all it, simply hit MATRIX. For a system, hit MATRIX then 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remove some of the utilities in the directory, b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CAR needs DET (DET needs nothing but the libr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CAR+DET=37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DIAG needs REDLIB (DIAG=1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RED needs REDLIB (RED=67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DLIB is not for User-RPL programmers, it contains th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ow reduction (Sys-RPL programmers, please look at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at the source file MATR.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Diagonalization (Jordan red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agonalize a matrix type the matrix and DIAG. The diagon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ne by the Laguerre-Souriau-Fadeev algorithm, this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perform it with symbolic coefficients. For most matric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 can handle, this is not a problem (and is faster than the p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al algorithm of the EGV/EGVL GX-instruction), but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cases you could get bad results because of round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nce the roots of bad conditionned polynomials are very sensiti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varations, this could occur with the characteristic polynom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ck contains 6 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invers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polynomial P[A] with matrix coefficient defined by the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Id-A) * P[A](x) = M(x) * Id = M(x) * Id - M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M denotes the minimal polynomial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characteristic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minimal polynomial M (divides the characteristic polynom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list of characteristic spaces tagged by the corresponding eigen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ither a vector or a list of Jordan chains, each of them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"Propre:"-tagged eigenve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list of eigenvalues (with multiplic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1: [[1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 4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btain the eigenvalues '5/2+-1/2*\v/21' and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vectors (1,3/2+-1/2*\v/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2: { { 1 1 X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X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1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eigenvalues {'X+2' 'X-1' '1-X'} with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vectors (1,1,1), (1,-2,1) and (1,0,-1). You must be in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(type -&gt;Q in user mode, or 12 SF 14 SF and 15 SF)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3: [[ 3  -1 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2  0  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 -1  2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has multiplicity 2, but the corresponding eigenspace is 1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anned by (1,1,0) last vector of the Jordan chain)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(2,2,1) is only a characteristic vector, his image by (A-2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eigenvector (1,1,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4: [[ 1 1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1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 1 1 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has multiplicity 2, here the corresponding eigenspace is 2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(0,-3,3) and (-2,1,1) are both tagged by "Propre" which mean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igenvectors). Notice that the minimal polynomial (at level 3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1 -3 0 } (degree 2) and different from the characteristic polynom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ymbolic matrices of order greater than 2, the factoriza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red (you may get a -&gt;NUM error). You can proceed a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all the matrix (stored in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MADJ (or &lt;Alpha&gt; &lt;Right Shift&gt; &lt;1/x&gt; in use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uplicate the characteristic polynomial (stack level 1) by typing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ctorize the characteristic polynomial if you kn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l DIAG with the following stack dia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3: adjoint matrix polynomial (stk2 from MAD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2: characteristic polynomial (stk1 from MAD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1: list of roots (repeated if there are multiple r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list of eigenvalues is not complete, DIAG will compu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eigenvectors and the minimal polynomial may b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! DIAG doesn't test that the value in stk1 are really 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Gauss row reduction, formal inverse, linear system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 a matrix (numeric or symbolic) then RED, you get a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RANG creates 0 under the principal diag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RED creates 0 everywhere but on the diag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NVL computes the inverse of a square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solv a linear system, type the matrix of the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variables then RED, then you have the choice between SY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GEN, which give principal variables in term of auxilia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Stack Input           Stack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RANG    1: matrix          -&gt; 2: list of part. case, 1: reduced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RED     1: matrix          -&gt; 2: list of part. case, 1: reduced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INVL    1: matrix          -&gt; 2: list of part. case, 1: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SYST    2: matrix, 1: lvar -&gt; 4: part. case, 3: list of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list of principal and auxiliary v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list of tagged algebra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SOLGEN  2: matrix, 1: lvar -&gt; 5: part. case, 4: list of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list of principal and auxiliary v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list of tagged algebra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on numerical sta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ymbolic mode (-&gt;Q), the pivoting coefficient is the simplest non-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 found in the current row (i.e. by increasing order of complex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l, a complex, a global name identifier, a symbolic expr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umeric mode (-&gt;NUM), the pivoting coefficient is the greatest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bsolute value (if no real or complex is present, it is choos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ing order of complexity). If you need numeric stability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numeric mode by typing -&gt;NUM or 12CF, 14CF, 15 CF.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for symbolic matrices or to understand the row reduction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ollowing intermediate steps, choose the symbolic mode by typing -&gt;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14SF, 15 S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12 SF is recommended for systems with 0 or 1 parameter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ystems with 2 or more parameters (type 12 CF inste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want to know the rank of th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[ 1 2 3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4 5 6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7 8 9 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RED then RANG (hit CONT 3 times if user flag 1 is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uced matri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2 3 } { 0 -3 -6} { 0 0 0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rank i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vel 2, you see the list of particular case, which is empty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question but with a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1 M } { 1 M 1 } { M 1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uced matri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1 M } { 0 '-1+M' '1-M' } { 0 0 '2-M-M^2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vel 2, you see a particular case '-1+M=0'. To study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hit MATRIX then 'M=1' then type M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&lt;Alpha&gt; &lt;RightShift&gt; &lt;EVAL&gt; in user mode) and reduce this matrix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ry again this example but clear user flag 1 before and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want to compute the inver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'1/2'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   '2/3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RED then IN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'1/2' '3/4'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-3/4' '3/8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orget the particular case ('-8/3=0') since it never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software recognizes it as a particular case because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f algebraics are only integer fra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want to solve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 +y =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 + (m-1)y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M 1 -2 } { M 'M-1' 2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Y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1 tells the program that the constant coefficient are no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side of the sign = as x and y, if they are type 1 instead of -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hoose S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btain (after typing CONT three times if flag 1 is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 level 1 the general parametrized 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{}, {X Y}=:{'1/(1-1/2*M)' '1/(-1/2+1/4*M))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i {}" means there is no compatibility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2 contains the principal variables in terms of auxiliary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3 is the list of variables rearranged as follow: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constant coefficient, auxiliary variables (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evel 4 list to see where auxiliary begin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nstant coefficie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4 is the original list of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5 is a list of particular cases to study: here, you hav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ular values of M: 0 and 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udy the M=0 case, recall the original matrix (hit MATRIX)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=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VAL (or &lt;Alpha&gt; &lt;Right Shift&gt; &lt;EVA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 (to split the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oose again SOLGEN, this give the general solution (y=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e that X is an auxiliary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=2, one gets by the same procedure an incompatible system: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condition is not ful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Si { '0=-1'}" is obviously fa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Clearing flag 1 has two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mediate steps are not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ameters are converted into list for faster result (e.g.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rix of ex.2 you need approximatively 10 s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For SysRPL programm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a non-interactive entry for RED (see appendix H2 of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Determin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simply a matrix then hit 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{ { 1 1 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A 1 }       DET -&gt; '-A^3-3*A+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A 1 1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/ QUADR: Quadratic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USS: reduction of a quadratic form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use G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1st input: formal matrix A of the quadratic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: 2: diagonal coefficients D (only the number of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gative coefficients is characterist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transition matrix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e has A=P^t D P where P^t denotes the transposed of 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o obtain a q-orthogonal basis, one can take the colum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erse P^-1 of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A= { { 1 2 -1 }      ( q(x,y,z)=x^2+4xy-2xz+4y^2+6yz+7z^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2 4 3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-1 3 7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2: { 1 '-25/6' '1/6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P= { { 1 2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0 1 0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0 5 6 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P^-1= { { 1 '-17/6' '1/6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0    1      0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0  '-5/6' '1/6'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e.g.: q((-17/6,1,-5/6))=-25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((1,0,0);(1/6,0,1/6)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hi=xx'+2xy'+2yx'-xz'-x'z+4yy'+3yz'+3y'z+7z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s the polar form of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2nd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1: quadratic form (symbo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2: quadratic form, stk1: list o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: sum of independent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1: try 'X^2+4*X*Y-2*X*Z+4*Y^2+6*Y*Z+7*Z^2' G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2: try 'X^2+2*A*X*Y' { Y X } G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MXA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XSY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from algebraic to matricial representation of a quadratic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ymbolic &lt;--&gt; arr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YMXA, you can put the list of variables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BLA: gradient of a function. The algebraic expressi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vel 2 and the list of variables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2: 'X^2+2*X*LN(Y)-1/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{ X 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{ '2*X+2*LN(Y)' '2*X*(1/Y)+1/Y^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If you want to use AXSYM with large array (more than 4x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global identifiers to the VXYZ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If you want to save time, use numeric mode (hit &lt;-&gt;NUM&gt; in user mod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/ 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YLR: Taylor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very similar to the TAYLR instruction. In addition,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sion at any point is made easier by the ability to type a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an equation, e.g. 'X=1' instead of 'X' if you want to know a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sion at x=1 instead of x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EXP(SIN(X))' 'X' 3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3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{ 1 1 1/2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'1+X+1/2*X^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\v/X' 'X=1' 4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3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{ 1 1/2 -1/8 1/16 -5/12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'1+1/2*(X-1)-1/8*(X-1)^2+1/16*(X-1)^3-5/128*(X-1)^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'EXP(1/X*LN(1+X)) 'X' 4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3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{ 'e' '-e/2' '11*e/24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'e+-e/2*X+11*e/24*X^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example can not be computed using the inbuild TAY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vel 1, you see the Taylor expansion (algebraic form) and at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and 3 the list form of the Taylor expansion (level 3 is a real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N: cos(nx) and sin(nx) as polynomial of cos(x) and sin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n (a real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2: sin(nx), 1: cos(nx) as polynomials of c (cos(x)) and s (sin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cosh(nx) and sinh(nx) as polynomials of cosh(x) and sinh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ve the sam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2: '(-1+4*c^2)*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'-(3*c)+4*c^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sin(3x)=(-1+4cos(x)^2)*si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s(3x)=-3*cos(x)+4*cos(x)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/ ARIT: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&gt;FRC: Same as -&gt;Q but handles quadratic irrationals (recogni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atic irrational if its expansion in contined fr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ly periodic of period less or equal to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1.20710678118 -&gt; '1/2+1/2*\v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          -&gt; '3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B: (Bezout ident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 in the integers or polynomials ring the equation c=ax+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ossible returns x,y and 1 else retu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1 (integers): 7 4 8 -&gt; 0 and 7 4 15 -&gt; 28 -7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7 = 4*x + 8*y has no integer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7 = 4*28 + 15*(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2 (polyn): { 1 1 } { 1 2 1 } { 1 3 2 } -&gt; { -1 } { 1 }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(X+1) = -(X^2+2X+1)*(-1) + (X^2+3X+2)*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3 (polyn): { 1 } { 1 2 1 } { 1 3 2 } -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 solution because { 1 2 1 } and { 1 3 2 } are not prime toge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SMP: partial fraction decomposition (integer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7/75' -&gt; '1/3+4/5^2+3/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integers, the integer part of the result may be false as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/(X^2-1)' -&gt; '1/2*1/(X-1)+-1/2*1/(X+1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n algebraic, you can enter a numerator and a list of r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(integ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3 5 5 } -&gt; '1/3+4/5^2+3/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(polynomials, flag 13 must be se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-1 1 } { 1 1 1 } }  -&gt; '(3/2-X)/(1-X+X^2)+(1/2+X)/(1+X+X^2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: all factors in the list of factor must be prime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t there is no limitation on the order of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olynomial, ``root" may replace the factor ``{ 1 -root 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ist of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ULER: Euler indicatrix (integer n -&gt; integer e). e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 lower than and prime with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25 -&gt;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1,2,3,4,6,7,8,9,11,12,13,14,16,17,18,19,21,22,23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ime together with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CLI: converts a real into a rational, an integer, or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is development in continued fra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.5 FCLI -&gt; '1/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pi' \-&gt;NUM FCLI -&gt; { 3 7 15 1 29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FC: continued fraction to fraction (or symbol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{ 3 7 15 1 292 } -&gt; 2: 103993, 1: 331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ype / to find approximatively 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/ Libra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ll polynomials are list-polynomials unless explicitly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Data re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the CST menu section 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MPF: simplifies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'6/4*\v/2-\v/2' 'A+A' } -&gt; { '1/2*\v/2' '2*A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&lt;--&gt;L : array &lt;-&gt; list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F&lt;-&gt;L : VX variable-fraction representation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witches from algebraic to list-poly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als or f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(X+1)/(3*X-2)' &lt;--&gt;  { {1 1} {3 -2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+3' &lt;--&gt; {1 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-&gt;P: convert an algebraic polynomial in a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1+2*A' A S-&gt;P -&gt; { 2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'1+A' '2*A-3' } A S-&gt;P -&gt; { { 1 1 } { 2 -3} 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VAL: evaluation (see section II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XND: splits an algebraic fraction in numerator (stack 2) and 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ck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(X+1)/A' FXND -&gt; 2:X+1, 1: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DXF: reverse of FXND.  Ex: 1 2 NDXF -&gt; '1/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C: algebraic -&gt; f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implification performed. Works on all type of algebra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1/3+1/6'-&gt; '9/18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ND: round object stk2=object, stk1=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sume you know a common denominator of all rationals of the o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.49999999999+.2000000001*X' 10 ORND -&gt; '.5+.2*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&gt;i: write complex (type 2) as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(1,2)*X+(0,1)' -&gt;i -&gt; '(1+2*i)*X+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CTR: polynomial -&gt; root, more precis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 form -&gt; list polynomial, list of roots, symbolic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-&gt; list of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{ 1 0 0 0 1 } -&gt; (13,6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'(1,1)/2*\v/2' '(-1,1)/2*\v/2' '(1,-1)/2*\v/2' '(-1,-1)/2*\v/2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{ 1 '-3*A' '-1+3*A^2' 'A-A^3' } -&gt; { 'A' 'A+1' 'A-1' } (14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{ 1 -14 73 -168 144 } -&gt; { 4 4 3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'X^3-6*X^2+11*X-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3: {1 -6 11 -6}, 2: { 2 3 1 }, 1: '(X-1)*(X-3)*(X-2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LV: roots a polynomial with numeric coefficient using Bairstow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al coefficients) or Laguerre method (complex coeffici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iterations, you can modify som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E*10: (Epsilon*10) test value *10, use this when there'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E/10: test value/10, for accurate precision (use this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ound multiple r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RAND: reset current iteration (restart with random initial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TOP: abort iteration (for the next one or two ro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re the last found roots and the current test value (to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psilon 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starting the program, you can set the epsilon val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est-successfully iterations using following st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polynom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test value (positive re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iteration number (real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ack is 1: polynomial, the default value are EPS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-21 183 -847 2196 -3024 172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E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pproximatively { 3 3 3 4 4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result is bad since 3 and 4 are multiple roo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R detects this by calling EVIDENT and RACMUL before SO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lags 12,14 and 15 are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VIDENT: search rational or formal roots of a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polynomial -&gt; 2:list of found roots, 1: resultan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-21 183 -847 2196 -3024 1728 }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exactly { 3 3 3 4 4 4 }, 1: {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roots were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G2: (formal) roots of a second order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1 1 } -&gt; { '(-1,0)/2+(0,-1)/2*\v/3' '(-1,0)/2+(0,1)/2*\v/3'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CMUL: determines the great common divisor of the polynomial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tes in order to find multiple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polynomial -&gt; 2: original polynomial, 1: GCD(P,P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lag 12 is cleared, returns always {1}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-21 183 -847 2196 -3024 172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2: { 1 -21 183 -847 2196 -3024 1728 }, 1: { -1 14 -73 168 -14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OEF: list of roots -&gt; polynomial with leading coefficient 1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3} -&gt; { 1 -6 11 -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Polynomial and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, SUBT, MULT: operations on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S: opposite of a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^N: polynomial to a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} 5 P^N -&gt; { 1 10 40 80 80 3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V: euclidean division -&gt; 2: quotient, 1: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DER: deriv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NTG: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IM: strip leading z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0 1 2 } -&gt; { 1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GRE: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0 1 2 } -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L: multiple variable polynomial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{ 1 2 3} {4 5 6} } { X Y } VAL  -&gt;  '(Y^2+2*Y+3)*X+(4*Y^2+5*Y+6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TAYL: Taylor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P(X), 1: r -&gt; P(X-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1 0 2 0} 2 PTAYL -&gt; {1 6 14 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X^3+2X=(x-2)^3+6(X-2)^2+14(X-2)+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Re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 may be of many variable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{ -1 } { 2 3 } { 5 4 1 } } means -y^2+(2x+3)*y+(5x^2+4x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V can't handle polynomial with leading coefficient of list-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^N handles many variables polynomials as matrices if they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ces. To make P^N understand that it handles polynomials add a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list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to compute [(y+2)x+(3y+4)]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{ 0 { 1 2 } { 3 4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^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{ { 1 2 } { 3 4 } } looks like a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{ 0 {0 0} {0 0 0} {1 6 12 8} {9 48 84 48} {27 126 192 96} {27 108 144 64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result is (obtained by typing {X Y} 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^3+6y^2+12y+8)x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(9y^3+48y^2+84y+48)x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(27y^3+126y^2+192y+96)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(27y^3+108y^2+144y+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Arithmetic (integer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CTR (integer): gives the list of prime fa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3150 -&gt; { 2 3 3 5 5 7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C (user &lt;Alpha&gt;&lt;RightShift&gt;&lt;\v/&gt;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l square root of an integer or complex integer or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40 -&gt; 2*\v/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^2+2*A+1' -&gt; 'A+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CD: GCD greatest common divisor (integers or polynom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1 } { 1 3 2 } GCD -&gt; { -1 -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15 GCD -&gt;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lag 12 is clear returns { 1 } o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CM: LCM lowest common multiple (GCD(a,b)*LCM(a,b)=a*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1 } { 1 3 2 } GCD -&gt; { -1 -4 -5 -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15 GCD -&gt;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 Matrices and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, SUBT: operations on matrices or v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both symbolic or 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MULT: multiplies two matrices. Same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P: symbolic or numeric endomorphism to a positive integer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: returns the trace of a symbolic or numeric endomorph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: transpose a symbolic or numeric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remark: TRAN is not equivalent to TRN. The HP48 TRN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s the transpose of a numeric matrix and conjugate it as 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the conjugatio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Y: scalar product of two symbolic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OSS: wedge product of two symbolic or numeric 3-d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DJ: determines inverse, adjoint matrix polynomial and characte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nomial of a symbolic or numeric matrix (see section I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VAR: returns the list of global names of an algebr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'SIN(A)+B*X+1' -&gt; { X B A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TEV: 3 arguments: list of actions, list, object. If object is in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oes the action at the same place, if not then do the last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st of action (in this case object is not dropped from st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5: { 1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{ 3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{ ADD SUBT MULT &lt;&lt; " : opration non prvue" + &gt;&gt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{ + - *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EV returns {4 6} obtained by ADDing {1 2} and {3 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evel 1 is -, GETEV returns {-2 -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evel 1 is /, GETEV returns the string "/ : opration non prv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SET: strips multiple accuracies in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1 3 } -&gt; { 1 2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XTP: splits a list in tw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1 list contains all occurence of the 1st object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, level2 list contains the rema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if flag 13 is clear, all occurence of the conjugate of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are stripped from the remaind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1 3 } -&gt; 2: { 2 3 }, 1: { 1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VLIST: reverse order of a list or of an algebraic polynomial of V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3 } -&gt; { 3 2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^2+2*X+3' -&gt; '1+2*X+3*X^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ALL: executes object at stack level 1 recursively on the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list object at stack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{ 1 2 3 } &lt;&lt; NEG &gt;&gt; DOALL is the same as { 1 2 3 } 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 All functions of Library 788 listed in alphabetic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lt;-&gt;L array &lt;--&gt; list   array or list            -&gt; list o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  Addition          2: P, 1: Q               -&gt; P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  Fraction calculus algebraic          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S   Change Sign       object                   -&gt;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Cross product     2,1: 3-d vectors         -&gt; wedg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2  Factorization     list polynomial (d&lt;=2)   -&gt; root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 Order             list polynomial          -&gt;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   Division          2,1:list polynomial      -&gt; 2: quotient, 1: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 Divisors          object                   -&gt; List of divi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ALL DOLIST            [2: list,] 1: program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DENT Rational roots  list polynomial          -&gt; 2: roots, 1: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&lt;-&gt;L Conversion        fraction               &lt;--&gt; { {num } {deno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 polynomial   &lt;-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R Factorization     polynomial or integer    -&gt; {roots or prime facto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ND  Splitting         fraction                 -&gt; 2:numerator, 1: de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D   GCD               2,1: a, b                -&gt; GCD(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M   LCM               2,1: a, b                -&gt; LCM(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CD  list GCD          list                     -&gt; G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VAR  list of idnt      algebraic                -&gt; { idn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J  Adjoint matrix    matrix M                 -&gt; 3:1/M, 2:P[A], 1: P(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VAL Matrix eval       2: objet 1: equation     -&gt;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ULT matrices product  2,1: matrices            -&gt; M.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  polyn. product    2,1: list polynomial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XF  Formal            2: num, 1:deno           -&gt; algebraic ('num/deno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P Next Prime        list                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remainder list, 1: { 1st object (with multipl.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ND  Rounding          2: object, 1: deno       -&gt;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EF                   roots list          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ER  Derivative        list polynomial     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^N   matrix/poly power 2: object, 1: real integer -&gt; o^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TG Integration       list polynomial      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AYL Taylor            2: list polynomial, 1: r -&gt; P(X-r) (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   Square root       integer or polynomial    -&gt; integer or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MUL Multiple roots   list polynomial P        -&gt; 2: P, 1: GCD(P,P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LIST Reverse order   list   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SYM rm embedded symb. symbolic                 -&gt;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&gt;P  Evaluation        2:[list of] polynomials, 1: idnt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F Simplification    algebraic                -&gt; simplified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  Factorization     list polynomial          -&gt; Root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  Subtraction       2,1: list polynomials    -&gt; list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VAL Time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ET list to set       list   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    trace             square matrix            -&gt; \sum _{i=1}^{n} a_{i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  transposed        matrix M                 -&gt; M trans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Strips leading 0  list   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   Evaluation        2:list polynomial, 1:list -&gt; P(x,y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  Version           none                     -&gt; real (display copy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Scalar product    2,1: formal vectors      -&gt; x.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-&gt;i  Complex-&gt;algebr.  object                   -&gt;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-&gt;NUM To numeric       [object]                 -&gt; object (does 12 14 15 C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-&gt;Q  To rational       [object]                 -&gt; object (does 12 14 15 S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 ALGB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Function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T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    Cst Menu         nothing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   Initialization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G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   Purge ALGB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ST   CST-Menu string  nothing                 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FR  Set French Flags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  Directory        nothing                  -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EYS  User keys string nothing                 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MAT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Function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   determinant      endomorphism             -&gt; determi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   Diagonalization  matrix                   -&gt; 6 to 1: see section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last matrix      nothing                  -&gt;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row reduction    matrix or system         -&gt; see section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LIB row reduction subroutines  binary integer -&gt; 3 or 6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AR   charact. poly    endomorphism             -&gt; \lamda-poly (algebra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 INT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Function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Integration      see section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    Linearization    complex, alg. or list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VAL  Primitive eval   3: primitive, 2,1: objects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 Last Primitive   nothing            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     Integration var  nothing                  -&gt; Global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/ ARI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FRC To quadratic      object                   -&gt;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   Bezout            3,2,1: c, a, b           -&gt; 1: 0 or 1 [then 3,2: x, 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MP Partial fraction  fraction           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LER Euler indicatrix  integer                  -&gt;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LI  Continued fract.  real                     -&gt; Rational, intg 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C  Continued fract.  list                     -&gt; 2: num, 1: d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/ QUAD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SYM Conversion        formal endomorphism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SS Reduction         formal endomorphism A    -&gt; 2,1: D,P (formal arr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               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algebraic, 1: { var } -&gt; algebra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LA Gradient          2: algebraic, 1: { var } -&gt; list of algebra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XA Conversion        algebraic                -&gt; formal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algebraic, 1: { var } -&gt; formal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YZ  List of variables nothing                  -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/ FUN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Function          Arguments             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N  cos(nx)-&gt; c,s     1: positive integer      -&gt; 2,1: algebra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negative integer      -&gt; 2,1: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YLR Taylor exp.       3:algb, 2:idnt, 1:order  -&gt; 3,2,1: Taylor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/ History and comparison of ALGB with other mathematical softw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Let me first introduce my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 position at the University of Grenoble of half teacher/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er (my research domain is mathematical physics, more preci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um mechanics, Schrodinger operators and related stuff). I had to t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st year students the partial fraction decomposition during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/93 as well as linear algebra (row reduction to echelon form,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trices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rench universities, calculators are most o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bidden at the tests (a great majority of teachers don't know tha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rn calculator you only have to type 1/x to compute the inver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) and this was the case during the year 1992/93. Some of my stu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displeased with this fact and showed me the capabilities of these cal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had a calc as I was a 1st year student in 1984/85, it was an HP1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mplex nor matrix computation, I didn't know what an HP48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years af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alized that it was a full nonsense to evaluate students on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apabilities to apply an algorithm. I decided to buy an HP48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gan to program in UserRPL. My aim was to prove that my calc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to more than 50% of most of the tests at the University Jose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ier (the name of Grenoble I) showing that these tests were 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significant to evaluate stu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began to write the ALGB package (during the summer 9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knowledge about the net was only e-mail. I didn't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ce of ftp, Newsgroup, FAQ and other net stuff, so I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the very beginning. During the automn 93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ALGB package was a directory (no library),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do PF decomposition and row reduction of matrices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steps. However, PF of a second degree denom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ntegers roots needed about 2 minutes. This 0.0 vers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simplify quadratic irrationals (what you get when you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ond order polynomial with non perfect square discriminan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^2+3X+1) but not to compute with fraction of integers. (It was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nce for me to ignore the existence of math libraries do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to 100 times faster! :-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 friend at the University, Pascal Michetti, showed me what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nd I found the 1st ftp site of HP programs at nic.funet.fi.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ter 94, I discovered TOOLS.ZIP and I learned SysRPL. I converte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s in Sysrpl, and my utilities directory in a library (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version of ALGB). During the spring 94, I tried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thematical stuff and particularly POLY46SX, MATH130 and POLY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d the comparison and realized that I had to progres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peed (e.g. PF needed 10s. to split '1/(X^2-1)' and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er needed 24s. to root a 4th order polynomial, now you need 0.9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F with list format arguments and 2s for root).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deas of M.Heiskanen, I implemented the fraction calcul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and symbolics and the numeric to symbolic rebuilder of the r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summer 94 (in a way one can consider ALGB as a supset of A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LYLIB), as well as the eigenvalues/eigenvectors and characterisi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is year, I worked on the following poi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aylor expansion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inearization and expansion of trigononmetric polynomi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peed and the length of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that the best other maths software freely available on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ATH210 by C.A.R. Crusius, ALG48V12 by C.N. Fiechter (and 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 Heiskanen) and ARIT/POLYLIB by M.Heiska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ackages have their own advantages and they forced me to improve AL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MATH210: this package and ALGB have many common commands. MATH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ptimized for speed for computations on real and complex (% and 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on symbolics. So MATH210 is faster than ALGB for numeric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GB is faster for symbolic data. Moreover, MATH210 can't simpl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cs (try '1+X' '1+X' MADD and '1+X' '1+X' ADD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(extracted from the speed part of the MATH210 doc,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vectors for MATH210 and lists for ALGB, tested on an SX with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K free, MATH210 in port 0, ALGB in port 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nomials: v1= { 1 2 3 4 5 6 7 8 9 10 }, v2=v1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2 v1 MADD/ADD: 0.102/0.144 (MATH 1.5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2 v1 MSUB/SUBT: 0.187/0.145 (ALGB 1.2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2 v1 MMLT/MULT: 0.993/3.292 (MATH 3,3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2 v1 MDIV/DIV: 3.538/1.301 (ALGB 2.5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1 2 MPWR/P^N: 0.566/2.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1 1} 10 MPWR/P^N: 0.617/1.713 (MATH 3 to 5*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2 MDER/PDER: 0.698/.409 (ALGB 1.7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1 Mroot/SOLV (numeric mode, flag 1 cleared):11.651/10.876 (same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COEF/PCOEF : 0.819/4.104 (MATH210 5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tial fraction: '100*X/((X^2-2*X+5)^3*(X-1)^3*(X-2)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PRC/INT PF 21.457/27.25 (over C: flag 13 set) or 33.4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ver R: flag 13 clear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note that you get the exacts rational coefficients with AL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valuation (Horner scheme) of a polynomial P at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 5 MEVL/MEVAL: 0.146/.241 (MATH210 is 1,7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GB gives you not only P(r) but the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(X)-P(r))/(X-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[[ 1</w:t>
        <w:tab/>
        <w:t xml:space="preserve">2  0  4 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[ 5</w:t>
        <w:tab/>
        <w:t xml:space="preserve">3  4  0  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M2 =  [ 0</w:t>
        <w:tab/>
        <w:t xml:space="preserve">2  5  6 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[ 0</w:t>
        <w:tab/>
        <w:t xml:space="preserve">3  2 -1 -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[-5</w:t>
        <w:tab/>
        <w:t xml:space="preserve">3  1 -2  8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M1 = [ 1 0 ] - M2 ( for ALGB, M1 is 'X'-M2 obtained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IDN A&lt;--&gt;L 'X' MMULT M2 A&lt;--&gt;L SUB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is a 5x5 matrix with 5 identical lines { 1 2 3 4 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1 MDET/DET : 71.006/35.075 (ALGB 2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verse: M1 MADJ of ALGB: (inverse is at level 3) 202.62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1 MINV of MATH: 201.046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Note that MADJ of ALGB gives you the characteristic polynom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igenvalues: M2 EVALUES/MADJ SOLV 28.382/ 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about eigenvectors, ALGB is at most 2*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X built-in EGVL routine (for 3*3 and 4*4 matrices at le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MTRN/TRAN: 1.498/.167 (ALGB 9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2 MTRACE /TR: .552/.269 (ALGB 2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 MTRACE / TR:.122 /.128 (same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 is almost always faster with lists or convers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ame operations as above in LIST format for both libraries,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2 v1 MADD/ADD: 0.661 /0.144 (ALGB 4.5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2 v1 MSUB/SUBT: 0.935 /0.145 (ALGB 6.5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2 v1 MMLT/MULT: 27.242 /3.292 (ALGB 8.5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2 v1 MDIV/DIV: MATH210 is unable to perform division of list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1 2 MPWR/P^N: 12.187/2.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1 1} 10 MPWR/P^N: 7.778/1.713 (ALGB 4.5*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2 MDER/PDER: 0.570/.409 (ALGB 1.4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 that MCOEF can't handle symbolic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ray to list of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&lt;--&gt;L : 0.434/0.151 (ALGB 3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st of lists to arr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a A&lt;--&gt;L) A&lt;--&gt;L: 1.081/0.164 (ALGB 6*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note that MATH210 does -&gt;NUM in list to array conver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equivalent of A&lt;--&gt;L of MATH is &lt;&lt; -&gt;NUM A&lt;--&gt;L &gt;&gt; of ALGB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 0.459s instead of 0.164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: the speed in numeric operations of MATH210 is a con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L code, ALGB is pure SysRPL (only the rooter has ML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of MATH210 are a little more versatile than those of AL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bjects are more natural in ALGB (compare the arguments of FR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 INT or compare the M1 matr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length of MATH210 is the half of ALGB. The difference i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ic simplification code of ALGB (for fractions, parame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tic irrationals), the arithmetic functions (GCD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ic/multiple rootfinder of AL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ALG48V1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48V12 and ALGB have some common features: essentially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matrices and simplifications. ALG48V12 is faster for calcu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re than 1 parameter and can compute with 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precision, ALGB can compute with complex numbers and i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ctor and matrix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follows some comparisons on my SX with 14K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ime is given in s., flag 5 set for ALG48 and flags 12,14,15 set for ALG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48 is in port 0, ALGB in port 2 on a 128K free por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us with 1 parameter: no universal ans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='X+2',  s2='(X+2)^10', s3='(X+2)^5', s4='(X+1)^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2 s2 AADD / ADD: 7.11 / 4.78s (s2 not expanded) or 8.27 / 8.74 (expa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2 s4 ASUB / SUBT: 6.91 / 4.71s (not expanded) or 8.22 / 8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3 '(X+1)^5' AMUL / MULT: 3.99 / 3.41 (not expanded) or 4.69 / 4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4 '(X+1)^5' ADIV / DIV: 8.67 / 6.85 (not expanded) or 9.64 / 8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1 10 APOW / P^N : 4.00 / 2.4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Most of the time for ALGB is used to convert algebraic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st polynomials. If one wants to compute s2 s2 ADD, the bes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it is to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2 } 10 P^N DUP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us with more than 1 parameter: ALG48 is 1,5 to 2 *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 and perform some simplifications that ALGB can not do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 can root some polynomials of more than 1 variable if obvious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and can factor some expressions that ALG48 can not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X^3+(-(3*A)+1)*X^2+(3*A^2-2*A-2)*X+(-A^3+A^2+2*A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QFF returns again an expanded expression after 6.14s as FACTR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(X-(A+1))*(X-(A-2))*(X-A)' after 24.31s: note that I can't gues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exactly SQ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us with fractions of integer: ALGB is really faster but again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 with infinite precision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3/28' '5/21' AADD/ADD 0.59/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ions and parameters: ALG48 is a little faster than AL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1/2*X+1/3' DUP AADD/ADD 1.36/1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matrix calculus: a= { { 1 2 3 4 5 } ... { 1 2 3 4 5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 identical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a AADD/ADD: 0.61/0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a AMUL/MMULT: 2.47/1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ANEG/CHS: 0.18/0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2 (cf. supra for the definition) AINV/MADJ (of ALGB): 109.2/1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 that MADJ of ALGB gives you the inverse of the matrix at level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didn't perform the division of all factors by the determin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you get the characteristic polynomial with MADJ of ALGB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ltiplication by '1/6452' costs only 3.08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MADJ of ALG48 has nothing to do with MADJ of ALG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2 MDET/DET (of MATR directory): 16.66/5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1 MDET/DET: 43.69/34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MTRN/TRAN: 0.23/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G48 has a DIV instruction which is valid for matrix, ALGB has no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for matrices because there's no good convention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eans, is it (stack1)^(-1)*stack2 or stack2*(stack1)^(-1) (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first one in ALG48)? I think it is better to le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the inverse of the matrix and multiply by the other 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order. The vector by matrix division is useful to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mer's systems but row reduction to echelon form is fas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greater than 3x3 (see how long you need to invert a 5x5 matr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ives you solutions of such systems in degenerate c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determinated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MIDN instruction is equivalent to the following ALGB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IDN A&lt;--&gt;L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: ALGB is most of the time faster than ALG48 for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computations. Of course the advantage of symbolic mat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ability to compute with symbolics! You can easily gues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trices with more than 1 parameter, ALG48 is faster than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for matrices with integer fractions coefficients ALGB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ALG48. For vector calculus, ALGB is again faster than ALG4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{ 1 2 3 4 5 } DUP AADD/ADD: 0.26/0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st command of ALGB are not implemented or only internal in ALG48V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operations on list polynomials, arithmetic like GCD which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in ALG48V12, rooter and symbolic simplifications involving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s, cross and scalar product of vect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Concl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umerical computation, MATH210 is really faster (2* to 5*) than AL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remains a question: why is DIV faster in ALGB?)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fications of symbolics with more than 1 parameter, ALG48V1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ALGB. In all other domain, ALGB is same speed or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210 and ALG48V12 (and without ML code apart from the numeric root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B is 18,5K + 13K of additional programs, as MATH210 is 10,4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48V12 11,7K. But compare the sets of instruc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eatures in ALG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uadratic irrationn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gonalization of matrices giving symbolic eigenvec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envalues, and moreover in degenerate cases complete r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ormal Jordan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olution of systems by row reduction to echelon form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steps), general solutions for non-Cramer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mbolic integrations of rational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rce codes are available, you can improve ALGB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noble, le 19 Juin 1995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