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: Animation utility by Carl Robert G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think of a way to make this animator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run faster or use less memory.  User RPL &amp; ONLY 343.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just requires n graphics objects on levels 2 through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n on level 1.  The graphics objects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They are simply placed in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nother, to provide the illus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Cursor-Up] to single-step (stop-fram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s one at a time.  Press [Cursor-Down] 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grobs one at a time an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ENTER] to resume continuous anima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, depending on which [Cursor-key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ny other key (except [ATTN]) to stop.  The 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n remai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the forward/backward with step anim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animator program, including the ANIM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attempt to combin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program and the single-step movie progr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atton's Suite3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ovies with which to try the ANIM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with the .MOV extension as list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 all you have to do is execute OBJ\-&gt;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MDER.MOV -- Graphical animation of the derivative (a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pproaching a tang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INT.MOV -- Graphical animation of a Riemann Sum (rect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DM.MOV  -- Two 3-d rotating cubes, which are situ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y relaxing your eyes and letting the two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into one, you obtain a true 3-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usion of a rotating cube.  (Stereoscopic 3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.MOV  -- Watch the space-filling fractal "dragon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hape.  (The dragon was drawn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-graphics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M.MOV     -- Conic sections of various eccentricities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ccentricity 0 through infinite (�)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M.MOV     -- Animation of Taylor's polynomials (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wner's manual, except a lot cleaner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BYU HP Calculator Club notes #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