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is a demo version of Acronis OS Selector 5.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n the demo version of Acronis OS Selector 5.0 to evaluate its outstanding flexibility in partition and boot managem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ces between demo and full version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install is available from main menu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reasing delay before loading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restrictions in boot manager functionality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ble to apply changes in Disk Administra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nis OS Selector 5.0 demo version (DOS and Windows executable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mply run this executable file and follow installation instructions of program.</w:t>
      </w:r>
    </w:p>
    <w:sectPr>
      <w:type w:val="nextPage"/>
      <w:pgSz w:w="12240" w:h="15840"/>
      <w:pgMar w:left="1319" w:right="1319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9:16:00Z</dcterms:created>
  <dc:creator/>
  <dc:description/>
  <dc:language>en-US</dc:language>
  <cp:lastModifiedBy>Dennis E. Burke</cp:lastModifiedBy>
  <dcterms:modified xsi:type="dcterms:W3CDTF">2001-09-17T19:16:00Z</dcterms:modified>
  <cp:revision>2</cp:revision>
  <dc:subject/>
  <dc:title>Demo version of Acronis OS Selector</dc:title>
</cp:coreProperties>
</file>