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can I uninstall Acronis OS Selector?</w:t>
      </w:r>
    </w:p>
    <w:p>
      <w:pPr>
        <w:pStyle w:val="Normal"/>
        <w:rPr/>
      </w:pPr>
      <w:r>
        <w:rPr/>
      </w:r>
    </w:p>
    <w:p>
      <w:pPr>
        <w:pStyle w:val="Normal"/>
        <w:rPr/>
      </w:pPr>
      <w:r>
        <w:rPr/>
        <w:t>Usually there is no need to uninstall Acronis OS Selector, since it occupies very little space, but makes work with operating systems more flexible. Fast operating system configuring and partition structure managing tools are always ready for your deployment as well. If you find that you generally do not need to select an operating system in the Boot menu, you can select the “Boot At Once” mode or temporarily de-activate Acronis OS Selector.</w:t>
      </w:r>
    </w:p>
    <w:p>
      <w:pPr>
        <w:pStyle w:val="Normal"/>
        <w:rPr/>
      </w:pPr>
      <w:r>
        <w:rPr/>
        <w:br/>
        <w:t>If you still have need to uninstall Acronis OS Selector, NEVER DO THIS MANUALLY, instead you should invoke the Acronis OS Selector uninstallation routine. To do so, reboot the computer, enter the Acronis OS Selector Boot menu, start Setup from it, and choose the "Uninstall Acronis OS Selector..." item from the "Other" menu of the Setup. You can also initiate Acronis OS Selector uninstallation by booting from the Acronis OS Selector installation media.</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150" w:after="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5:04:00Z</dcterms:created>
  <dc:creator/>
  <dc:description/>
  <dc:language>en-US</dc:language>
  <cp:lastModifiedBy>Dennis E. Burke</cp:lastModifiedBy>
  <dcterms:modified xsi:type="dcterms:W3CDTF">2001-09-19T15:07:00Z</dcterms:modified>
  <cp:revision>1</cp:revision>
  <dc:subject/>
  <dc:title>How can I uninstall Acronis OS Selector</dc:title>
</cp:coreProperties>
</file>