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ndex.doc   3.0.1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 qt/index.doc   3.0.1   edited Oct 12 12:18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s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-based LiveConnect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Netscape Plugin software makes it eas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y can be used on both Unix/Linux and Windows/95/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scape and Internet Explorer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browser supporting the sam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link http://home.netscape.com/comprod/development_partners/plugin_api/index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 \endlink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$QTDIR/extensions/nsplugin/src&lt;/tt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ulticol cols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t&gt;extensions/nsplugin/src&lt;/tt&gt; directory of your 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the \link annotated.html plugin class documentation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the \link nsplugin-examples.html example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 most of your development as a stand-alone 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  You may want to use &lt;tt&gt;signal(2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lugin to enable core-dumps if your browser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link http://developer.netscape.com/docs/manuals/communicator/plugin/index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&lt;tt&gt;http://...&lt;/tt&gt;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such as by editing the &lt;tt&gt;mime.types&lt;/tt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pache.  If the files are viewed via a &lt;tt&gt;file://...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streamlining the build process for Qt-based Netscape Plugin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Qt needs to be built as a static library when building Netscape plugins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into the problem of making it work with Qt as a dynam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Plugins must be named &lt;tt&gt;np&lt;/tt&gt;&lt;i&gt;name&lt;/i&gt;&lt;tt&gt;.dll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ef:&lt;/tt&gt;&lt;i&gt;name&lt;/i&gt;&lt;tt&gt;.de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s, but is sufficiently stable for most product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MSIE 4.0 support is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rashes on X11 if window is closed via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Keyboard problems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