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ftpclient.doc   3.0.1   edited Nov 6 19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UrlOperator (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uses QFtp) to perform its F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MainWindow class (ftpmainwindo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MainWindow class (ftpmainwindo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I of the FtpViewItem and FtpView classes (ftpview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Implementation (ftpview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vie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