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list.doc   3.0.1   edited Nov 1 16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List and QPtr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 class is a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y-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\&lt;X\&gt; to create a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lass is indexable and has a \link at() current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\link current() current item\endlink.  The first ite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ex 0.  The current index is -1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prepend(), insert() or append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, removeRef(), remove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Last(). You can search for an item using find(), findNex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Ref() or findNextRef(). The list can be sorted with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unt the number of occurrences of an item with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insRef(). You can get a pointer to the current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to an item at a particular index positio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t() or to the first or last item with ge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Last(). You can also iterate over the list with fir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, next() and prev() (which all update current(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's deletion property is set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 : sn( 0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 forename ), sn( surname ), sal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setAutoDelete( TRUE ); // the list own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employee = list.first(); employee; employee = list.next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very inefficient for bi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uint i = 0; i &lt; list.count(); ++i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ist.at(i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list.at( i )-&gt;surname().latin1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has several member functions for traversing the l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QPtrListIterator can be more practical. Multip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may traverse the same list, independently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above we make the call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ing auto-deletion tells the list to delete items that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st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but that would cause a memory leak in our example becau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references to the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tems are stored as \c void* in an internal QLNod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s pointers to the next and previous list items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Node(), removeNode(), and takeNode() operate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Node, but they should be used with care. The data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is available through QLNode::ge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list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, i.e. we make a shallow copy. It is possi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copy all of the item's data (deep copy) when an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  insert(), inSort() and append() call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 Inher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QPtrLis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function compareItems() can be re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list items. This function is called from all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need to compare list items, for instance remove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only want to deal with pointers, there ar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pointers instead, for instance removeRef(const type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somewhat faster than those that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 class defined in \l qstrlist.h is a list of \c char*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newItem(), deleteItem() and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QPtrList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list is \link append() appended\endlink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::~QP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&lt;type&gt; &amp;QPtrList::operator=(const QPtrList&lt;type&gt; &amp;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 and then each item in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ppend() appended\endlink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operator==(const QPtrList&lt;type&gt; &amp;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is list with \a list. Returns TRUE if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same dat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list by the result of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-Sort algorithm is used for sorting.  It sorts n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*log n) comparisons.  This is the asymptotic optimal 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s in your list support operator&lt; and operator==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better off with QSortedList because it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Items() function for you using these tw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insert( uint index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0 to count() (in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appended if \a index ==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inSor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its sorted position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rt order depends on the virtual compareItem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ms must be inserted with inSort() to maintain the so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nSort() is slow. If you want to insert lot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 and sort after inserting, you should use s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takes up to O(n) compares. That means inserting n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list will need O(n^2) compares whereas sort() only needs O(n*log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ame task. So use inSort() only if you already have a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nd want to insert just a few addi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ompareItems(), current(), 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ap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count()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curren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prepe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item at the star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ed item becom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\c{insert( 0, item 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a item must not be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inser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nde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\a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, current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ould 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remove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Ref(), take(), clear(), setAutoDelete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occurrence of \a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item cannot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s scanned until the pointer \a item is found.  It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list.findRef( item ) !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remov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remov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\a nod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will become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remov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Node(), currentNode() remove() remove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fir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Last(), setAutoDelete(), curren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::remove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last item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removed item will be se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First(), setAutoDelet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t position \a index out of the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setAutoDelete() auto-dele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current item out of the list without deleting it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after the removed item becomes the new current list it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not the last item in the list. If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moved, the new last item becomes the current ite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set to null if the list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takeNode( QLNode *n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\a node out of the list without deleting its item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setAutoDelete() 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ode must exist in the list, otherwise the program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tem in the list becomes the new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refer to the taken item will b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succeeding this item or to the preceding item if the take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currentN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(), find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searching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findNext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findNextRef(), compareItems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() beca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NextRef(), find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findNextRef(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next occurrence of \a item in the list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found, the list sets the current item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 item and returns the index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is not found, the list sets the current item to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index to -1, and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findNext() becaus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find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eItems() function is called when looking for the \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. If compareItems() is not reimplemented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to call 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, compareIte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::containsRef( const type *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\a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is much faster than contains() because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\a item with each list item using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only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at( uint ind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at position \a index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list item to this item if \a index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 range is \c{0..(count() - 1)}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very efficient.  It starts scanning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last item, or current item, whichever is closest to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a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ndex of the current list item.  The returned value i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item.  The current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ll (implies that the current index is -1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LNode *QPtrList::currentNod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lis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can be kept and removed later using removeNo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vantage is that the item can be remov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call this function unless you are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Node(), takeNode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ge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ge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, or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not affect the current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ge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fir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First(), la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last item in the list and makes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list item, or null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getLast(), first(), nex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succe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la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prev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::pre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preceding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 if the current item is null or equal to the fir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preceding item current. If the current item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all was the first item, the current item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m was null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last(), next(),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List::toVector( QGVector *vec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s all list items in the vector \a 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must be have the same item type, otherwis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ListIterator class provides an iterator for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ListIterator\&lt;X\&gt; to create a li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s on QPtrList\&lt;X\&gt; (list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is similar to the \link qptrlist.html#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n the QPtrList class documentation \endlink, but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Iterator. The class Employee i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new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Employee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*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employee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employee-&gt;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loyee-&gt;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list iterator is a more robust way of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an using the QPtrLis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first() firs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next() next\endlin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PtrList::current() current\endlink(), etc.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can traverse the same lis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has its own current list item and can ge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evious list items. It doesn't modify the lis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list, all iterator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item are updated to point to QPtrList::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to avoid dangl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QPtrListIterator( const QPtr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lis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~QPtr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Lis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fir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List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urrent iterator item is the last list item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last list ite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er to the item. 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If the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ed before the first item in the list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in the list, a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list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 makes the prec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first item in the list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List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ListIterator&lt;type&gt;&amp; QPtrListIterator::operator=( const QPtrListIterator&lt;type&gt; &amp;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ment.  Makes a copy of the iterator \a it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 class provides a doubly-linked list of cha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string list of QStrings use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 can make deep or shallow copies of the strings that a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ep copy means that memory is allocated for the str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data is copied into this memory.  A shallow copy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pointer value and not of the string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shallow copies is that because a poin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only once, the program must put all strings in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nd know when it is safe to delete them (i.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re no longer referenced by other parts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make the program more complex.  The advantage of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is that shallow copies consume far less memory tha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.  It is also much faster to copy a pointer (typically 4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) than to copy st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StrList that operates on deep copies will, by default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 (see setAutoDelete()). Thus, by default QStr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any string copies it allo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sensitive string comparison. The inSort() function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n a sorted order. In general it is fastest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as they come and sort() at the end; inSort()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just have to add a few extra strings to an already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is an iterator for QStr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QStrList( const QStrList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::~QSt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List&amp; QStrList::operator=( const QStrList&amp; 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list has deep copies, this list will also ge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if the other 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IList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IList class provides a doubly-linked list of char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\&lt;char\&gt; instance (a list of char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IList is identical to QStrList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rtual compareItems() function is reimplement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case-in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ort() function inserts strings in a sorted order.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fastest to insert the strings as they come and sort(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; inSort() is useful when you just have to add a fe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to an already sor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rListIterator class works for QStrI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QStrIList( bool deepCopi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list of strings.  Will make deep copies of all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 if \a deepCopies is TRUE, or use shallow copies if \a deep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List::~QStrI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 All string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PtrList::compareItems( QPtrCollection::Item item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PtrCollection::Item item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zero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onzero if \a item1 !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ations can return three values and use it to so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0 if \a item1 ==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gt; 0 (positive integer) if \a item1 \&g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&lt; 0 (negative integer) if \a item1 \&lt; \a ite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rt() requires that compareItems() is 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should not modify the list because some con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compar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item from the stream \a s and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List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item, \a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r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rListIterator qstr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rListIterator class is an iterator for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QPtrListIterator\&lt;char\&gt;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traverse the strings in the QStrList and QStrILis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