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sit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about to be lost. Clearly there is a significant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ce to cancel the process after getting confi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