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0.1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Ptr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and QMemArray is that QPtr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QMemArray stores the elements themselves (i.e. QMem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 items (find() and sort() for example)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ation of this function only compa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search for a pointer in the vector using findRef(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(of a sorted vector) using bsearch(). You c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 and then all the items from \a v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 using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one of three values and use i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() and bsearch() functions require that compareItem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