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nd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ture this is referred to as a "direct manipulation model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and drop is similar in function to the clip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-and-past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dragging"&gt;Dragging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dropping"&gt;Dropping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the-clipboard"&gt;The Clipboard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drag-and-drop-action"&gt;Drag and Drop Action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adding-new-drag-and-drop-types"&gt;Adding New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advanced"&gt;Advanced Drag-and-Drop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inter-operating-with-other-applications"&gt;Inter-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Applications&lt;/a&gt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ultiLine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dragging"&gt;Dragg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tion event\endlink, create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subclass appropriate for your med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for text and QImageDrag for images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() method. This is all you need for simp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DragObject is not deleted after the dr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needs to persist after the drag is apparently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still be communicating with another process.  Eventuall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bject. 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eleted.  For this reason, you should be careful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dropping"&gt;Dropp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the-clipboard"&gt;The 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all subclasses of QMimeSource - the clas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 bas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on QDragObject, you not only get drag-and-dro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t traditional cut-and-paste for free - the QClip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QDragObject subclasses as part of file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has a subclass of QDragObject tha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designs in DXF format, your saving and loading c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open(IO_Write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open(IO_Read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DxfDrag" - because in the future you might ext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XF, DWG, SVF, WMF, or even QPicture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drag-and-drop-action"&gt;Drag and Drop A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r cases, the target of a drag-and-dro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data being dragged and the source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 original.  This is the "Copy" action in QDrop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may also choose to understand other action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and Link actions.  If the target understands the Mov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&gt;the target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both the copy and delete operations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ttempt to delete the data itself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gain the source does not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widget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#advanced&gt;Advanced Drag-and-Drop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jor use of drag actions is when us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adding-new-drag-and-drop-types"&gt;Adding New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ggested in the DXF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not limited to text and images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ragged and dropped.  To drag information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pplications must be able to indicate to each other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they can accept and which they can produce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&lt;a href="http://www.rfc-editor.org/rfc/rfc1341.txt"&gt;MIME types&lt;/a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rag source provides a list of MIME types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dered from most appropriate to least appropriate), and the dro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which of those it can accept. For example, QTextDra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"&lt;tt&gt;text/plain&lt;/tt&gt;" MIME type (ordinary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), and the Unicode formats "&lt;tt&gt;text/utf16&lt;/tt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tt&gt;text/utf8&lt;/tt&gt;"; QImageDrag provides for "&lt;tt&gt;image/&lt;/tt&gt;&lt;tt&gt;*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tt&gt;*&lt;/tt&gt; is any image format that \l QImageIO support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riDrag subclass provides "&lt;tt&gt;text/uri-list&lt;/tt&gt;", a standar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a list of 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vailable QDragObject sub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most important step is to look for ex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ppropriate - the Internet Assigned Number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ana.org"&gt;IANA&lt;/a&gt;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isi.edu/in-notes/iana/assignments/media-type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list of MIME media ty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si.edu"&gt;ISI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tandard MIME types maximizes the inter-operabil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ith other 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an additional media type, subclass either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StoredDrag. Subclass QDragObject when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ple media types. Subclass the simpler QStore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typ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and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rag-only or drop-only support for a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StoredDrag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the same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advanced"&gt;Advanced Drag-and-Dro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n later paste it. 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the user can drag a \e copy of the information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he information itself to a new place (\e moving 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model however has an additional com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n't know whether the user wants to cut or co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 (paste) is done! For dragging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no difference, but for dragging within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ust take a little extra care not to t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feet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ext around in a document, the drag start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dgets are more specific than just a "yes" or "no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ata is dragged onto them.  For example, a CAD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pt drops of text onto text objects in the view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ations to find objects are particula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chieve improved performance if you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for which 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MoveEvent() can also be used if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eedback as the drag progresses, to start tim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window, or whatever is appropriate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scrolling 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inter-operating-with-other-applications"&gt;Inter-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Applica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class="r" href="http://www.cco.caltech.edu/~jafl/xdnd/"&gt;XDND protoco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while on Windows 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bon Drag Manager.  On X11, XDND uses MIME, so no trans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API is the same regardless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ME naming conventions for their clipbo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Qt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lating proprietary clipboard format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types. 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do such translations now, contact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Qt also supports drops via the Motif Drag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rior permission. 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uitability of this software for any purpo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