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this.  CE has been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 of providing a simple, easy to use text editor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orced to use unix, or like using unix, but dislike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/VI.  To edit files that require lines greater than 80 colum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voke ce with the -w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  CE just loves backup files, and leaves them 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Keep in mind, the purpose of this editor is for begin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ckup files may come in handy for some poor person who jus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ire document, and saved as well!  You can turn off this behavi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defaults file .c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requires a special keymap for each terminal type that will be using 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chose to use my own keymapping code, instead of using terminf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I found terminfo to be woefully inadequate for the task.  CE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pecial keys on the keyboard, and this was the only way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t guarantee of CE working on most terminal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mode.  With the -s switch (or noscroll in your .cerc turned on) 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scroll, intead of "smooth" scroll, for those of you who li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or for those terminals on which smooth scroll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E with NN/RN:  (Okay I dont know how RN/Pnews works so mayb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N).  In the aux script NN uses for posting,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)       to:   ce | 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E to jump to the end of the header's when using ce wi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ure something similar applies to RN/Pnews, but I dont know w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cerc file in CONFIGPATH CE will try and rea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to allow a "site" customization.  CE can also be giv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of -h&lt;filename&gt; which will force CE to load &lt;filename&gt;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its help screens.  This will allow you to provid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if the need arises.  If you have any questions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and I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ance [1.2 goes out tonight!] (Part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has been over a month since I typed what lies below,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eh?  CE has been tested by many 'o' thousand students at MS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ystem now, and I havent seen a bug arise out of that, thank g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really really stable, rock stable.  If not, well send me a note *si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ence (for CE) [A brief history]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 the  time  has  come  again to bring  a new release of CE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 have added numerous features, and enhancements, as well as squa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bugs that popped up in 1.1e after its release. 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eedle (dbeedle@rs6000.cmp.ilstu.edu) for supporting and tes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E.  I would also like to thank Chadd Know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lto2@student.msu.edu) for finding many evil bugs in 1.2 Beta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, most appreciated!  Id also like to thank everyone who has sent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E, with bug reports, and suggestions.  Many of your sugges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in this release.  Version 1.2 of CE has taken awhi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originally hoped, but I think the resulting product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it.  Large portions of the code from 1.1e have been long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 by newer functions.  I also added documentation to (so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is release, maybe by next release it will all be fully documen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quite grateful (again) to Charles Severance who has at times given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ush to get things done in this release.  By the tim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veral thousand students at Michigan State University sh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leasure?) of using CE for the campus wide email system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go into effect.  And consequently, I expect that nearly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 will be eradicated before this release is finally out.  One worth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CE has been entirely coded with CE since just before the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I find myself more and more getting attached to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painful for me to have to go back and use VI!)  There hasnt bee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sing someone's document since sometime before the 1.0 version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ny feeling of safety.  Anyhow enough rambling, I hope you enjoy 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mail me with any suggestions / comments / bug fixes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ixed, o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9-92 -Charles Hen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ence (for CE) [A brief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was first conceptualized by Charles Severance, my Prof and m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  He saw a great need to have a very simple, easy to use edito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nd C programming classes, and out of great wisdom (heh) he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it.  I found myself quite crazily saying, "sure Ill write it for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" (I had to have been out of my mind). Needless to say here it i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ons later.  There is probably not a single line of original co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ast, as I went through and stomped bugs over and over agai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cing Severance's poor students to endure such wonderful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in the beginning.  Many of the nifty features were proposed by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his students, Thanks guys!  I must say though, I ha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the 80 column limit squarely on Chucks shoulders, wh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o my concerns with "Anyone who writes code over 80 column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damentally flawed!".  Due to this, CE has a really messed up n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erhaps someday if enough interest is generated in CE I will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all of the text handling routines to work with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editor has been in use by well over 100 of Chuck's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s a computer?) students for the past 6 months and has stoo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ly.  I myself have been writing a good portion of my code in CE as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sure of its reliability.  On top of this, I have used 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LM from the start.  I must say I havent found an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lassify as a real bug in probably three months now.  Its loo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7-92 -Charles Hen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