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evaluation version of Integrity Master(tm) (Version 2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ny PC with at least 250K free memory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 hard disk is recommended. Registration is $35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Please upload or share Integrity Master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all these files together. Read file HISTORY.DOC to lear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release and read or print file ORDER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get started, just type SETUPIM and hit ENTER.  You don't ne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d the documentation first!   SetupIM contains a tutorial to t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all you need to get started.  Please read I-M.DOC later (us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: IMVIEW I-M.DOC or IMPRINT I-M.DOC) after you have comple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upIM and used IM for a while.   READ THIS FILE (README.DOC)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plan to use IM on LAN, please read NET.DOC after you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SetupI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)(.ID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DOC ------ Suggestions on how to best install and use IM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your copy of Integrity Master, the followin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 separate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2.DOC  - This file is present ONLY when there are two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BIN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s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--- Another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including the following batch file to make IM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rve as examples for constructing your ow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          This batch file allows you to virus scan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pecific directory on a disk and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. For example, to scan disk C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SCAN C:" or to scan subdirectory DOS and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(e.g., \DOS\UTILS) type "IMSCAN \DOS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want to check memory each time include a "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, "IMSCAN \DOS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D         This allows you to scan a specific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just the subdirectory or bo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(e.g., "IMSCAND C:\PCB\UPLOA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M         Allows you to scan multiple diskettes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diskette, IM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Q             Does a check in "Quick Update" mod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is scans memory and the system sector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nd then checks only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providing a very fast way to che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 known viruses.  This also keeps you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rent for all files so you are up-to-d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roblem.  If you want to specify a differen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you must use the "/Dx" command line switc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Q /DCF" will check both drive C and driv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  - 1 line only. Eliminates the long explanations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- (Path) allows you to specify a disk as well a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F=filespec Allows you to specify a name and location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L     Scan the current directory and all lower directori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can now check your CMOS for changes and restore if necessary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sizes of CMOS and will describe exactly what has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MOS changes.  Run the "CMOS" option on the Initialize men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can now check your files without necessarily updating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reflect the changed file.  Use the "Integrity Update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menu to activate this.  IM can even ask you on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is to determine what to do. If a file is corrupted IM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nd ask you what to do (unless you have specified no h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sk IM not to update the integrit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is now easier to use to scan BBS uploads since it will ignor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arameters (e.g., "IM *.*"  or "IM D:\VIR\*.EXE *.C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Master provides automatic international time and d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can override the date and time format by using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anti-virus products contain fragments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indication of a known virus in another produc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alarmed.  Currently VPCscan contains a fra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valuation version of Integrity Maste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should be available from any SDN, FDN or ASP AH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r cities have at least one such BB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_M222.ZIP (or .ARJ, .LZH, .PAK etc.) PLEASE NOTE WE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DERLINE RATHER THAN A HYPHEN IN OUR SUGGESTED BBS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we upload the latest versions of Integrity Mas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time callers can download and get support for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git! (1-904-386-8693 supporting 9600 to 28.8kbps mod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ly fast access, you can log on as user: "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" (without the quotes) and you will immediately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 offer free downloads for Integrity Master on Solitude BBS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0/23)   (1-602-747-5236 - all speeds).  FIDO users can als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is BBS.  The file name will be: I_M###.ZIP where ##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number (e.g., I_M222.ZIP for V2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downloads of Integrity Master are also available via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You must join Conference 77. Runway BBS: 215-623-6203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-623-9462 v.32 215-623-4897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 and support is available on the Metaverse anti-vir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-843-9363 (14.4 V.32bis). Logon as "GUEST USER", password=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SEC (Computer Security) BBS (6 lines) 1-415-495-46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The Shareware Support BBS (0442) 890807 HST-DS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wnloads via conference 10 - "Runway 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(lib 3)  and ZNT:TIPS lib 14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shareware diskette vendor should have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.   All ASP affiliated disk vendors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ies and AHN hub BBSes will always have the latest cop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-East Coast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ultant BBS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 NY 10116-4655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8-837-3236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Mid-USA               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light Zone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burndale, WI 54412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5-652-2758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is available via ftp on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demon.co.uk:/pub/antivirus/ibmpc/av-prog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o.uwasa.f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    (This probably includes all the Simtel mirror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