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  ��</w:t>
      </w:r>
      <w:r>
        <w:rPr/>
        <w:t>ķ  ҿ  �  ���ķ  ���ķ  ��ķ   ��ķ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amp; T  �     �     �  �  ��Ŀ�  �   �  �   �  �  Ȼ  � 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   �  �  �  �  ���</w:t>
      </w:r>
      <w:r>
        <w:rPr/>
        <w:t>Ķ  ���Ľ  �   �  �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�  �  �   �  �   �  � �    �  </w:t>
      </w:r>
      <w:r>
        <w:rPr/>
        <w:t>ɼ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</w:t>
      </w:r>
      <w:r>
        <w:rPr/>
        <w:t>Ľ  �   �  �   �  � �    ��Ľ   ��Ľ   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Not Execute Without A Mouse Loaded.!  ������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nlimited Work File Size, Fonts and E.S.P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..................... -1-         Misc. Options Screen ... 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 -2-         Line Drawing Menu ...... 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....................... -3-         Auto Box Draw Menu ..... 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 -4-         Control Codes Menu ..... 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Created.............. -6-         File Merge &amp; Viewer .... 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eonardo ? ............. -7-         Registration Stuff ..... 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Leonardo ............ -8-   What is ANXI.COM ? ........... 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Screen .......... -9-   What is LEOFONT.COM ? ........ 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......... -10-  Font File Syntax &amp; Font Menu . 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............ -11-  Final Notes &amp; Credits ........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creen Menu ..... -12-        Tech Support ........... 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&amp; Save Screen. -13-        Last Minuet Stuff....... 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m) (r) Version 2.52 Release Date of 03-2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  ��</w:t>
      </w:r>
      <w:r>
        <w:rPr/>
        <w:t>ķ  ҿ  �  ���ķ  ���ķ  ��ķ   ��ķ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amp; T  �     �     �  �  ��Ŀ�  �   �  �   �  �  Ȼ  � 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   �  �  �  �  ���</w:t>
      </w:r>
      <w:r>
        <w:rPr/>
        <w:t>Ķ  ���Ľ  �   �  �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�  �  �   �  �   �  � �    �  </w:t>
      </w:r>
      <w:r>
        <w:rPr/>
        <w:t>ɼ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</w:t>
      </w:r>
      <w:r>
        <w:rPr/>
        <w:t>Ľ  �   �  �   �  � �    ��Ľ   ��Ľ   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 &amp; T SOFT                    ������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SCLAIMER &amp; TERMS OF US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is software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incidental damages arising out of the use or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Nor will They be liable for any loss of profits or saving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damages. The Person using these programs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and performance of the software. The Authors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is software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d. It is your responsibility to determine if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reliably on your equipment and for your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DON'T AGREE WITH THESE CONDITIONS, DELETE THESE PROGRAMS NOW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software by filling out the REGISTER.FRM and send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or money order for $29.95 per licence ( one licence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quired )          to: Roberto T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39 s. Ko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. 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esented as shareware allowing the user to sampl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time not exceeding 30 days to decide whether it suit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If the user continues use of this software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then he or she must register with the author for $29.95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operational with the exception of the BURDEN OF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20 seconds NAG SCREEN has no built-in punishment for un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PRICES ARE SUBJECT TO CHANG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nregistered use of this software beyond the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iolation of Federal copyright laws 17 United States Code,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8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G SCREEN will be de-activated by the registration pro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NOW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ere having huge headaches with a very stupid and lam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SI and ASCII graphics screens for display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we are involved with, it was very unreliable and full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GS!). Sufficed to say we got tired of playing with it ( Again w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cessity is the mother of inventions) so LEONARDO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 found it self growing from a screen capture program to a full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and binary screen development tool geared for ANSI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r.  Yes, we went overboard!! But it was fun. And now since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useful instead of keeping it to our self we figured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it as well, so we put it out to shareware. Why shareware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 and continue to use it it's only fair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take suggestions from registered users only and keep improv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me day we might solve the worlds hunger problem! Maybe NOT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NOW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62 files are included in the LEONRD25 VER. 2.52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.COM . The main program file. ( A 2 BUTTON MOUSE IS REQUIR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mouse is optional but not nee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see Page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XI.COM ..... A TSR screen capture program, Hotkey controlled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lled ANXI.BIN of the scr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see Page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COM .. A program to display binary screen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ARDO.COM or by ANXI.COM (the equivalent to th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DOS but for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DISPLAY [drive]:[path] [filename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COM ..... A program called from README.BAT to read the LEONAR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 or use it to read any other ASCII fil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ward scrolling thru documents support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READ [drive]:[path] [textfil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PAUSE.COM .. A small ( real small ) program for pausing batch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display any prompts ( good for graphic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DB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FONT.COM .. A font compiler for Leonardo generated fo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! you can make your own fonts!! Or use the small lib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ING LIS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A presentation of the library of screen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ckage ( feel free to experiment with th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op.a thru h  castel.a        leolight.bin    leol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k.ans         dialog.bin      leogrid.bin     techcon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dem        hold.bin        bomb.dem        hol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.bin        techconf.bin    monk.ans        pyra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o.bin          wait.a &amp; .b     castel.ans      pyram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xi.bin         boxes.bin       castel.bin      pyram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e.dem      ascii.dem       overlay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files with BIN extensions and a file size of 4k byt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with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  The batch file for reading the LEONARDO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Leonardo'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???.FON     A collection newly created and old modified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ardo's exclusive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&amp; FILE_ID.DIZ  The usual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YPES CREATED BY LEON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files can be created with LEONARDO, their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A full color ANSI file with compressing which remov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cy, it will compress in several algorithms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ethod for faster screen writing ( fast screen writ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are not synonymo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:    A pure ASCII file, the compression checks for emp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es a hex 0D 0A at the beginning of each line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s no attributes can be edited with any text editor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s needed and can be save as a 79 or 80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:   The binary file output option was added so programm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 of the this program as well. LEONARDO will outpu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can be merged to any machine language file for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page of their program or a menu page with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will be 4K Bytes in length and full color (8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LEONARDO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)rgonomicly (S)tabilized (P)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 YOU CAN NOT OPERATE LEONARDO WITHOUT A MO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NARDO is a full ANSI screen editor geared for animation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function is to create screens for use on a BB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for faster screen write, auto line drawing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 control codes. It also generates ANSI overlays, ASCII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 colors ) and binary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screen can be shifted in any direction for fast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f the screen can be cut &amp; pasted as a block or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saved for animation are saved (if wished )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alpha extensions for easy concatenation. A sequenc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as well as the ability to concatenate or merge any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reated the final anim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ed view of the CURRENT DIRECTORY,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ith point and shoot, drive logging is built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of original file to a "RAW" extension. We tried to make it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from idea stage to the finished screen can be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exiting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LEON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 type: LEONARDO [drive]:[path] [filename.ext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ONARDO with out a command tail and left-click "MENU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screen to pull down the MAIN MENU then left-click on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" the load file screen will appear. At this scree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select the file or type in the filename followed by a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mmand tail is used and a binary file called "ANXI.BIN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t will be automatically loaded and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to leave yourself notes from previous LEONARDO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LIKE! Just use LEO to make the screen and save it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the name "ANXI.BIN".  ( A file called ANXI.BIN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remember to rename it firs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ANXI.BIN file is displayed ( if the file exists )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credit bar and point and left-click  "MENU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screen then select "SCREEN MISC." then select "CLEAR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elections allow you to exit if chosen in error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key to abort, left-click on the "QUIT MENU" option or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WORK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lick .....: DRAWS, PICKS CHARACTERS, COLORS OR SELECT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S ( CLICK &amp; DRAG WILL DRAW LINE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WITH CURRENT COLO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lick ....: MOVES THE ALPHA CURSOR FOR TYPING TEXT OR FONT,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ARGIN, BLOCK A SECTION TO CUT &amp; PASTE OR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Left Click: CHANGING THE FOREGROUND &amp; BACKGROUND COLORS O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( WITHOUT ERASING THEM )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.....: SHIFTS THE SCREEN IN THE DIRECTION OF THE ARROW (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OF THE 2 LINES HIDDEN BY THE MENU ) AND W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.............: SELECT BACKGROUND COLOR, MOUSE CURSOR I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S ALLOWED BY ANSI, LEFT CLICK 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.............: SELECT FOREGROUND COLOR, ALL ANSI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LEFT ON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.............: TOGGLES BLINKING IN CURRENT FOREGROUND COLOR, USE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AND 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...........: ACTIVATES MAIN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WORK SCREEN's Edit Ke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unction Keys____________________________Description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..........: COPIES AN AREA THAT WAS BLOCKED IN B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OTTOM LEFT) AND THE ALPHA CURSOR (TOP RIGH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1 .....: MOVES THE BLOCKED IN AREA TO THE CLIP BOARD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.............: PASTE LAST BLOCK COPIED BY THE "F1" KEY TO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LOCATION ( FOREGROUND &amp; BACKGR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.............: PASTE LAST BLOCK COPIED BY THE "F1" KEY AS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NON DESTRUCTIVE BACKGROUND SPAC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.............: UNDO LAST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.............: SAVE CURRENT MARKED BLOCK TO FILE NAME SELECT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VE FILE SCREENS AND AUTO INCREMENT EXTENSION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EXT. MANUALLY WITH "ARROW UP" OR "ARROW DOWN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RANGE = .A THRU .Z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.............: DISPLAYS FILES IN THE SEQUENCE SELECTED IN THE "F7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.............: SELECTS FILES TO VIEW IN SEQUENCE.(SEE PAGE 18 ON "F6"&amp;"F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.............: INFORMATION SCREEN CONTAINS THE CREDITS, WHO THIS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TO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.............: POPS UP A CONTROL CODE SELECTION STRIP I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 SCREEN ( SEE PAGE 17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............: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Work Screen's Pop-up MAIN MENU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een ....: SAVE FILE SUBMENU WITH ALL THE AVAILABLE SAV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EE PAGES 12 &amp; 1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creen ....: PAGES INTO THE LOAD FILE SCREEN ( SEE PAGES 12 &amp; 1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isc. ...: MISCELLANEOUS SUBMENU WITH OPTIONS LIKE CLEAR SCREEN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SCREEN, SELECT NUMBER OF ROWS ETC. ( SEE PAGE 14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ing ...: LINE DRAWING SUBMENU THAT ALLOWS YOU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S ETC. WITH OUT LIFTING THE CURSOR ( SEE PAGE 1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Box Draw ..: BOX DRAWING UTILITY SCREEN THAT CAN AUTO DRAW 4 BO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YOU DO IS POSITION &amp; SIZE IT. ( SEE PAGE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ill .....: COLOR FILL FUNCTION THAT USES COLOR AS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DIFFERENT "BG" COLOR AND CLICK IN A BOX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"FG" COLOR AND CLICK ON THE LINES. LEFT CL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..: POPS UP AN OVERLAY IN THE RIGHT LOWER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32 COMMON CONTROL CODES. (SEE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..........: SELECTS THE FONT MENU TO PICK FROM ALTERNATE FONTS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CHARACTER SET (SEE PAGE 20, 21 &amp; 2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Leo .......: USED TO QUIT CURRENT SESSION OF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s .....: EXIT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Main Menu's SAVE SCREEN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ave With Clear Screen .: SAVE CURRENT WORK SCREEN IN ANSI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SCREE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ave With Screen Wipe ..: SAVE CURRENT WORK SCREEN IN ANSI, DOES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SOR, WIPES SCREEN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Overlay / Transparent ..: SAVE CURRENT WORK SCREEN IN ANSI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LEAR SCREEN. DOES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THE HOME SCREEN POSITION A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ELF ON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ave With Scrolling ....: WHEN DISPLAYED THE SCREEN WILL FI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ON AND PUSH PREVIOUS SCREEN UP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creen 79/80 Columns ..: SAVE CURRENT WORK SCREEN IN ASCII WITH 79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WIDE. ( FILE WIDTH SEL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FILE NAME SELECTIO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- .BIN EXT. Suggested : SAVE CURRENT WORK SCREEN IN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N FULL COLOR, FILE SIZE 4K BY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...................: EXIT OUT OF ALL MENU BACK TO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** All selections are followed by their select file n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scii save has extra Pop Up Menu for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                ** FILE NAME SCREE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uttons____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 .: SELECT FILE TO WORK ON OR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ame ...: SELECT NAME OF 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any of the save or load screen if you type a driv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and hit the "ENTER" key you can log to that drive provided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at logical driv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a directory contains more files than can be displayed a "&lt;MORE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at the end of the file list, hit "ENTER" or CLICK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MORE&gt;" prompt to see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"CURRENT FILE:" prompt shows the file name LEONARDO will use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screen saves. If that file already exists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RAW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ach FILE SAVE SCREEN and FILE LOAD SCREEN will hav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a reminder of the functio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any of the save or load screens the green file names are not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You can change directories by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 The "." and ".." are the same as DOS' nomencl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a chil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CHANGING DIRECTORIES WILL CLEAR THE PICKED FILE LI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in Menu's SCREEN MISC.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-CURRENT COLORS .: CLEARS THE WORK SCRE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SCREEN-CURRENT COLORS .: RE-PAINTS THE ENTIRE SCREEN.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GET PAINTED THE CURRENT FOREGROUND COL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HARACTERS GET THE BACKGROUND COLOR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OWS TO SAVE 23/22 : SETS THE NUMBER OF ROW LEONARDO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 IN AND SAVE ( IN ANSI AND ASCII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LP SCREEN - KEYS ..: DISPLAYS THE HELP SCREEN ( SAME AS THE "F1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MOUSE SENSITIVITY ....: POPS UP A MOUSE ADJUSTMENT PANEL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 &amp; VERTICAL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URRENT SETTINGS .......: THIS OPTION WILL SAVE THESE DEFAULTS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G" AND "BG" COLORS, NUMBER OF LINES SET,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VIEW LIST &amp; WHAT EVER IS IN THE CURRENT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LEONARDO WILL REWRITE IT SELF TO SAVE YOUR NEW DEFAUL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MULTIPLE COPIES, ONLY THE CURRENTLY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DIFIED REGARDLESS OF WHAT DIRECTORY YOU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...................: QUITS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in Menu's LINE DRAWING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assist the user in drawing shapes. The routines sen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the direction of the mouse and add the necessary corner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etc. with out the user having to re-select character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a picture. Select a line style then click-left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s if you where using a pen or pencil. Click-right to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Options______________________Description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S �� .......: EXAMPLE &gt; Ŀ  ���Ŀ    ���Ŀ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    �����        �  �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INES �� .......: EXAMPLE &gt; &gt; &gt; &gt; &gt; &gt; &gt; &gt; &gt; &gt; &gt; ��������͹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               ��</w:t>
      </w:r>
      <w:r>
        <w:rPr/>
        <w:t>ͼ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LINES �� ..: EXAMPLE &gt;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LINES �� ..: EXAMPLE &gt; &gt; &gt; &gt; &gt; &gt; &gt; &gt; &gt; &gt; &gt; �ķ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get the picture ?! )        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ENU .............: EXITS MENU WITHOUT SELECTING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LEFT + DRAG .....: DRAWS SELECTED LINE STYLE. UNCLICK TO STOP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RIGHT ...........: EXITS ROUTINE ( OR "ESC" KE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in Menu's AUTO-BOX DRAW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assist the user in drawing dialog boxes or just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e routines adjust the size of the box depending on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 moved.  The necessary sides of the box will grow or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relations to the starting point and the directio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. Click-left and drag the mouse as if you where using a 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. Unclick-left when box shape is achieved. Click-right to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 exit of option the "F4" key can be used to erase last box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Options______________________Description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  <w:t>Ŀ   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S BOX �� .......: EXAMPLE &gt;  � text here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       �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INES BOX �� .......: EXAMPLE &gt; &gt; &gt; &gt; &gt; &gt; &gt; &gt; &gt; &gt; &gt;  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͸         ��ͺ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BOX �� ........: EXAMPLE &gt;  �         �      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;         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BOX �� ........: EXAMPLE &gt; &gt; &gt; &gt; &gt; &gt; &gt; &gt; &gt; &gt; &gt;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get the picture ?! )           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ENU .............: EXITS MENU WITHOUT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LEFT + DRAG .....: SIZES SELECTED BOX STYLE. UNCLICK TO STOP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RIGHT ...........: EXITS ROUTINE ( OR "ESC" KE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Main Menu's CONTROL CODES Selection Stri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NTROL CODES ARE FOR THIS IS NOT THE PLA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REFER TO AN ANSI MANUAL OR YOUR PARTICULAR BRAND OF BBS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R SELF WITH THEM BEFORE ATTEMPTING ANY USE OF CONTROL COD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: SOME CONTROL CODES MAY DISPLAC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 TRY USING THEM IN AN OVERLAY FILE OR SEPERATE FILE AND MERG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DE___HEX____DEC_________CODE___HEX____DEC________CODE___HEX____DEC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=   00h  =  0           J =   0Ah  =  10          U =  15h  =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 01h  =  1           K =   0Bh  =  11          V =  16h  =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  02h  =  2           L =   0Ch  =  12          W =  17h 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  03h  =  3           M =   0Dh  =  13          X =  18h  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  04h  =  4           N =   0Eh  =  14          Y =  19h  =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  05h  =  5           O =   0Fh  =  15          Z =  1Ah  =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  06h  =  6           P =   10h  =  16          [ =  1Bh  =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  07h  =  7           Q =   11h  =  17          \ =  1Ch  =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  08h  =  8           R =   12h  =  18          ] =  1Dh  =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  09h  =  9           S =   13h  =  19          ^ =  1Eh  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=   14h  =  20          _ =  1Fh  =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"F9" OR SELECT "CONTROL CODES" FROM THE MAIN MENU. LEF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STRIP THE CODE YOU NEED. IT REMAIN SELECTED TILL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finition of "F7" &amp; "F6" Keys. FILE MERGE, SEQUENCER AND VIEWER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"F7" KEY CREATE LIST SCREEN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lick ....: SELECT FILES TO VIEW OR MERGE IN THE ORD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ED. (PAGE DOWN TO VIEW &amp; MERG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lick .....: SELECTS FILE NAME TO MERGE PICK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 Down" Key : SELECT SUBMENU FOR VIEWING LIST SELECTED IN TH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SCREEN" OR MERGING SELECTED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" Key ......: CLEARS SELECTION MADE FOR VIEWING O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" Key ....: HIT "ENTER" AFTER TYPING IN THE FIL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"F7" KEY CREATE LIST SCREEN SUBMENU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" Key ....: MERGES SELECTIONS ON THE SCREEN IN THE ORDER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FILE NAME SELECT IN THE "F7"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 Up" Key ..: RETURN YOU TO THE "F7" CREATE LIS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"F6" KEY RUN LIST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Key .......: USE THE "Page Up" KEY TO LEAVE THE SUBMENU AND EXIT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HEN HIT "F6" KEY TO VIEW SEQUENCE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ING THEM TO ONE FILE, THEN RETURN TO THE SUBMENU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ter" KEY TO MERGE TO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bedded program registration is used. It is derived from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registrant provides us in the registration form,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 and all characters must be use exact or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not take place. You give us the name, we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After registration the NAG screen won'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NXI.C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XI.COM is a screen capture program in a TSR form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a binary format of a non-bit graphic screen. It also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y it was executed from and will save the file it gene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ome directory.  Syntax: ANX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then display the ANXI logo and advise tha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rogram was loaded. From that point on to captur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d hold the hot key combo of CTRL + ALT + LEFT-SHIFT +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be written into a binary file called ANXI.BIN. 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 ANXI.BIN ) will be loaded by LEONARDO when executed 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nd if no command tail is used on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.. ANXI.COM overwrites existing ANXI.BIN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XI.COM does not unload from memory, reboo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LEOFONT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FONT.COM is a font compiler specifically made for LEONARDO.C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binary output file you create with leonardo into leonardo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 provided you follow a few simple rules (see page 21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LEOFO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binary file is ready type "LEOFONT" and hit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( LEOFONT must be in same DIR as files to be processed ) LEO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for the filename of the binary files, the f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are converted. After the conversion LEOFON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font file you want to use ( we suggest using a "FON"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e of file ID but any file name &amp; extension will do fine ).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ont will take several binary files to create, so LEOFONT wi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OS wildcards as an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You have 3 binary files that make up 1 font file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YFONT1.B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� MYFONT2.BIN � at LEOFONT'S input file name type  MYFONT?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YFONT3.B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output file name type MYFONT.FON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LEOFONT CHECK FOR AMPLE FILE SPACE BEFORE WRITING TO DISK,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IT WILL LET YOU K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Making your own fo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font, a heart stopping feat? NO!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raw the characters using LEONARDO as if you are draw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of course these are not scaleable so keep the size in mind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white and space them enough to be able to box them in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UTO BOX function and leave some space ( 1 or 2 characters wide 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bottom of the inside of the boxes for better legibilit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save it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to it all is the background colors chosen. Always chos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AUTO BOX function, this is how LEOFONT tells where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tarts and the other one ends. In the upper left corner of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just outlined goes the font character, the actual ascii lett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unctuation that you want to type on your keyboard to make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ppear on the screen ( "KEY TAG" as we like to call it )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? If not here is an EXAMPLE:  KEY TAG--&gt;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</w:t>
      </w:r>
      <w:r>
        <w:rPr/>
        <w:t>ͻ    �&lt;--RE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SYNTAX:             FONT CHARACTER---&gt;�͹�&lt;-----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pace = transparent       WHITE           � � ӱ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space = shadow                           � ����  &lt;---BLUE 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space = solid                             �        �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= box outline (must be complete, no holes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Making your own fo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font preview screen, make it exactly like the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igger, give a sample of the font style, a "written by" line (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), and denote all characters available in your font as well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 The big difference with this binary file ( you can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size of the work screen ) is the KEY TAG character used, for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creen use ascii character 127 decimal or the "" 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(key tag must have red background). To generate the "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&lt;ATL&gt; key and type 127 on the numeric keypad then releas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ONT SELECTION IN LEONARDO'S MAIN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font LEONARDO looks for the "" KEY TAG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of what the font looks like before excepting it. If LEONARD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KEY TAG then it will display " SORRY NO PREVIEW FOUND!".  We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zip package for your examination 1 example a binar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ESTFONT.BIN &amp; 1 example of a binary preview file called TESTFON2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FONT ....: GETS YOU INTO THE SELECT FONT SCREEN. LEFT CLICK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IF A PREVIEW SCREEN IS AVAILABLE LEONARD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HEN LEFT CLICK TO ACCEPT OR RIGHT CLICK TO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FONT ..: RETURNS THE KEYBOARD BACK TO THE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...: QUITS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m) (r)              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  ��</w:t>
      </w:r>
      <w:r>
        <w:rPr/>
        <w:t>ķ  ҿ  �  ���ķ  ���ķ  ��ķ   ��ķ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amp; T  �     �     �  �  ��Ŀ�  �   �  �   �  �  Ȼ  � 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   �  �  �  �  ���</w:t>
      </w:r>
      <w:r>
        <w:rPr/>
        <w:t>Ķ  ���Ľ  �   �  �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�  �  �   �  �   �  � �    �  </w:t>
      </w:r>
      <w:r>
        <w:rPr/>
        <w:t>ɼ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</w:t>
      </w:r>
      <w:r>
        <w:rPr/>
        <w:t>Ľ  �   �  �   �  � �    ��Ľ   ��Ľ   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2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 &amp; TONY TA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:    THIS PROGRAM HAS BEEN TESTED ON PC &amp; MS DOS 3.1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ND DR DOS VERSION 6.0 ONLY, IF EXECU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OTHER THAN ABOVE MENTIONED RESULT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ANSI FILES REQUIRE AN ANSI DRIVER LIKE "ANS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O BE DISPLAYED.  ALL BINARY FIL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"DISPLAY.COM" OR USED AS PART OF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C-DOS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-DOS IS A REGISTERED TRADEMARK OF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NOW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will find LEONARDO as useful as we've found i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useful enough to register ) and we welcome suggestion as to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or bugs found in LEONARDO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problems or like to drop us a note, give us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SS POOL BBS at (708) 352-9231, or Cess Pool's CIRCUIT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8003, address it to Tony Tauler and leave us a message.  We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 registered user.  Latest versions available first at CESS POO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: First release ( a MIRACLE that it got out the do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: Fixes a bug with the ascii save routin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save an ascii file in either 79 or 80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: A whole new user interface was written, auto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box functions added, embedded registration, more ways to s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 usage and MORE !!!  ( no limit on files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0 : Added Fonts to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&amp; TONY T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NOW CLEANSE YOURSELF OF THE GUILT AND NAG SCREEN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 FEW LAST MINUTE STUF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users of LEONARDO version 1.50 OR earl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the new registration number based on the names 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how to use it. Keep it handy so you will be a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version of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vision (2.52) cleans up some of LEONARDO's code (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EONARDO.COM smaller in file size and more efficient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mouse routine we call E.S.P. or (E)rgonomicly (S)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ointer. Who needs a steady han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