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-----------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bar Systems UUCP (FSUUCP) version 1.1 Release 5 - September 199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) Copyright 1990 Fubar Systems,  All Rights Reserved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FOR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 GETTING STARTED - 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. ERROR MESS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6. % ESCAP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.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bar Systems UUCP (FSUUCP) version 1.1 Release 5 -- September 199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) Copyright 1990 Fubar Systems,  All Rights Reserved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lease attemps to correct the major problems that have be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o Fubar Systems for correction.  As always, there are mor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found in any software package this complex. 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bar Systems Support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25 Mill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 Luis Obispo, CA 93401-25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send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@fubar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ote that this address may not be active yet.  If your mail bou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"support@fubarsys.slo.ca.us".  This switchover should b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time of the next releas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gistered users may call our suppor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5) 544-9234 (PD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bug reports will receive attention, and will be imple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ture releases.  We are also always happy to help registered us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vironment or setup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oftware is SHAREWARE. It has taken us over two years to get this f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the software of use, a $35 contribu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may be copied and distributed as long as no files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way whatsoever (with the exception of configuration fil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), this documentation is included intact, no charge is mad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, and those that receive it may also redistribute it und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.  We reserve the right to modify distribution condition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without prio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ms that sell shareware for a profit may NOT include this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ritten permission of Fubar Systems. Many of these firms f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quately inform the customer that they are buying shareware, and w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ails. There are exceptions; if your company is one of them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to contact Fubar Systems at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offer this software on your BBS, or use it on your B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fee is only $20. Please indicate your BBS number and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ONVENTIONS/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 is written with the assumption that thos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it have some basic knowledge of Usenet news and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.  UUCP feeds can be tricky in setup and maintenanc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is your first time with something of this nature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urchase a good book on UUCP management (the NutShell serie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 for this), or that you seek the advice and assistanc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d UUCP user.  All suggestions on making this package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ceive prompt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system is as close to UNIX(tm) standard as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ade without sacraficing functionality.  It can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bset of the UNIX(tm) utilities of the same name, but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 and/or compromises in the name of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has no password protection, as it is intended for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.  The integrated version of this software (FSBBS 2.0) does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clients and password protection.  Details of this pack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btained by contacting Fubar Systems at the addresses above.  FSBB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cheduled for a November 199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bar Systems UUCP (FSUUCP) version 1.1 Release 5 -- September 199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) Copyright 1990 Fubar Systems,  All Rights Reserved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UDED FILES /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verify that you have the following files in your copy of FSUUCP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are very important to the proper opera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find that you are missing any of these files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one of the methods given in the FOREWOR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uucp.cfg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er.cfg - news batch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r more information on these files, see the section "GETTING STAR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0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communications driver for FSUUCP.  It is provid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driver form (X00.SYS) as well as being included as a zip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distribution.  For more information on the se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of this driver, please see the file X00USER.DO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UCICO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UUCP transfer system called by callin.exe and callo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acilitate the actual transfer.  This programme implement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g' protocol transfer mechanis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uucico [-s system] [-r 1|0] [-e] [-c] [-x debug] [-p] [-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ite specified with "-s" must be in the L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-r" option specifies either slave (0) or master (1) mod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up th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-e" will prevent automatic execution of uuxqt (see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uxqt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"-c" a sanity check of the configuration file (fsuucp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ccur.  This sanity check makes sure the file is accessabl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ntains all the necessary fields required for uucico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callin and callout perform their own sanity checks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bug levels that are specified using "-x" are expl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 of callout.exe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bug information can be dumped to the printer in addition to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ed on the screen by using the "-p" option.  Note that with a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level, a large amount of information will be created, and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ance degradation if the printer being used has a small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v" will print the current version number for FSUU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O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me calls a remote machine to startup UUCP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callout [-xn] [-e] [-h] [-ln] [-f name]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-x" option allows for specifying a debug level from 1 to 9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levels provide different amounts of informatio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ing a connection. (i.e. 1 provides the least information, 9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). Once a connection is stable, debug level 5 is usually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-h" option tells uucico to ignore the host name sent by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. It has the same effect as the "ignorehost;on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UUC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-e" options supresses the automatic execution of UUXQ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OUT exits.  For more information, see the description for UUX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-l" option allows the maximum length (number of character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name to be specified when calling a remote system. 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to provide compatibility with systems that do not follow th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of a maximum of 7 characters in a sitename.  The valu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 will override any value set in the fsuucp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-f" option allows debug information to be diverted to a fil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f the named file exists already, it will not be over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bug information will not be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ystem" specified must be in the L.sys file. (see "GETTING START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ame must also be the last thing specifie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CALL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me waits for incoming UUCP calls.  After verify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system is in the L.sys file, it allows transfers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callin [-xn] [-ln] [-t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bug levels and sitename length options work like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ou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-t" option allows you to specify a timeout of "n" minu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 will wait for incoming calls.  After timeout, the 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set to its original status, and 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me "batches" news into the proper files for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ces them in the appropriate directories to await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tching takes place according to the parameters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batcher.cfg" fi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batcher (no command line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ire removes news articles that are "n" days old.  The value for "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pecified in the active file.  See the section in "GETTING STA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configuration of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expire (no command line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XQ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uxqt places incoming data files from UUCP transfer in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tructure (i.e. mail is delivered to the proper mail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 is placed in the proper directory).  Normally, uuxqt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fter each transfer session.  To execute it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uuxqt [-s syst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" must be a system name specified in your L.sys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GETTING STARTE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is an RFC-822 compliant mailer subset.  This program is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constantly being improved for later releases.  Please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of any bugs you find or features you would like in this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me now features the ability to execute a "~v" to she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ditor defined in the "epath" field of the fsuuc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age: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&lt;valid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 [-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-i" option allows an access "door" to BBS's or other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allow command line arguments to be passed.  Using the "-i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ake the system prompt you for which user to send mail t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ply hit a carriage return when prompted for a username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check for any current mail that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NEW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llows you to post news to the network.  Articl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program must be "batched" using "batcher.exe"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postnews (no command line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NEW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me is a subset of the standard readnews system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ess to the newsgroups and articles received via UUCP transfer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are not implemented due to the constraints of the PC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s will be implemented in the future.  As with mail, please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to send suggestions regarding this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readnews [newsgro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tartup, readnews performs a sanity check between the news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files.  If a newsgroup is in the active file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rc, the user is prompted to add this group as a new group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e of this is true (i.e. a newsgroup is in the newsrc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ctive file), then readnews will remove it from the newsrc and in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hat a bogus group was found an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me displays UUCP log entries for systems or us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 (see "GETTING START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uulog [-s system] [-u us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SNA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me displays a "snapshot" list of all UUCP jobs queu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 fo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age: uusnap (no command line argumen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q displays detailed information about the list of all UUCP job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ady fo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age: uu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uq [-s sys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uq [-d nnn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-s" option provides output for only the specified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-d" option, with the four digit job number, deletes that job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M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make uses the newsgroups in the active file (See "GETTING START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reate the proper directories for news storage under the NEWS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.  This programme will also verify any news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ready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actmake (no command line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bar Systems UUCP (FSUUCP) version 1.1 Release 5 -- September 199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) Copyright 1990 Fubar Systems,  All Rights Reserved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w installation module should create the appropriate directory structure   for you automatically.  The following information is provi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al and debugging purposes, should it be needed after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  These paths are also referred to in later sec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of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IR: The main directory should have all the executables, fsuuc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ature, and newsrc files in it.  Path dependenc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B: This is the base path for control files used by UUCP and NE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\NEWS: Usenet news cont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\UUCP: UUCP cont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: This is where all Usenet news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\NEWSRC: directory containing user's newsr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\[GROUPS]: newsgroups. Examples: \NEWS\REC\ARTS\STAR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\NEWS\REC\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\NEWS\REC\HUMOR\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as newsgroups are seperated by a "." in actual use, th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tored in directories in which the "." has been replaced by a "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OL: This is where all outgoing and incoming mail and news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OL\BATCH: Batch information files for Usenet news are stored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used by B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OL\MAIL:  All local mailboxes are 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OL\NEWS:  Temporary news storage space, news logs and arbitr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OL\TMP:   Temporary spool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OL\UUCP:  This is the base directory for all UUCP file storag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 directory for your system which contains all th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files. There are directories for each syste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lk to, which contains outgoing and incoming data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for that system. UUCICO transports files in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directories, and UUXQT executes those command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bound for your system, or which your system need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OL\UUCP\TMP       - Temporary UUCP file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OL\UUCP\[SYSTEM]  - A directory for each system you poll (first 7 ch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OL\UUCP\[YOURSYS] - A directory for your system (first 7 ch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Please be sure that you only use up to the first 7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o maintain UNIX(tm)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bar Systems UUCP (FSUUCP) version 1.1 Release 5 -- September 199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) Copyright 1990 Fubar Systems,  All Rights Reserved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TING STARTED - 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Run th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lease incorporates an installer programme that we hope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and configuring this package easier.  We welcom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comments on this programme.  To begin installation of FSUUCP 1.1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Place the distribution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ype "fsinstal" and follow the prompt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Set up the following DOS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variable is MANDATORY for proper operation of FSUUCP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SUUCP" - Gives the directory path to the "FSUUCP.CFG"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variables are optiona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Z"     - Timezone. Used to append your timezone to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 For example, "PDT" for Pacific Dayl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SER"   - Name of the user currently using this FSUUCP sess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determines which mailbox to use and also whic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s are returned by mail and news. This variable overri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ch setting in the fsuucp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ANDLE" - Stores the value of field which prints out hand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mail and news messages.  If you do not have a handl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 this variable to your real name.  This variable overr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y such setting in the fsuucp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Edit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MUST be edited to reflect your own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asedir]\fsuu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ewsdir]\newsrc\[user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libdir]\news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libdir]\news\batch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libdir]\news\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libdir]\uucp\L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are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gdir]\[user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pool]\mail\mail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description of the function of each file, the file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 lines.  Note that some fields in these files will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y the installer.  These cases are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file ([basedir]\fsuucp.cf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rols execution of FSUUCP. Lines consist of a contro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value, seperated by a semicolon (";"). This file will b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up by the installer.  After creating this file, the install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it in the base directory, along with the rest of th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y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ysname" is the full domainized name of your site.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ain name, use the same value as in logname (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: sysname;foosys.la.c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 to be hand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gname" is the standard UUCP site name.  This is the name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s recognize your machine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: logname;foo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 to be hand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ser" is the name of the user currently using the FSUUCP ses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s which mailbox to use, as well as which return pa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ed by mail and news.  Note that the value of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USER will override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: user;zap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 to be hand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andle" is the string that is printed in both mail and news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dentify a user.  If you do not wish to have a handle,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al name here.  Note that the valu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ANDLE" will override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: handle;Zaphod Beebelbr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 to be hand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base path for the spool directory. The spool directory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and control files for mail and news that ar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. See below for more information on the spo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: spool;c:\fsuucp\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eld is completed by the installation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name for the UUCP logging file. FSUUCP generates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are even uglier than UNIX(tm) log files, but there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n them for debugging purposes and fee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: logfile;c:\fsuucp\spool\uucp\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eld is completed by the installation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organization field which is printed in Usenet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: organization;Dr. Ho's Secret Laboratory and Daycare 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 to be hand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mar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valid UUCP bang-path to your nearest or most trusted smar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time, FSUUCP does not support domainized mailing by itsel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il path is generated that FSUUCP does not understand, it will p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essage off to this site, hoping it can make sense of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: smarthost;foo!bar!ucb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, mail to "spock@enterprise.ufp.com" would be ma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oo!bar!ucbvax!spock@enterprise.ufp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 to be hand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base path for the LIB directory. Within LIB ar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or UUCP and NEWS. See below for more information on th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: libdir;c:\fsuucp\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eld is completed by the installation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g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path name to the directory which holds the use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or Usenet and 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: sigdir;c:\fsuucp\s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eld is completed by the installation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path name for the directory which holds al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ither mail nor news.  This path is being implemented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eld is completed by the installation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base path for the Usenet news directory. All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age areas are based off of this path. See below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news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: news;c:\fsuucp\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eld is completed by the installation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elds allow initialization strings to be sent to the modem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up.  Common uses include: turning the speaker on or off,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MNP data buffers, and setting up the dialing speed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SUUCP will send this information regardless of the dialer ty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.sys.  The "oinit" field is used to initialize the mode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 (callout.exe), while the "iinit" field initializes it for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 (calling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also that FSUUCP automatically sends an ATZ before se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Note also that in direct mode, specifying "\^"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se init fields will surpress the return on the end of th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"\^" will no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errors in startup occur as a result of incorrec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ation strings.  This is especially true of modems with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y.  It is strongly suggested that for these modems,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&amp;F" string (factory settings) along with any oth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:  oinit;AT L3 M1 S11=42 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nit;AT M1 S0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 to be hand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COM port to use. 0 is equivilant to COM1, 1 is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re that you have configured the X00.SYS communications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 on the proper COM port, or you will receive a "no port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port n" message, where n is the port you indicated her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mean that your modem is bad, but that you did not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00.SYS communications driver to operate on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: por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 to be hand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name of the editor you wish to use for creating MAIL an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: ename;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 to be hand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the absolute path to the editor. If "ENAME" or "EPATH"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mitted, the system will default to the internal line editor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ment for the editor is that it allow you to specify th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dit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: epath;c:\bin\v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 to be hand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gnore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eld will cause the host verification routine to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systems do not send the hostname within the "Shere" message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do it in a standard manner, thereby confusing FSUUCP.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n the config file solv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ignorehost;[any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sufficient that the ignorehost be in the config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micolon. The text after it is not important. The most comm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gnorehost;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command line option "-h" for callin and call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lish the same thing as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 to be hand edited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nd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ield specifies the maximum number of characters in the "LOG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eld that will be sent to the remote site.  The default leng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n (7) characters if this field is not present.  The sev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length seems to be a UUCP standard, but this field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sites that do not follow this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: sendlength;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specifying a different number of characters with the "-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of callin or callout will cause this value to be overr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 to be hand edited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optional field is placed in the fsuucp.cfg file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storage will use the root directory of the dri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ramdisk is used, then temporary storage will us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pool]\uucp\tmp for all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 to be hand edited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serveral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al field allows a remote machine to stor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-dependent drive specifications in them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mote machine references the server's c: drive as f: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allows batcher to run using the correct reference (c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: serveralias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example will map any references by remote drives to c: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 to be hand edited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ield controls the status of the automatic appen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 files to mail and news postings. 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lway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: autosig;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any value other than "on" will turn this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 to be hand edited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eld controls the amount of time that callout will wa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prompt before exiting.  Make sure that modem register S7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ame value that this field is.  Setting of this regis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accomplished by sending it as one of the charac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nit" field mentioned above.  The default timeout is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: timeout;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 to be hand edited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rs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eld allows you to create the format of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news messages using the percent escape codes. 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% ESCAPE CODES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: firstline;Article %a in %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 to be hand edited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s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eld allows you to create the format of the "newsfrom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news messages using the percent escape codes. 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% ESCAPE CODES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: newsfrom;%L@%H (%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 to be hand edited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eld allows you to create the format for the "attribu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in news messages using the percent escape codes. 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% ESCAPE CODES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: attribution;In article %i, %f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 to be hand edited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il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eld allows you to create the format of the "from"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l messages using the percent escape codes. See se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% ESCAPE CODES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: mailfrom;%L@%H (%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 to be hand edited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 reading file ([newsdir]\newsrc\[user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controls how newsgroups are read. Simply put,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group name, a control character, and the highest messag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rol character is a colon (":") for a newsgroup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cribed to, and a bang ("!") for a group you are not subscrib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should be found in a directory off of your news artic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"newsrc" and should be named to be the same as the US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y, multiple newsrc files can be kept, and the appropriate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.sex: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.drugs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.gambling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.arts.rocknroll: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.weemba.sheep!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ws active file ([libdir]\news\act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contains information about all the newsgroups tha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s about and cares to receive. Each newsgroup is on its own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oup;dist;expire;lseq;h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group" is the name of the newsgroup (eg. rec.arts.startrek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ist" is the default distribution of the newsgroup. (eg.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expire" is a byte containing the number of days until arti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newsgroup expire. Since news articles can quickly fill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drive, articles expire (are removed by the EXPIRE program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y are a certain number of days old. This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 to 255 days. Putting 0 in this field can hav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s. If you never want to lose articles,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archive them to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lseq" is a word containing the lowest messag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sgro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hseq" is a word containing the highest messag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se fields are maintained automatically by the RNEWS mod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UXQT and read/post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activ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.bbs;world;5;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.dcom.telecom;mod;5;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.sys.atari.st;world;5;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tcher control file ([libdir]\news\batcher.cf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controls the parameters for news batching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ound in the example batcher.cfg fil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control file ([libdir]\news\he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ile controls the displaying of headers within new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file is set up for a standard news configura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it to insert any headers you wish, however DO NOT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preexisting headers or else news will crash. 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is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gnature file ([sigdir]\[username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should have the same name as the USER environment vari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multiple people using FSUUCP, you could have multipl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and only have to change the USER variable. This file should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irectory specified by SIGDIR in the fsuuc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reading file ([spool]\mail\mail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is used to create mail aliases that the mail programm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livering mail.  The format of the file is: "#" denote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and alias lines have the alias to be used and the delive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erated by a 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Forward mail to Mr. Beebelbr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aphod;goldhart!zap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 Marvin is really "mar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rvin;ma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aliasing of machines is also supported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ias local machines so that mail to a server can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am fubarsys.slo.c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am fubar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am fubar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am bbs.fubar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am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am jaguar.fubar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am jagu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am erotica.fubar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am ero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mail received with these addresses will be treated and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loca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at this is an optional file and that its absenc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der the performance of FS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 file ([libdir]\news\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 and documentation for this file are included a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 file. Please note, however, that though the fields ar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mited, the last field on a line must NOT have a comma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ing a comma after the last entry on a line will 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er to hang indefinetly, expecting furth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.sys file ([libdir]\uucp\l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.sys file controls how FSUUCP logs into the remote system. Think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asic login scrip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L.sys entry. Note that this is one complete lin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of this documentation, it has been broken up, but in the L.sys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unia Any Hayes 2400 ATDT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&lt;CR&gt; TCP\s&gt; set\sbinary\son TCP\s&gt; c\scsl "" \r tion:\s petu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gin: me ssword: itsme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unia: the system we are calling. This should be the same as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tcher.cfg and sys files. If a system does not appear here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directly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: The time you may call. Currently, timing is not implemented. Soon, FS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calling systems at specific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es: The dialer type. Currently, FSUUCP supports "hayes" and "direct" dia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yes type assumes a hayes 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0: the baud rate at which to set the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DT5551212: the string to dial. For a direct connection, you may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anything you need to wake the connectio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L.SY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L.sys line is a send/expect pair script. In this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" means expect nothing, and send a carraige return sequence. Th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que to FSUUCP, it directs callout to send a return once per seco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econds until something is received from the remote site.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just strings to expect from the remote site, and what to se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ring is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.sys send/expect script processor understands some basic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 -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 - flush buffer and dela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 - send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- send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-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- do not send a carraige return at the end of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- send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 L.sys entry to work is a long and sometimes VERY difficult proc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wo system are alike, and it takes some getting used to and a bit of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 L.sys entry to log you in correctly every time. This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'll spend the most time configuring FSUUCP.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After your L.sys file has been sucessfully edited, FSUUC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ully configured and ready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bar Systems UUCP (FSUUCP) version 1.1 Release 5 -- September 199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) Copyright 1990 Fubar Systems,  All Rights Reserved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RROR MESSAGE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possible error messages with which FSUUC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otiation 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: rmsg timeout (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: rmsg timeout (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: rmsg timeout (M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: rmsg timeout (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: rmsg timeout (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UUCP has timed out while waiting for data from the remote site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enthesis designates where in the process the timeout occured. M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or master and S codes are for sla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: Shere error 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UUCP did not receive an "=" as the 6th character in the She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at this point. The actual message receive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: host name error 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st name provided by the remote did not match the one su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cico. The actual Shere message receive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: No U or No common protocol [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: No P or No common protocol 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rotocol message was received, or no common protocols could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sent from the remot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: M2 not OK, got 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"ROK" message was received. The data sent from the remot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ROTO: Could not fin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ocol agreed upon could not be found in the protocol tabl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UUCP only supports "g" at this time, this message should never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REAK: error sending [H] message (sndpk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REAK: error receiving [H] reply (getpk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H" message was expected and was never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: malformed command line 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dly formed command line was found. The actual command lin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: invalid request: 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 has sent an invalid request. The actual reques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F: error sending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F: error receiving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r occured sending or receiving a command to/from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F: did not get 'Y' got 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UUCP did not receive permission to complete the request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rol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: [error] closin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IVE: Error writing data to [file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: [error] opening workfil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: error opening command fil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S error occured while operating on the fil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F: sendpk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KDIR: sendpk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: sendpkt failure (S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: sendpkt failure (C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et sending mechanism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: getpk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: getpkt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et receiving mechanism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bar Systems UUCP (FSUUCP) version 1.1 Release 5 - September 199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) Copyright 1990 Fubar Systems,  All Rights Reserved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ESCAP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following escape codes can be used to format the "newsfr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ttribution", and "firstline" strings within news.  In addition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"*" can also be used in the "mailfrom" line within mail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with news, the data within the header they are used f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%a - current artic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A - Full name of current 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c - current newsgroup, in director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C - current newsgroup, do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d - full name of newsgro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D - "Distribution:" line from the current 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f - "From:" line from the current articl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Reply-To:" line if there is one.  This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rom "%t" in that comments (such as the ful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e not stripped out with "%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%H - Host name (your machine's name) - equivalent to "log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field in fsuucp.cf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%i - "Message-I.D.:" line from the current artic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lt;&gt;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%L - login name (yours) - equivalent to "USER"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variable or "user" field in fsuuc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%n - "Newsgroups:" line from the current 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%N - Full name (yours) - equivalent to "HANDLE"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variable or "handle" field in fsuucp.cf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%o - organization (yours) - equivalent to "organiz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field in fsuuc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s -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S - subject, with one "Re:" stripp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t - "To:" line derived from the "From:" and "Reply-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ines of the current article.  This always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ternet form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T - "To:" line derived from the "Path:" lin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ticle to produce a uucp pa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x - the news lib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z - domainized system name - equivalent to the "sys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eld in fsuuc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%% - a literal percent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bar Systems UUCP (FSUUCP) version 1.1 Release 5 -- September 199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) Copyright 1990 Fubar Systems,  All Rights Reserved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cut here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FORM FOR FS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UUCP 1.1 R5 090590E-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- - - - - - - - - 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ovi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, zip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Node 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-mail addres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UCP/Communications software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 did you acquire FSUUCP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registration: [ ] $35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] $20 BBS (please detail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SUUCP BBS SYSTEM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- - - - - - - - - 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B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since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#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Baud: ____________  MNP?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arametres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/Handl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 Fubar System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ferebly "Fubar" or "Fubar System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or this account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