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ve Director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Nicolai Kuzminsk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XRD es un peque�o utilitario nada original. B�sicamente sirv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remover directorios, aunque no se encuentren vac�os. A �sta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, le fui agregando opciones cada vez m�s complejas. T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que hac�an otros utilitarios y las reun� en uno solo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, borrado de archivos con cierto nombre, o tama�o, o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ente los directorios vac�os, etc. El resultado fue el XRD, peque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do y seguro, en una mezcla de Pascal y Assembler (graci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idado! Cuando me refiero a la seguridad del XRD, hablo de la cant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troles que tiene para funcionar seg�n lo deseado, y las mu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ebas hechas para garantizar su buena operaci�n. No me 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 por da�os causados por el uso del mismo. Especialmen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l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XRD es de DOMINIO PUBLICO y puede ser copiado o distribu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mente con la condici�n de no cobrar ninguno tipo de comisi�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erlo. El archivo XRDxxx.ZIP debe ser copiado en forma �ntegra o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 se deben copiar los siguientes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D.EXE         Extended Remove Directory 3.1 - En Ing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DE.EXE        Extended Remove Directory 3.1 - En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D31.DOC</w:t>
        <w:tab/>
        <w:t>Manual del XRD (este archi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archivos no deben ser alterados bajo ning�n punto de 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erencias, o cualquier otro inter�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olai Kuz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is M. Drago 385 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 Federal, Buenos Aires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-1-856-5827 / 54-1-432-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4:900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iento B�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quiere una gu�a r�pida del funcionamiento del XRD, con ejecu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par�metros se ver�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ve Directory 3.1. (C) 1992 Nicolai Kuzminski. CF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�xis: XRD [directorios] [/d[:archivos]] [/o:archivos] [/s:tama�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 autom�tico              /l listar archivos bor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 batch                   /n sin sub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onfirmar directorios    /o archivos a o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s�lo borrar archivos     /r incluir directorios ocu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s�lo directorios vac�os  /s s�lo archivos de menor o igual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confirmar cada archivo   /u s�lo los sub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incluir archivos ocultos /w sobreescribir la informaci�n bor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gnorar XRDCMD           /z no usa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no espera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o = directorio1[,directorio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os   = archivos1[,archivos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 borra y remueve directorios incluyendo sus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rma b�sica de operaci�n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D 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es el nombre de un directorio que se quiere remover. El 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� una informaci�n como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ve Directory 3.1. (C) 1992 Nicolai Kuzminski. CF,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de: E:\NICOLAS\MIERDA, y sus sub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: Borrar y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� seguro (S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sperar� la confirmaci�n. Unicamente si se ingresa "s" y lueg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XRD borrar� los archivos que contenga �ste directorio y lueg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r�. Lo mismo pasar� con todos sus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c:\</w:t>
        <w:tab/>
        <w:t>Borra los archivos del directorio ra�z y remueve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tmp</w:t>
        <w:tab/>
        <w:t>Remueve el directorio tmp bajo el directori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d:</w:t>
        <w:tab/>
        <w:t>Remueve el directorio actual e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D . </w:t>
        <w:tab/>
        <w:t>Remueve el directorio actual y al terminar se posi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el directorio inmediat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..</w:t>
        <w:tab/>
        <w:t>Remueve el directorio superior y al termina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ciona en el directorio inmediato superior a �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rectorio = dirctorio1[,directorio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l caso de no especificarse el nombre del directorio sobre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a actuar, el XRD asumir� que es sobre el directorio actual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r sobre m�ltiples directorios base, en una sola operaci�n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s pueden ser cualesquiera, incluso pueden estar en d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opciones se pueden escribir en cualquier orden y combinaci�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. Tambi�n, se puede usar una variable del DOS, XRDCMD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 las opciones que se desee que el XRD use siempre. Por ejempl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iere que el XRD liste y confirme todos los archivos y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van a borrar, se debe h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DCMD = /c/f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especial en el que se quiera ignorar esta variable,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la opci�n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posibles opciones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�a como si se ejecutara sin par�metros, muestra la panta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�tico. El XRD no pedir� ning�n tipo de confirmaci�n,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utar�, sin pausas, hasta completar la operaci�n pedida.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i�n queda neutralizada si se utilizan las opciones de confi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y/o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 Esta opci�n es id�ntica a /AU, con el agregado que el X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�a informaci�n a la pantalla, excepto mensajes de error. Est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forma de evitar usar &gt;nul, que traer�a diversos problemas co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ciones y los mensajes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de confirmaci�n en cada uno de los directorios sobre los qu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r. El pedido de confirmaci�n se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NICOLAS\MIERDA: �Remover? �S�, No, Todos, o Cancelar (S/N/T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opci�n Todos har� que el XRD act�e sin confirmaci�n des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 en adelante. La opci�n Cancelar terminar� la oper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D[:archivos]  (archivos = archivos1[,archivos2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borrar. El XRD borrar� los archivos especificados,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s en que actue. Y no remover� ning�n directorio, a men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utilize la opci�n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l caso de usar la opci�n /D sin par�metros, se asumir�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ren borrar todos los archivos (*.*). Se pueden dar, tamb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ltiples especificaciones, separadas por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remover directorios vac�os. Normalmente, esta opci�n har�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remueva solamente directorios vac�os, sin borrar ning�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, en el caso que se utilizen las opciones /D, /O, /S o /F,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les, por omisi�n no se remueven directorios, har� que el XRD rem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directorios que queden vac�os despu�s que se hayan borra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os ped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de confirmaci�n en cada uno de los archivos que debe borrar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do de confirmaci�n se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orrar? �S�, No, Todo el dir, otro Dir, nO preguntar m�s, o Cance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DOC: (S/N/T/D/O/C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BAK: (S/N/T/D/O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opci�n Todo el dir har� que el XRD borre todos los archiv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tan confirmar en el directorio. La opci�n otro Dir har� que el X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e a pedir confirmaciones en el siguiente directorio, deja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os que falt� confirmar, intactos. La opci�n nO pregunta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� que el XRD actue sin confirmaci�n desde este archivo en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opci�n Cancelar terminar� la operaci�n del X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ir en la operaci�n del XRD todos los archivos ocultos.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io, el XRD no los consid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ar la variable del DOS, XRDCMD, si es que la misma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XRD siempre espera que se presione ENTER para acept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ciones. La opci�n /J sirve para evitar �sto, y que el XRD ac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mediatamente al presionar una sola tecla. Es m�s c�modo cuand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hacer un gran n�mero de confirmaciones, pero es m�s inseg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r todos los archivos que ser�n borrados. En el caso de u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iones de confirmaci�n /C o /F, se listar�n los archivos ant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 al XRD que act�e solamente sobre los directorios base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re sus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O:filespec  (filespec = file1[,file2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esta opci�n, el XRD evitar� borrar los archivos especificados,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os en que act�e. Y no remover� ning�n directorio, a men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utilize la opci�n /E. Se pueden dar, tambi�n, m�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ficaciones, separadas por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ir en la operaci�n a efectuar, los directorios que se encuen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ultos. Caso contrario, no se conside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S: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lo actuar sobre los archivos que tengan un tama�o, en bytes, igu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or al d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indica al XRD no actuar sobre los directorios base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ide la operaci�n sobre sus sub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reescribir los archivos antes de ser borrados, as�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ci�n correspondiente contenida en el directorio. El obje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opci�n es hacer irrecuperables los datos que contuvie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endo de la operaci�n que el XRD deba hacer, utiliza dos m�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erentes para borrar archivos. El m�todo viejo, con FCB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), podr�a resultar incompatible en ciertos sistema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o sucede, se debe usar la opci�n /W, aunque es m�s lenta,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si es en directorios con gran cantidad de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c:\  /d:*.bak,*.tmp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r todos los archivos *.bak y *.tmp del disco c:. Inclu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rchivos ocul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.,c:\/e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r todos los subdirectorios vac�os del directorio actu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isco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\uti /o:*.zi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r del directorio \uti, pero no de sus subdirectorios,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rchivos, excepto los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..\../s:0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r del directorio dos niveles superior, y de todos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os, incluso los ocultos, todos los archivos 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de ta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tmp /d:*.bak /o:a*.*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ar del directorio tmp todos los archivos *.BAK, except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*.*. Listar sus no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a:\ /w /h /r /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piar en forma inmediata todos los archivos del disco e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general, los mensajes de error son los mismos que los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�nicos mensajes que hay que tener en cuenta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metros inv�lidos.</w:t>
        <w:tab/>
        <w:t>Los par�metros ingresados no siguen la sin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ada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no no encontrado.</w:t>
        <w:tab/>
        <w:t>El nombre de directorio dado no es v�lido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encuen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o denegado.</w:t>
        <w:tab/>
        <w:t>Existen archivos o directorios ocultos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ales el XRD no opera, a menos que se utili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opciones /h y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XRD maneja los errores de diferentes maneras. Inmediatamente,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ca, comprueba si se puede acceder al directorio dado. En el ca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pueda, muestra el mensaje de error correspondiente, y vuelv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XRD encuentra un error durante su funcionamiento, muestra 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, y espera la cl�sica confirmaci�n "Reintent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r". Si es un error que no puede ser salvado, muestra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fa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�ltimo, si se cancela la operaci�n, presionando CTRL C o CTRL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XRD mostrar� "Cancelado." y volver�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odos los casos, el XRD vuelve sin problemas al DO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e con la tarea hecha por la mi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icola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