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ve Directory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Nicolai Kuzminsk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cionado el bug por el cual los archivos read only no se pod�an bor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