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comparison utilit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ohn R. Whitney 1991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upplied as is, without any warranty.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 permitted under applicable law,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Whitney Software, Inc.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Whitney Software, Inc. product, even if Whit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liability f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 and continue to use Visual Compare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you must make a registration payment of $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tney Software, Inc.  The $30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location to another, so long as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ing used at one location while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Visual Compar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Visual Compar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 See the file LICENSE.DOC for a site-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Visual Comp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Whitney Software, Inc.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the Association of Shareware Professionals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gin offering Visual Compare immediately, however Whit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up-to-date with the latest version of Visual Compar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ee for distributing Visual Compare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Visual Compare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version of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comments, or suggestions regarding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, please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661,3463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49442-942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how to use the Visual Compar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program source files.  This manual and th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ere writte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's visual mode you can easily see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program source files and you can also selectively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rder to quickly undo some of the chang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requires an IBM Personal Computer or 100%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ly proven to always produce a shortest possibl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sertions and deletions that will 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ontrol the start of Visual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rough arguments specified on the Visual Compa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rough commands specified in the Visual Compare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isual Compare with no arguments to see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or to have Visual Compare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Visual Compar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fileone filetwo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ends with a backslash (\) or colon (:)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(file name and optional extension)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 or filetwo command line argument is appended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if file one and file two are in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sam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SUPER.C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has a file name consisting of an asterisk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the file name from the other fileone or filetw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substitu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*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SUPER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may be specified with a leading / or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LACKANDWHIT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that you hav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TABWIDTH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25 lines in vis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43 lines in visual mode if you have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50 lines in visual mode if you have a VGA (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n edit script to standard output that will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possible sequence of insertions and deletion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S- to write the edit script in reverse order (from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to the beginning of file).  This can be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ditor to convert file one to file two using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ince modifying the end of file one will not effec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edit script that refer to earlier lines in fi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composite file to standard output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displayed in visual mode except that str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text unique to file one or file two instead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START, ONEEND, TWOSTART, and TWOE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specify the strings used to delimit text uniqu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file two.  By default, ONESTART equals "$$$$$  file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", ONEEND equals "$$$$$  fileone END  $$$$$", TWOSTART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$$$$  filetwo START  $$$$$", and TWOEND equals "$$$$$  filetw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."  Where "fileone" and "filetwo" represent the file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son you might use this option is to run Visual Comp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editor in order to display output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isual mode, in an editor window while you edit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one in another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file to standard output that consist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ce.  The information consists of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for file one and file two, whether the differenc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r deletion, and the number of lines inser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use this option to interface a program of your own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27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32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stance is defined as the length of a short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sertions and deletions that will convert file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En to set the maximum edit distance.  If you specify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32736, Visual Compare will use 32736.  I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files the maximum edit distance is exceeded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appropriate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you are comparing files that may be to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 to be useful and you don't want to wait for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complete the comparison if the comparison won'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IGNOR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leading space and tab characters when comparing lin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f you are not interested in changes in the indentation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AS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as designed to perform a line-oriented comparis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 source files.  It is possible for Visual Comp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files that are not the same at the byte level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identical.  This can happen for six reasons.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in the files are not all delimited in the same mann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ines in one file are delimited by Cr and lines i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Cr-Lf.  Second, end-of-file characters (Ctrl-Z)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happen, because end-of-file characters are normally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are not normally read past the first end-of-fi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tab characters can cause this to happen, becaus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normally expanded to spaces before the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  Fourth, trailing space and tab character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cause this to happen, because, by default, trail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b characters at the end of lines are discard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takes place.  (To change the default, see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command.)  Fifth, the /I command line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GNOR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  Sixth, the /K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AS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consider upper-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Z to determine if two files are identical at the byt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Visual Compare to not discard line delimiter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end-of-file characters and to read any character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characters, to not expand tab characters, to not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 and tab characters at the end of lines, to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command line option or the IGNORE initialization file comma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the /K command line option or the CAS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Visual Compare will still perform a line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  Visual Compare will also ignore the /C, /S, and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and will enter visual mode if th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automatically processes an initializ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.INI at the start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first looks for VCOMP.INI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it doesn't find VCOMP.INI, it next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file commands can be abbreviate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OUT command can be entered as TABS, TABSO, TABSO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.  The shortest legal abbreviation for a command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owing that portion of the command in uppercase and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itialization file commands hav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If both the initialization file comm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mmand line option are specified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initialization fi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TRIBUTES to control the colors Visual Compare u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is associated with each type of field tha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displays.  The following table lists the sev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ypes displayed by Visual Compare.  Use ATTRIBUTES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for each field type, in the order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     lines common to file one and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lines deleted from fil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lines inserted from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function key and file nam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help and promp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error messag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keys in help and prom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are numbers ranging from 0 to 255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cause text to appear in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blinking, etc.  On most display adapters tha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you can use the following table to determine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rresponding to a given color.  Add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foreground color to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ackground color.  To also get blinking, ad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     16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     32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     48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     64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     80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     96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     112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DA (Monochrome Display Adapter), the available attribu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7 for normal text, 15 for highlighted text, 65 for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nd 112 for reverse video text.  To also get blinking, add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27 28 26 30 63 79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CGA (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, an EGA (Enhanced Graphics Adapter), or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7 112 15 7 112 11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M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ochrome Display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and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that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K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SE to tell Visual Compare to consider upper-case and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, CR,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NDOFLINE to tell Visual Compare the line delimiter to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site file is written to disk by the F2 write fun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tarted with the /Z command line opti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the line delimiters in file one and file tw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 to the composite file, instead of using the lin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ENDO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NO to tell Visual Compare to ignore any E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X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PANDED NO if your E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PA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NDED NO to tell Visual Compare to ignore any X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E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TENDED NO if your X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TE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EIGHT to tell Visual Compare how many lines to display in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must have either an EGA (Enhanced Graphics Adapter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(Video Graphics Array) for this command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I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terested in changes in the indentation of lin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o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DOW to tell Visual Compare whether or not windows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Color Graphics Adapter (CGA) requires special programm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creen.  The special programming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ing and is not necessary for most other display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detects a MDA (Monochrome Display Adapter),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 Graphics Adapter), or a VGA (Video Graphics Array)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desnow."  If Visual Compare detects a CGA, it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"desnowing"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spect that Visual Compare is "desnowing" w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you may want to use SNOWCONTROL NO which will allo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"locks up" when you run Visual Compar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incorrectly determines that your CG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desnowing", you can force Visual Compare to "desnow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NOWCONTROL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SOUT to tell Visual Compare to compress spa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to tab characters (using the default tab width of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width specified by the TABWIDTH initialization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Tn command line option) before writing the composit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paces appearing after the first single or double quot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not compressed and single spaces are not changed to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 effects the composite file written to disk by the vis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write function and has no effect on the composite fil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by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T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AILING to tell Visual Compare whether or not trailing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t the end of lines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ORKING to tell Visual Compare whether or not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gnore any EMS memory in your system, and use a tab wid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be run in batch mode by using the /C, /S, or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.  However, most of the time you will probab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 visual mode.  In visual mode you can easily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wo program source files and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discard differences in order to quickly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, /S, or /D command line option is not given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visual mode.  In visual mod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display of a composite of file one and fil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onsists of lines that are common to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lines unique to file one (deleted from file one), 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 (inserted from file two).  Invoke the F1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e a list of the available functions and thei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ively discard differences, use the F7 remove on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8 remove two function, the Del key, and the Minus key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s and deletions from the composite file.  Then invoke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unction to write the modified composite file to dis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composite file except those that have been remo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disk.  When you invoke the F2 write func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compos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5 show/hide function to display insertions and dele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removed.  Use the F4 number function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insertions and deletions.  Use the Shift-F7 key, the Shift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 Ins key, and the Plus key to unremove inser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.  To use the Ins or Plus key to unremove an inser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you must first position the cursor on the removed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on (the removed insertion or deletion mus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show/hid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lines that are too long to be completely display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nd left arrow keys, the End key, and the Hom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scroll the display.  The End key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last character of the longest displayed li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file one and file two can be delimited with Cr, 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.  The maximum allowed line length in file one and file tw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characters.  The maximum number of lines that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ach can contain is 16368.  The maximum number of lin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an contain is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normally terminate with a return code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Visual Compare determines that file one and file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it will display an appropriate message and termin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code of 0.  Also, if Visual Compare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while not in visual mode, it will display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erminate with a return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is describ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gene W. Myers in "An O(ND) difference algorithm and its varia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gorithmica, 1986, pp. 251-266).  Visual Compare uses the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refinement of the basic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rch 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rch 20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upport for XMS (eXtended Memory Specification) memory.  (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ximum allowed line length in file one and file two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from 255 to 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ability to consider upper-case and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when comparing lines.  (See the /K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the CASE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ability to not discard trailing space and tab character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lines.  (See the TRAILING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ability to substitute for a file name consisting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(*) the file name from the other fileone or file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ability to substitute the fileone command line argu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one" in strings specified by the ONESTART and ONE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file commands.  The ability to substit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wo command line argument for "filetwo" in string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TWOSTART and TWOEND initializ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termination return codes were changed. 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scellaneous Not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y 6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ability to prompt for arguments when Visual Compare is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hift-Del key, used to remove insertions and deletion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osite file, was changed to the Minus key.  The Shift-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used to unremove insertions and deletions, was chang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hift-F7 key will unremove all deletions from the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Shift-F8 key will unremove all 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Ctrl-End and Ctrl-Home keys respectively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ottom and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Tab and Shift-Tab keys respectively shift the display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, tab 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ability to consider all characters significant.  (See the /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f fileone or filetwo ends with a colon (:) symbol,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 name and optional extension) from the other file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wo command line argument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ability to specify the line delimiter to use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ite file is written to disk by the F2 write function.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OFLINE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0 Revisi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y 19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hanges only, primarily regarding ASP membershi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