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Ŀ--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</w:t>
      </w:r>
      <w:r>
        <w:rPr/>
        <w:t xml:space="preserve">Ŀ |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Ĵ MaehdroS �Ŀ ������������������������- Replace String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������������ �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-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 REPLACE.DOC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 programme (REPLACE) est destin� � remplacer une cha�ne de caract�res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e autre, d�finie au pr�alable dans un ou plusieurs fichiers de n'impo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lle longu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syntaxe es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[SpecFich] [TextRecherch�] [TextARemplacer] [/h] [/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(Le 22 Ao�t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[SpecFich] [TextRecherch�] [TextARemplacer] [/h] [/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Fich        Sp�cification du ou des fichiers, ce param�tre accep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s mots magiques (wildc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Recherch�   La cha�ne de caract�res � chercher et qui sera remplac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 [TextARemplac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ARemplacer  La cha�ne de caract�res qui remplacera l� cha�n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herch�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 /?           Affiche une page d'a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qu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est utile de savoir que dans la ligne de commande, tou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act�res sont automatiquement convertis en majuscules. Donc, s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ulez remplacer par une cha�ne comportant des minuscules, vous n'a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'� ommetre le param�tre et REPLACE vous demandera d'encoder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�ne de caract�re, qui, elle sera respect�e au point de vue maj/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en va de m�me pour la cha�ne de recher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 votre cha�ne de caract�res comporte des espacements, il fa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solument utiliser la fa�on pr�c�dente pour entrer vos cha�nes,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ns la ligne de commande tout les mots sont pris pour des param�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 �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qedit.doc qedit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place dans le fichier QEDIT.DOC toutes les occurences de QEDIT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IX, en majuscu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 (Le 23 Ao�t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 fix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              Fait la diff�rence entre les majuscules e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us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             Ne cr�e pas de fichier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