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/PUT/INSTALL Registration &amp;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Fox Company                           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field OH 44286-0447                     Tele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/PUT/INSTALL Registration:  $19 U.S.  Quantity ______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80 U.S.  $260 U.S.  $440 U.S.  $620 U.S.   $800 U.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hio residents add 6.25% Sales Tax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 _______ ___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