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����Ŀ           �Ŀ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Ŀ ���          �� �     � 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 �� � � ��� �   � �            � �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</w:t>
      </w:r>
      <w:r>
        <w:rPr/>
        <w:t>Ŀ �� � ���</w:t>
      </w:r>
      <w:r>
        <w:rPr>
          <w:rtl w:val="true"/>
        </w:rPr>
        <w:t>ٳ</w:t>
      </w:r>
      <w:r>
        <w:rPr/>
        <w:t xml:space="preserve"> � � �����   � �             � �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    � � � � � �   � � � �       � �             � � �</w:t>
      </w:r>
      <w:r>
        <w:rPr/>
        <w:t>Ŀ 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��� ���� ���   ��� ���       ���        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#��#��#��#��#��#��#��#��#��#��#��#��#��#��#��#��#��#��#��#��#��#��#��#��#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Batch utility that will allow you to show a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wait a specified number of seconds before continuing(if no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before the time is up). The format is fairl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MPT [text (16 characters max)] [optional additional text], [time to wai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                        ^                      ^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will be displayed in      |       (comma is very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large print accross the      |               important!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screen. Sorry, but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currently support 16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A-Z and spaces. More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me in later releases.        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|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itional text (Optional) will be centered below th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6 characters of the message in small prin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ength of time to wait for a key to be pressed      -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turning control back to the batch file. This MUST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omma. If a value of 0 is specified, or if it is left blank,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ccur and immediately after displaying the messag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(returning control to your batch file or whatever) If a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f 90 or greater, the delay will be indefinate (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inue until a key is pressed). I felt this was adequate time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key. Anything greater would probably want to be indef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concerning this or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you may call my BB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e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05) 374-8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 1:18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NET 1@1205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Kenzie, AL  36456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