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m) 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Ĵ    � 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9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0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1992, 1993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PCOPY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MOVE OPTION OF PCOPY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FEATURES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BOUT LAST ACCESS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 DEVELOPERS: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COMMAND AND PARAMETERS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4    4DOS SUPPORT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COPY FILES WITH ARCHIVE SET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D   ASSUME TARGET SPECIFIED IS DIRECTORY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F   ASSUME TARGET SPECIFIED IS FILE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P   APPEND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Z   APPEND TEXT FILES REMOVING CTRL-Z CHARACTERS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BACKUP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A   BATCH PROCESSING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W   BLACK AND WHITE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D:  COMMAND PROCESSING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/CD PARAMETER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F:  COMMAND FILE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2 /C3   /C2 OR /C3 TO USE DIFFERENT COLORS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:[(]XXX PROCESS FILES BY DATE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-   DELETE ALL FILES ON TARGET DRIVE BEFORE STARTING COPY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DELETE SECOND+ TARGET DISKETTE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 &amp; DCA  DIRECTORY COPY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D   DIFFERENT DATE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   COPY ONLY LAST NODE OF DIR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O   DATE OR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R:  MULTIPLE DRIVES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S   DIRECTORY STRUCTURE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X   DIRECTORY EXTENSIONS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Y   SYNCHRONIZE SOURCE AND TARGET DIRECTORY FILES. BEFORE CO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   PROCESS FILES THAT EXIST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Q   END QUICK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[:EXCNAME] EXCLUDE FILES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:FILEFIRST.  START WITH FILEFIRST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FILL EFFICIENTLY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FORMAT LOW DENSITY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FORMAT OFF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A:PATHNAME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P:PATHNAME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Z   IN ZIPS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:FILELAST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D   LAST ACCESS DATE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G   LOG ACTIVITIES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P   LAST ACCESS PROGRAM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 MORE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E   MERGE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U   MULTIPLE IN DISKS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   MULTIPLE OUT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 NEW FILES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A   NO ARCHIVE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P   NO PAUSE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W   NO WINDOWS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:FILENAME-LIST OMIT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PAUSE BEFORE EACH FILE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X   PROMPT BEFORE MOVE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A:X QUIT AFTER PROCESS X NUMBER OF FILES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 REPLACE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D   RESET DATE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   REGISTER THE PROGRAM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O   READ ONLY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T   RESET TARGET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SYSTEM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A   SAVE DUPLICATES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HX   FILE SHARING OPTIONS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P   SPLIT FILES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FILE PARAMETERS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S:NNN SOURCE FREESPACE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T:NNN TARGET FREESPACE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Z:  SELECT FILES BY SIZE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TEST COMMAND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O   TEST OVERRIDE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:   SELECT FILES BY TIME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/T:XXX PARAMETER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F   TEST FIRST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  UPDATE FILES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    VERIFY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L   VOLUME LABEL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H   WHY NOT COPIED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T   WAIT FOR DISK MOUNT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 MOVE FILES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PY MENU OPERATION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OPY MENU (1 OF 3)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PROFILE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MENU OF PCOPY OPTIONS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LAST PCOPY MENU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USE PCOPY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BACKUP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AL BACKUP (DAILY BACKUP)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ING PLANS FOR THE PATRIQUIN UTILITIES: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. SUPPORT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PROBLEMS  (PCOPY 9.3)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 and sole proprietor of Patri-Soft, No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quin,is an active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- 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ssage via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any other reason, even if Patri-Soft or an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/or extent of the claim.  The user of this program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PCOPY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reasonably define any definitive limits of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quitable time period for evaluation, therefore it is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judgment and sense of fair play as to the tim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ecision as to its usefulness.  If the user dec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, the program sh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those users that elect to pay for P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payment with Patri-Soft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use of PCOPY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 at a reduced fee that is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sole property of Patri-Soft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regular user subscrip- tion fee.  Compu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such as Compuserve (CIS), Genie, etc., are author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is product for subscriber access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/vendor that charges more than $12.00 for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 the program and attendant files are recor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nsent from Patri-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program, you find it to be useful enough to us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, you are expected to pay for it by registe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.  The registration fee is $20.00 and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will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screen nor the clo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PCOPY in one of fiv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/money order/credit card (Visa/Mastercar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Patri-Soft, 5225 Canyon Crest Dr., Suite 71-358, Rivers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7.7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ay call Patri-Soft (909-352-2825 1200/14400, 24 hours a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der online using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ublic Software Library: 800-242-4775 or 713-665-701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AX your order to us at (909) 352-1527, using your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egister with the CompuServe Shareware forum. 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, open to all callers. For extended access, MUST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a comment to the sysop to the effect that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and desire access.  The author can als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IS via PPN 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PCOPY may be freely copied and passed on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 users for their evaluation. We support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One of the great strengths of the Shareware conce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action between the program's authors and its users.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contained in PCOPY are the result of user inp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evaluating this program or want to make a sugges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or complaint, please contact us immediately.  Ev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COPY, if you later determine that it is un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, you may contact us for a refund. 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 a registered user to contact us for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available through the U.S mail, teleph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atri-Sof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nd Move files intelligently and saf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variety of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is an advanced replacement for the DOS COPY command,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d of the DOS commands.  Unfortunately, the DOS COPY 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limited and are not sufficient for many disk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s.  PCOPY is similar to the DOS COPY command in that it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a between disks and hard disk directories. 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provides intelligent file selection and processing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options allow you to use a single PCOPY command to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would require many complex DOS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so provides a safer way to copy files than that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PY command.  It allows you to copy only newer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a directory with the contents of another.  PCOPY will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overlay a file unknow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lows you to specify standard DOS wildcard pathna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specifications, and standard pathnames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ttempts to anticipate your needs and then help you accomp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tent.  For instance, if PCOPY determines that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does not exist, it will ask you if it is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ond &lt;YES&gt;, PCOPY will create the directory.  With the /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if you are about to overlay a file with another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, you will be asked if the older duplicate fil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with a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MOVE Option of P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an option of the PCOPY command you can use to mo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sks and directories on disks.  PMOVE combines the fun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PY and DELETE commands to simplify the moving of file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just moving files, PMOVE also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to better qualify the fil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automatically determines the environment in which the mo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nd determines if the data must be physically moved or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by simply renaming it.  The file will be moved by re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the move is to another directory on the same disk devic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physically moving the file.  In addition, it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fragmentation, and allows you to move very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rectories when they could not otherwise be moved with DO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between PCOPY and PMOVE is that PMOVE remo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source location after it has been successfully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implemented as a .BAT file that invokes PCOPY with the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upports Patri-Soft's Last Access program.  See LACCESS.INF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!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files to and from any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save older versions of files with new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oves files by copying them or renaming them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eletes the original file if /X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s target directori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kes sure the DOS archive flag is set correctly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eserves the DOS date and time for each fil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pause processing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.  Once stopped, the program can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vides file selection and processing contro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 the move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commands to be tested so you may be sure t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re is not sufficient space on the current targe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llows you to place another disk in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cessing.  This lets you copy group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isk siz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tart with a specific file in a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files based on the date stored in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arns you before overlaying a file unless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hecks target disk for available space before starting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saves time when the cop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Gives you constant status of the progres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uns with windows or using standard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ormat new floppy disks as they are needed by pressing &lt;F3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one directory, a single directory subtree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a disk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indicate that multiple input disk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prompts for the next one after each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a series of output disks filled efficiently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#   DOS ERRORLEVEL set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.  PCOPY may be used in .BAT fil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you may confirm result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pecial wildcard matching allows you to select all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xt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Last Access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Access is an exciting new program just released from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!  If you have ever wondered exactly what files you use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files you do not use, then Last Access is for you!  La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is a tiny TSR (2k) that monitors all file accesses, whether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the file, or even just look at it.  Then, using our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directory scanner, you can view when files were last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, and by what program.  Last Access support has been adde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tri-Soft's PCOPY and is soon to be added to Stowaway.  With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nowledge of when files were last accessed, you can: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liminate files that are unused on your syste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etermine if a software package uses all the file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it.  If it does not, you are free to delet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nage your office machines.  If a program is not us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30 days, chances are it is not being used at all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plans to incorporate Last Access in all our products t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better manage your system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Developers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support Last Access in your application,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 Last Access Developer's Kit!  The Developer's Kit is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9 and includes source code and technical information.  Call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ri-Soft for more information.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Command 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lets you to specify command parameters to qualify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These parameters are optional.  If no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PCOPY performs in a manner similar to the DOS COPY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it prompts you before overlaying files.  The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ameter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from_file [to_file] [(/ parameter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rom] Enter the DOS file specification for the directory an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ved.  The filename portion of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wildcard characters documented by DO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special pattern selection for t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DISK*.* would select all files that hav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" anywhere in the first portion of the filename. *DI*S*K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upply a file containing a list o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Create a file containing a filename or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.  Specify the name of this file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PCOPY and add the "@" character before the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will be processed as if they were all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list processing, PCOPY understands the outpu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.  You may use the DOS redirection feature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 to a file, edit the file to add or remove entr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vide this to PCOPY as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: &gt;DIR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dir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@DIRLIS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o]   Enter the DOS file specification for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pied to.  If the "to" specification is not entered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ingle level name is supplied as the last part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, PCOPY will search for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specified name.  If it does not exist,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to determine if the name is a filename 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avoid this prompt, append the name with  a \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, or a . to indicate it is a file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C:\DIRNAME\    PCOPY *.* C: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    4DOS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opy and insert the appropriate 4DOS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 Copy files with Archiv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ly files that have been marked updated by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updated by DOS whenever a file is proces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to change or 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D   Assume target specified i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bove, except Assu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F   Assume target specified 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uppress PCOPY's prompt if the targe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   APp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selected will be concatenated and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in a single output file. 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name of the first or only selected input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arget filename already exists when append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copied will be appended to the  targe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an already existing target file  to  be  re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, also specify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3 files into one with /AP, use a command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ILE1,FILE2,FILE3 NEWFILE /AP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Z   Append text files removing CTRL-Z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/AP except ctrl-Z characters will be removed from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but the last fil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ied, the DOS ARCHIVE attribute is rese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  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PCOPY will pause if you press any key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This can interfere with programs that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the keyboard buffer for subsequent activit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 parameter sets "no-windows" mode and disable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" check to leave 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W   Black and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PCOPY to use monochrome colors even when it det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D:  Comma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lows PCOPY to invoke any command of your cho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PCOPY selects.  With this parameter, PCOP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data.  It simply becomes a file sele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arameter you must supply the command PCOP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To be compatible with DO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you must use special substitution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command to your specifications.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Is replaced with the full path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Is replaced with the filename of th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Is replaced with the target filename PCOPY would hav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, if the COPY operation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Is replaced with a singl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Is replaced with a backslash character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Is replaced with a slash (/) character. This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command to include / parameters, since P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a slash as one of its ow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/C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PCOPY can be used to drive a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*.c/d:)1jan89/cd:EDIT[#[}F[}pf: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file C:\COMP\TEST.C was selected, the following comm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:\COMP\TEST.C /F /PF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the command, PCOPY invokes a second copy of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.  When the /CD parameter is used, PCOPY force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windows to eliminate screen flashing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: 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ters the meaning of the /CD paramet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DOS pathname (including the filename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write all generated command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mmands will not be executed by PCOPY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nerate a .BAT file that can be modified and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nerate commands and place them i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*.c/d:)1jan89/cd:EDIT[#[}F[}pf:]log /CF: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2 /C3   /C2 or /C3 to use differen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COPY is used with windows operation.  To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hange permanent, specify the parameter 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:[(]xxx process files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arameters:  /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ir last update date.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ate or a number of days value, and option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modifier that changes the use of the date o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xx contains a valid date, the date is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ate of the file, contained in its directory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lected if the condition specified by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is met.  The 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File date is old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  File date is new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File date is equal to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modifier is not specified, )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ues may be specified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MM-DD-YY      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80      12-31-80    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xx contains a numeric value instead of a valid d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 is used to calculate a date valu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rior to the current date.  Then that date is used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: parameter may  be  specified  twice to  selec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dates  (date ranges).   /D:(1FEB90/D:)1MAR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wo dates are specified, a file's date must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sed on both date parameters.  Specify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indicate an OR condition between the dat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ny file meeting either date parameter to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-   Delete all files on target drive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2   Delete second+ target disket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iles to those already on the first output disk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files from subsequent disks provided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. Use /D2 when you want to append files to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ing disks.  This parameter allows you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o a partially used disk and then reus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ld unwanted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C &amp; DCA  Director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reate a duplicate directory on the output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irectory processed on the source disk.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reated when files are to be copied to them.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option. This is useful for copying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/DCA (Directory Copy-All) to copy all directo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to target drive, even when no files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D   Different Date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only copy files that have a different date than th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exist.  If the file does not exist, it will b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L   Copy only last node of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/DC except that only the last node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opied to the target path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O  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n two /D: date parameters are used.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ate parameter may be met to qualify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See also the /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R:  Multip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process multiple disk drives. /DR assumes the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/S parameter, which indicates to pro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source disks.  If you are using P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this lets you process all disk drive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will copy all modified files from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:, D:, and E:, to the floppy disk in drive A:.  The /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ensure each new output disk is cleare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it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DR:CDE/A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S  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/DC except that only the current 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evel and all its subordinate levels, ar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rectory.  The target directory may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with multiple directory levels, so you can cop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 below another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X   Directory eXtens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rget names are single level names with no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ask you if the name refers to a directo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to be created.  If you specify this parameter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ames without extensions are new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Y   Synchronize source and target directory files.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any directory, PCOPY will determin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ist in the target directory but not on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so, PCOPY will remove thos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 Use this parameter when you want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rectory or disk to be exactly lik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has the ability to synchronize an entire dri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rsing the directories, deleting directory trees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n the target but not the source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d by a careful combination of switches. 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/S, /DC, and /U. Situations vary, so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he /TF (Test First) on PCOPY when you use /D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Test, use the /TO paramter.  BE SURE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E DESIRED RESULTS BEFORE DOING IT FOR REAL!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or need a customized command line,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 the Patri-Soft technical support line, (90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2-2820. To synchronize two drives:      PCOPY C:\ D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Y/S/DC To synchronize two directories: PCOPY C:\UT D:\UT /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nchronize a drive and a target dir tree: PCOPY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ACKUP /S/DC/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 Process files tha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the source and target directories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duplicate 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Q   End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batch file operation. Use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PCOPY from requiring you to press a key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Exit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evious versions of PCOPY supported this o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.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X[:EXCNAME]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allows you to  provide a list of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specifications that are to be excluded from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ince searching through data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tensive processing and disk read time,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process will save you time, and will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alse matches displayed for you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is implemented with two actions.  Fir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reate  an exclude specification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 where  PCOPY is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file will contain the names of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o be excluded.  Name the file PCOPY.EX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DOS pattern names to exclude groups of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pecification. Like DOS, use the '*'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rt of a filename or filename extension may be any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lso like DOS, use the '?' to indicat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osition of 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DOS,  two  additional pattern  featur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You may place an '*' anywhere in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ny set of characters may exist in this poi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pathnames, you may place an '**' at the  en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cation  to  indicate  the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specified directory and all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Using '**', you can exclude an entire pat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*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*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O?FI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C*X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C:\DOS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\TEST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xcludes all filenames  with  the extension  .EXE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cludes all filenames beginning with the let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cludes all  filenames  having  the characters 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Exclude files having 'DO' as the first 2 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,  and 'FIX'  as  the  4th,  5th,  and  6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haracters.  The 3rd character of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xclude files having a name beginning  with  the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 PC and  where  the  firs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nds with the characters 'XX'.   Any  0  to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may exist between the 'PC' and  'XX'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Exclude all files from the TEST directory  existing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Exclude all files from the D:\GAMES\ directory and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all files and directories subordinate to the 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will only be  functional when the /EX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specified. When /EX is specified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exclude file.  PCOPY will not continue withou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exclude to be active during all execu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/EX as part of the PCOPY=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ater in the documentation for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/EX parameter with additional information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esired, you can specify an alternate exclude filenam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COPY to us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EX    Uses PCOPY.EXC for exclude informatio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EX:LOTUS  Uses LOTUS for exclude information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:fileFirst.  Start with file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art processing until the specified file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the source directory.  This parameter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tarting a move or copy that has been termina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DOS pattern name characters * and ?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   Fill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put disks as efficiently as possible.  Normal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ied in the sequence in which they ar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rectory.  If a large file cannot be copied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, a new disk is requested even though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left on the output disk to hold other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/FI parameter causes files to be cop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size sequence.  When the next file will not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isk, PCOPY searches for another file that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before requesting a new output disk. Whe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placed in the drive, PCOPY begins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files again. Eventually, all files request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L   Format Low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's automatic disk formatting senses the driv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mat the disk accordingly.  If you want to format a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isk in a high density drive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O   Format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ns off PCOPY's automatic disk formatting/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determine that the source file does not already exist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directory before processing it. 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rocessing will continue.  Use just like IFP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P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source file to be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specified by IFP.  If it does exist,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, skip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 \newdir/IFP:\tes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iles from the current directory to \NEWDIR only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 in \T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Z   In Zips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has now been expanded to be able to copy files withi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s.  With PCOPY's special .ZIP viewer, PCOPY wi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.ZIP files that it encounters for the filespec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.  If a file inside the .ZIP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filespec specified, then PCOPY will unzip the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PKUNZIP) and perform the desired operation.  PCOPY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PCOPY.TMP directory off of the root directory, 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s the file there before copying.  The file and director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 upon the completion of PCOPY operat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DY parameter cannot be used with /IZ.  All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acceptable.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:file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processing after the specified filename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f the directory.  The file specified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atches selection criteria.  You may specify DOS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haracters * and ? to 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D   Last access Dat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conjunction with Patri-Soft's Last Access program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copy files according to the day the file was las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This parameter is identical in use to the /D: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Use to copy files that have been accessed before,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, or on a certain dat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CCESS.INF for details on Last Acces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arameters:  /D, /LP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G   LoG activ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create a disk log of all actions it tak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are using PCOPY as a backup system. The 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locate the disk on which a file has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ill be named PCOPY.LOG.  For DOS version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e log will be created in the sam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executed.  Other DOS versions will put the lo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 does not exist, PCOPY will create it.  If the log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COPY will add to it. To begin a new log, delete PCOPY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P   Last access Program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tri-Soft's Last Access program is used, PCOPY can copy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ccording to the program that last accessed th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.  For example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OPY *.* B:  /LP:WP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process all files that were accessed by WP.EXE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LACCESS.INF for details on Last Access!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screen from scrolling past the end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E   ME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using /U and /X parameter to mo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one directory into another.  In addi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he files that are not moved. 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s the most current files from two directori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U   MUltiple in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ultiple input disks.  After the first input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PCOPY will prompt you for additional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&lt;Y&gt; to process more disks or &lt;N&gt;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   Multiple Out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PCOPY fills up a target disk, the user i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to select an option to terminate, split, or input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sk.  /MO assumes that the user wants to insert a new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ve files that do no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the file already exists, do not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A   No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cess files that do not have the DO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directory entry.  With this parameter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only process those files that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 Files not backed up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P   No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you have made the /P parameter the default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ET PCOPY=/P command in the DOS environment,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W   No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not use windows during processing.  A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ll be done through standard DOS fac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:filename-list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ist of filename patterns that are to be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ed) from PCOPY processing.  If multipl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are specified, separate them with comma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:*.BAK,*.EXE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 Pause befor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and ask for approval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X   Prompt before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moves the files without conformation.  /PX will a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A:x Quit After process x number of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ful if you only want to process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uplicate files on the target disk or directory.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lace files regardless of file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D   Rese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COPY retains the original date and time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it.  With /RD specified, the copi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   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register your copy of the PCOPY ut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have the registration number and c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fter you reques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is parameter, part of the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modify the windows option permanent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windows during processing, use this op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program option. You do not need to be regis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O   Read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just like DOS COPY when it encounters RO files. 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file, but does not copy the Read Only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RO places the Read Only attribute o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T   Reset Tar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copies a file, it is marked as needing 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/RT causes the target file to be marked as "backed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ource directory is supplied, tha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rdinate directories will be processed.  If no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   SAve duplic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verlaying already existing files with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PCOPY renames the file in the target director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before the new file is copied. 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data is lost.  This facility can be used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versions of a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an extension name, the last two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re replaced with a number from 01 to 99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number.  PCOPY determine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looking in the directory for other files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/SF    System Files.  Normally, PCOPY skips file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SYSTEM attribute. Using /SF causes SYSTEM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Hx   File shar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A   Ignore file sharing and cop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R   Allow files opened for rea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N   Disallow all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   Spli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 indicates PCOPY is to split a file onto another di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room on the fir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nnn characters into the file.  I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, both parts of the split file will remain i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L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at line number nnn.  This can be useful for bre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to part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lit a file into two or more parts with PCOP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pying files larger than a diskette will hold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files into smaller parts for editing.  PCOPY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rts by replacing the second character of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th a number.  For example, PCOPY.EXE could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COPY.E1E and PCOPY.E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ield of the first part of a split file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tension character.  For this reason, PCOPY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join an unmodified split file.  J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split file and the rest will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join files using DOS COPY or PCOPY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each part of a split fil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DOS COPY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FILENM.E1E+FILENM+E2E FILEN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\FILENM.E1E,A:\FILENM.E2E FILENM.EXE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 IMPORTANT!  PCOPY cannot split files into more than NINE parts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S:nnn Source 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source drive's freespac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the /SS  parameter.  Use when 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rive to another using the  /X parameter.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:*.* D: /X/SS:1000000 will cause PCOPY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 to drive D: until the freespace on source drive C: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1,000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:nnn Target 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target drive's freespac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the value specified by the /ST: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COPY C:*.* d: /ST:500000 will cause PCOPY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arget drive D: until drive D: ha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,000 characters fre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Z:  Select files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Z:[(] [)]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based on its size.  The ( indicates that fil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indicated size are to be selected.  The )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greater than the size.  If neither is specified,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 Tes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ommand without actually updating any files.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indicate what will happen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out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   Test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/DY parameter, PCOPY forces /TF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  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[(][)][=]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 relationship between thei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ime and the time specified in the command.  The /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ay also contain an operator that reverses or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time specified, just like the d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/T:xxx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cess files updated before 11:20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a or  /T:(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cess files updated before 11:20 p.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p or  /T:(23:20     --&gt;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cess files updated after 11:2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1:2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cess files updated within 60 seconds after 11: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=11:2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eading zeros in hour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F   Tes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similar to the /T parameter but after test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PCOPY will ask you if you want to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if the /T parameter were not presen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&gt;, the command will be executed and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   Upd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py files that do not exist on the targe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names that are newer than their counterpar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rectory or disk.  Specifying this option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ost current version of each selected file be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  Ver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VERIFY option while copying data.  This cau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reread after it is written to disk to ensu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L   Volume label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verify that the target volume matches the desire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name specified on the command line.  If the volum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oes not match, PCOPY will not copy any files until th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volume has been mounted.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H   WHy not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y files are not selected for processing.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not show file names that are not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pecifying /WH will cause PCOPY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why any file was not selecte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T   Wait for disk 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disk to be mounted before beginning process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intended primarily for systems with floppy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he copy process, PCOPY will ask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disks in the drives.  This allows you to hav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isk than the disk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 Mov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changes PCOPY's function to move file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ying them.  After the file is copied,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 If the file is moved is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ame disk, the directory entry fo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pdated, but the actual data is not moved.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stest mov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Menu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PCOPY without command line specifications it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for entering copy specifications.  Three menus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options.  You proceed forward and backward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by pressing the &lt;PgUp&gt; and &lt;PgDn&gt; keys.  Once you are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options, press &lt;F10&gt; to start processing.  Press &lt;ESCape&gt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to exit from PCOPY.  If you need PCOPY help fo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a particular combination of menu specifications for 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 by assigning copy profile names to them.  PCOPY sa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ifferent copy profiles.  To use these in a subsequent exec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, simply select one of the saved names from the menu.  Al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nus will be set to reflect the contents of the saved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 are specified in one of two ways.  First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specific parameter information into parameter fields.  Sec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oggle options by positioning the highlight bars ov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nd pressing the &lt;Enter&gt; key. PCOPY will only allow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be specified, so turning on some options may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others.  You see this happen when watching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, or the tab keys, to move from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A short help line is provided at the bottom of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understanding each option.  It changes as you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rom option to option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OPY MENU (1 of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is provided for you to provide an optional copy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associated with these parameters.  Provide a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.  The parameters specified for this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nd associated with this pro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name field are names for up to f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previously saved.  To use the parameters of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files, press &lt;1&gt;, &lt;2&gt;, &lt;3&gt;, or &lt;4&gt;.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 to reflect the sav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specification for files to be copied.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pply as for command line specifications.  See th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or details. 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*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\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drives to be searched for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m Pat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arget location where files are 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ptio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MOVE  TEST  VERIFY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MOVE or COPY action to take. TEST mode causes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without really copying data. Use TEST to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ameters are correct (/TF ,/X, 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irectori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  ALL SUBORDINAT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directories are to be read to find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SUBORDINATE DIRECTORIES indicates to rea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ll of its subordinate directories to fi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(/S, /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ctions?    CREATE NEW  CRE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CREATE/ADD  LASTNODE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ctions to be taken at th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--     Automatically create directories nee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ut disk (/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LL --     Automatically create directorie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read on the source disk (/D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NODE   --     Use the last directory leve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disk, and append i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n the target disk.  This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directory structure under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specification (/D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     --     Merge files from the sour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arget directory. Delete old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 duplicate files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.  Replace newer duplicat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location. (/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ltering?   NEW &amp; MORE RECENT FILES  ONL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FILES  PAUSE/ASK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FOR BACKUP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selection criteria for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    -- 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and files that exist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W      --  Process files that do not already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directory (/N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/ASK     --  Stop and prompt for approv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each file (/P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BK     --  Process files that have been modified 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were previously backed up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      --  Process files that having their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  --  Process files that hav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--  Process files that have thei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COPY menu.  Access this menu by pressing &lt;PgDn&gt;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COP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menu of P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NOT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names matching the filename criteria, but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for other reasons.  Indicates filename and th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it to be skipped (/W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CHANGED INDICATOR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 reset the DOS attribut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eds backup (/B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DATE TO TODAY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, set the date and time on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(/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PUT DISKS EFFICIENTLY WITH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a sequence that will allow them to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output diskettes. PCOPY will find files to completely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before going on to additional disks (/F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UTPUT DISKS BEFORE USING   ERASE ON ALL B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files on target disks before copying fil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L BUT FIRST' is normally used during backup to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used (the last one used for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run), and then erase all subsequent disks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(/D- , /D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COPIED FILES TOGETHER IN ON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being copied are to be merged into on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the filename specified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(/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DIVIDED INTO PARTS ACROS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files onto multiple disks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ette for the entire file to fit.  See the /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MULTIPLE INPU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ask for more input disket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processed. Great when reading from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/M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SOUNDS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speaker beeps normally sounded to inform the us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needed (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ird and last PCOP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s by siz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only files larger than (&gt;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(&lt;) the value are processed.  The numeric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&lt; or &gt; (/SZ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y date     From Date:         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dates are specified, only files having a dat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greater than the dates specified will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/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Source Drives freespac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reespace before copying each file.  If th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is greater than the value specifi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Use with MOVE option to empty a disk up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freespace (/S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Target Drives freespac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freespace before copying each file.  If the fre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value specified, processing will stop.  Us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disk until it has less than n characters free (/ST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:   REPLACE     SAVE OLD COPY     ONLY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ss files tha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-- Overlay files regardless of date/time (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LD       -- Rename the target file and then cop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the directory.  The new nam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umber placed in the files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 the version of the file (/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Ps      -- Select duplicate filenames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all other files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:    NO FILE SHARING   COPY FILE BEING READ     COPY ALL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PCOPY in network environments, indicate how PCO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when files are found to be in use by other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ARE      --  Skip file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--  Process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by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--  Continue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fil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(/S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iles in date sequence:  ASCENDING 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date sequence.  Use to copy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the oldest files to a target location (/SN, 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TO USE P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files from floppy disk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safer than DOS COPY when copying files your sys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you from accidentally replacing a file with ano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encounters a duplicate file, it will stop and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to overlay the already existing one. 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to REPLACE or UPDATE files with /R and /U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simplest copy commands using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pying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ard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to a specifi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 \SPE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aking changed files from wor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 to need to take files from home to 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-versa.  Since it is difficult to keep track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dated, it is convenient to let PCOP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iles by copying all files updated within the last 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ette.  You reduce copy time by not copying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sure to get all newly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3  &lt;== updated last 3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)1DEC90  &lt;==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py files modified before/after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nly way to identify recently changed file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ime they were updated.  PCOPY can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.  You might use this option to determine what files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fter 5:00PM. Remember, with the /T TEST option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unique facility to locate and list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criteria. PCOPY's unique selection facil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and list files.  The /T option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isks and simulate processing but do not actu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ck move files to a new directory on the sam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with DOS requires two commands.  COPY the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the files from their original location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wo commands it forces DOS to cop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arger than the available freespace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 copy of the data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moves files to new directories on the same dis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physically copy the data.  It simply mov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 new directory.  Even huge files mov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OLDDIR\*.DAT \NEWDI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py only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directory with duplicate files from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1 A:*.*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py multiple groups of file by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process multiple file selection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command. Separate each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,*.EXE,*.COM \EX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py files excluding files of one or more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T feature lets you exclude files from process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cations. It is commonly used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hen copying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O:*.EXE,*.BAT,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py files containing specific characters in thei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select or find files having a specific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, but the filenames do not begin with the word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having names containing the 3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ZIP*.* \Z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isplay files having specifi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find all occurrences of files by name on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scan a disk and display or process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/S (SCAN) parameter causes PCOPY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DOC \TEST /S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Copy only newer files between disk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uses of PCOPY is to copy data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nd hard disks. Use the update (/U) paramet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nly newer files are updated.  Add the "WHY" (/WH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PCOPY to show any files that were not processe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pecify the target directory name without trail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NEWDIR /U/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a disk including all directories to a ne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opies directories too.  Simply specify the Direct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/DC).  The file will be copied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target drive.  If the directory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for you. Adding the Scan (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uses PCOPY to scan all disks on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bination of /S/DC, you can copy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/DC only copies directories when files are to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m.  This insures that unneeded directories are no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o copy every directory even if no files ar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ll Directory Copy (/DCA) parameter instead of /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F: 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opy a directory and all subordinat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files from a directory and all its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se PCOPY's /DS parameter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directory C:\WP and any subordinate directori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having the extension name .TOM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WP\*.TOM A: /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ill one or more diskettes from har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PY and XCOPY are unable to copy a set of files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When the first diskette is full, the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limited to copying to a single diskette. 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is full and asks if the copy is to continu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utput diskettes.  PCOPY also makes max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tempting to copy many files to disket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r transporting, you want to use as few disket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PCOPY Fill (/FI) parameter causes PCOPY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s without wasting space. With the /FI parame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is unable to fit a file on an output disket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at filename for later processing and searches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will fit on the disk.  This results in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in diskettes and time to process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Copy files larger than a floppy disk to multip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DOS COPY and XCOPY, PCOPY can copy files larg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multiple diskettes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large files into multiple parts. PCOPY only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re is insufficient space on the outpu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lit parameter is specified.  The Split (/SP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PCOPY it is OK to split large files.  Follow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SP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split files, simply use PCOPY to copy the file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large enough to contain the entire file. 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plit files and automatically re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WP /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Backup from hard disk t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a full backup system but its features allow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backup processing.  It is very effective for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rd disk to another.  Following is a basic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backup technique is referred to as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is technique uses two different backup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initial full backup, and daily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lets you avoid repeatedly backing up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ystem each time you want to backup.  Instea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backup, you copy your entire system to disks. The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day (or other backup period) you only backu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hanged since the previous backup.  If you 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, your "daily" backups will require only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because you only modified a small portion o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DOS maintained file archive attribut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The flag is an indicator field that is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 in each files directory entry.  It is stor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, time and size information. Whenever DOS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creates or changes a file, thi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to indicate the file needs to be backed up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 backup use this flag to distinguish betw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backup, and those that have already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backs up a file, it should reset the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ackup has been done.  Then, 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know to skip the file and not back it up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using PCOPY to backup hard disk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will show the PCOPY command to make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-/A/LG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causes PCOPY to copy all files on drive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  /DC and /S causes directory name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and makes PCOPY backup from all directori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backup, /D- is included to force all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; to be deleted prior to the copy.  /A causes P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OS archive flag on each processed fil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backed up.  The /LG parameter asks PCOPY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 to PCOPY.LOG for each file written.  The log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the diskette containing a file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 causes PCOPY to fill all disks efficiently and make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only be run for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(Daily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auses PCOPY to scan your dis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changed since your previous backup, and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lready started set of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2/A/LG/FI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mental backup command is almost the same a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except for two parameters.  The /B parameter causes P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process files that have the archive (backup)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Processing will be confined to changed files.  /D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/D-.  /D2 indicates that PCOPY is to appe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and then to erase all files before re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your full backup, keep track of the las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.  This will be the first disk provid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Label a set of backup disks and numbe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.  Use a specially marked diskette sleev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isk used.  This will make it easy to identif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ck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from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restore any file from the backup dis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LOG file contains a complete list of all backups do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is file to determine if and when a file wa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Then use the following PCOPY command to restor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filename.ext C: /MU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Combine one or more files to a singl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combine two DOS text files in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ollowing command copies two files to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TXT. The append parameter causes them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DOC.TX1,DOS.TX2 DOS.TXT /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Copy and save duplicate files with a new genera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when you need to copy updated files to disket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ontain previous versions of the same files.  The /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dicates PCOPY is to save old versions of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them with version numbers in their extension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C would be renamed to PCOPY.C01 before a new PCOPY.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UPDATES \CSOURCE /R/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Merge tw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move all files from one directory to anothe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most current version of files in both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files from one directory into another involv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First PCOPY moves files from the sourc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ready exist on the target directory.  Second, 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duplicate files to the target directory.  Third, it dele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source directory that were not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 \todir /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Execute any command with selected files 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has file selection capabilitie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t can be used to select files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and application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tart an EDIT command for all P*.C files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 With the /CD parameter, PCOPY only starts oth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opy or mo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*.C /CD:EDIT[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Search multiple directories for fil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scan a set of directories and copy fil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is is useful if you are not sure of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 file name exists in or if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to be copied.  Use the /S or /D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LOOKFOR.ZIP A: /S/DR: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Delete files on target disk and copy files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keep a work diskette handy by your machine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files between home and office.  Use the /D-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OPY to erase any old files on the disk before copy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  This saves you from having to use a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Y to delete all files. 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disk in drive A: and then copy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W*.C A:/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Restarting a previously incomplet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necessary to stop a copy and start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 Even with a single diskette the DOS COPY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ume processing from a specific filename.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filename.ext parameter provide PCOPY with a starting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opies all files from PCOPY.C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kette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F:PCOPY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ferring to a hard disk, you do not need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sume processing. Simply specify the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skip all files previously copied and star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copied fil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Freeing disk space by copying files to archiv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hard disk becomes full, you can use PCOPY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s and move them to diskettes for archival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finds fil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lder than a specified date, and mo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Include the /SS:nnn command to stop process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reespace is availab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ARCHIVE A: /X /D:(1jan89 /ss: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Transporting an entire disk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ne disk and all its subdirectories to another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The first command copies all files to disk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mand copies the files and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back to an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 /S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 C: /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etermine differences between files in two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functions of PCOPY does not copy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o compare and report the differences between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files on a hard disk directory, use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\DIRNAME /U/WH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parameter indicates test mode, no copy or mov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The /U indicates to update any newer files.  The /W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o show why any files would not be copi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display shows the new files, which are newer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files are already on the drive as duplicate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dicate what files are older copies of the sam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Keeping files on two computers in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Y synchronization parameter indicates PCOPY i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 contain the same files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It saves time by only copying files needed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eature is its ability to remove any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that are not on the source drive being 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specially useful for transporting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o home and home to work using diskettes.  A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day will copy the files and remov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\WORDPROC\*.* A: /DY   Work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*.* C:\WORDPROC /DY  dis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Saving generation backup copies of 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that backup files before changing them oft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situations when a user stops and starts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between backups.  Unless multiple backu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good versions of a file can be lost when goo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replaced with ba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can create backup files with consecutively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you never lose a backup version.  Just use PCOP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(s) to a backup directory before star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%1 \BACKUP/SA/NW/U  Make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 %1     &lt;=== Star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next backup your system, delete the PCOPY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o free space on your hard disk.  Use PDE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delete all files in the BACKUP directory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 \BACKUP\*.*/NC    Erase 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Quickly copying files from one diskett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ultiple floppy drives on a system cannot be acce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it is very inefficient to copy fil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o another. Instead, create a temporary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first copy the files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move them from the hard disk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.  This greatly reduces copy time by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topping and starting of floppy drives.  If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disk as an intermediate drive, the copy will be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TEMP B:/X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ing policies for the Patriquin Ut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five  copies  of  any  or all utilit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  at  full  price.    If   all  utilit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, printed  documentation is includ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5 copies.  If you are purchasing more than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, discounts are available.  Please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-Soft office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te is a company location in one physical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parate location may require a second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utility is placed on a LAN, each regular us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laced on the  LAN should  be registered. 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good judg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3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909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COPY registration order form, see ORDER.F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4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 -  You may contact us at (909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support is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9) 352-2825.  (1200/14000 8-N-1).  Extended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gistered users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offers a money back guarant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3  July 1993   Copyright 1993 by Patri-Soft  Pg.  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ing Problems  (PCOPY 9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