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endor.doc 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OR SHAREWARE VENDORS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:        FIX 4.02S  1April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her:      NovaLogic(TM)            (503) 524-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585 SW Pommel Ct       novalogic@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verton, OR 97005-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Filename:   FIX4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:   IBM PC, XT, 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8K memory (runs in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2.1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Dscriptn: Simple file maintenance utility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replaces strings in MS-DOS file. 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FIX is a simple 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will find and replac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short string in any size or type of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file.  Features:  on-line help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lete error message feedback; 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syntax conforms to DOS conven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y strings in quotes, in decima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s, in hex byte values;  wri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 to input file or specify out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iginal data is always preserved. 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:       string find replace edit change fi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 FIX Configuration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.02S      4.02R       4.0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:                   Shareware  Registered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l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otional Screen ..  [Yes]      [   ]     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Alternat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 DOS Filter ..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string .......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sive &amp; Excl-D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tring .......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Filenames ........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 from Nova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 Shipped Disk ...   $5         $11       $19/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SW ....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x Months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phone Support 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Yea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$3 Disk Cost ..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License, Commer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, Multiple Cmputrs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OR SHAREWARE VENDORS    Page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S UNDER WHICH COPYRIGHTED SHAREWAR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NFIGURATION OF FIX WHICH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Of the 3 configurations of FIX (Shareware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ed, Licensed), ONLY THE SHARE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X 4.02S in file FIX402.ZIP)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d by parties other than Nova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CONDITIONS FOR DISTRIBUTION OF SHAREWAR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Individual users may copy and distribu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under rights granted in file FIXLICE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Disk Vendors, Computer Clubs and BBSs ma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 Shareware FIX under condi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Disk Vendors (Distributors, Dealers) must hav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n permission from NovaLogic before copying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e FIX for distribution.  (At your reque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the current version fre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on the mailing list for free upda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Any party must immediately stop copying/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upon written notice from NovaLogic 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LIMIT ON PRICE CHARGED FOR SHAREWAR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Non-profit organizations (e.g. Computer Club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l disks containing Shareware FIX at a pri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er than the reasonable cost of disk materi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ion/handling,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No one may sell disks containing Shareware FIX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level of distribution, at a price greater than 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 MARKET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FIX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 that includes FIX, and in any promo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ing displayed at the point-of-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RE-PACKAGING SHAREWARE FIX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No file may be deleted from the original FIX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ion file set as defin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Files in the original FIX distribution file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altered, adapt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Files may be added to the FIX distribution fi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The FIX distribution file set, and any ad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re-combined in a different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The first 6 characters of the name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 file may not be changed from "FIX40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FIX may be included on the same disk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or freeware programs as long as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are not co-min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