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irectory Summar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summarize the content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 I wrote it to help me keep my hard disk clea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a little frustrated with how dumb various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DIR output normally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mbr  exec  #big   #arc        size     w/ohead last 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\*.*                                                               00-0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N                    20    12           20   1,654,821   1,679,360 11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OU                    10     7           10     524,122     534,528 11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LP                    8           1      8   1,731,891   1,740,800 11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CLUDE                30                 30     119,121     147,456 11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YS                   5                  5       4,327      10,240 09-2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CLUDE &amp; subs         35                 35     123,448     157,696 11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IT                    3                  3       9,205      12,288 04-2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IB                    15                 15   1,261,662   1,282,048 11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OURCE                                                               00-0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AMPLES               6                  6     144,912     151,552 11-1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OURCE &amp; subs           6                  6     144,912     151,552 11-1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\*.* &amp; subs          97    19     1     97   5,450,061   5,558,272 04-2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rectory name followed by "&amp; subs" indicates th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r       i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   is the number of .COM, .EXE, or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       is the number of "bi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c       is the number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is the directory siz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head    is the file size including roundup to the nearest clu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culated size of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   is the date of update of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DIR also reports the free space on the disk. If you run DIRD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a disk without any exclusions, it will further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between the total space on the disk and the space it c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Because MS-DOS does not provide DIRDIR with any way to accou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ace occupied by subdirectories, DIRDIR counts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ey SHOULD be, if every file entry were used. Over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crop up over time on heavily used hard disk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eat discrepancies of a few K as an indicator tha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reorganiz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may also show up on devices that emulate an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DIR can accept the following parameters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ero or more specifications of the files to include in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are in the form of a wildcard file name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that multiple drive letters can be specified (i.e., CD:\*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e all EXE files starting in the root directory of the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). If a directory is specified, it is assumed that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 and all of its subdirectories should be summariz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ecification is given, the current directory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ero or more specifications of file names to exclude from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xclusion is specified by preceding it with -X (i.e., -X*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all EXE files from the summary).  A directory 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on an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witches to contro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Search only the specified directory, i.e.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        Suppress console output "paging" (normally, DIR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or a keystroke after 24 lines).  This swit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output is being 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P          Suppress console output "paging" and format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DIR will not wait for a keystroke but will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feed and heading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&lt;lines&gt;    Sets the number of lines DIRDIR will use for paging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24 lines for screen and 60 lines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&lt;columns&gt;  Sets the number of blanks DIRDIR will output a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. 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"command"  For each reported directory, gener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ith substitution for the file names.  I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F% will be substituted by the full file n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:\path\name.ext).  You can also use %P%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%D% for the directory name without the drive, or %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le name. If \n appears in the comma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by a new line, %G% will be replaced by &gt;, %L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placed by &lt;, and %B% will be replaced by |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suppresses norm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A          Report All directori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S          Report only directories containing Some files meet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N          Report only directories containing No files meet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T          Report in "Tree" format (no inclusive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1          Report only directories within one level o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2          Report only directories within two levels o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          Ex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A          Include only files with their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&lt;size&gt;    Include only files with size Less than the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G&lt;size&gt;    Include only files with size Greater than the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S&lt;date&gt;    Include only files updated Since the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B&lt;date&gt;    Include only files updated Before the specified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may be expressed as either mm-dd-yy or a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&lt;size&gt;     Set the "big file" amount.  The default is 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format&gt;   Sets the format DIRDIR will use to report. 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of field codes and widths, whe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are used for fiel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name (and tree characters) X = spacing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archive count              R = readonl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= hidden count               C = tot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system count               S =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big count                  O = size with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= executable count           D =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field has a zero width or no width, i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 optional line without a heading of its ow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fields must be placed to the right of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o have widths.  The N field must always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not have a zero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ormat is -FN20C7E6B6A7S12O12D9R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can be specified in either upper or lower case an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/ as the switch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error in the command line input, DIRDIR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nd return ERRORLEVEL 99.  If it completes successfully, DI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can also be specified in the DIRDIRCM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is useful to change defaul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a summary of the all the directories of your C and D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IR C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te a summary of all subdirectories of the UTIL and DO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urrent drive which do not contain any files upd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een days.  Format it for printing and route it to NOEXE.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IR \UTIL \DOS -CS14 -RN -PP &gt;NOEXE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e a BAT file to print directory listings of all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X in directories on the D drive which contain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IR D:\ -O"DIR %P%X*.* %G%PRN:" -X*.COM -RS &gt;XPRI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the format to show only size, size with overhead, and name.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play of all first level directories on the curren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IRDIRCMD=-FS12O12X2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IR \ -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 was designed in part as a companion to Keith Ledbe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 (a renamed WHEREIS) program.  If you are looking for specif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ST. If you want an overview, use DIR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riginal DIRDIR was programmed by William E. Kostur, whos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mission for the rewrite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ahead and use and distribute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whether the ZIP file you received is the original I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message when you unzip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WFB669   W.D. MCTEER, 4407 WENTWORTH, MINNEA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55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4/92 Bill McTe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