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SYS.EXE                                                       ver. 1.2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3 by Westford Custom PC/FX        508-692-8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PURPOSE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any of the following system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4DOS.INI   AUTOEXEC.BAT   4START.BTM   4EXI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ny of the files with the fil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a file containing copies of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ARTING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ys [/b /f]        /b: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: create/append to SYSFILE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?: display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USING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iewing a file, the following keystrok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spacebar  :   move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E             :   edit fil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F             :   create/append 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 ?            :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, ESC         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rotate continuously through the display of any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it finds in the root directory of drive C:.  Any fil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lines can be scrolled with the up/down arrow keys.  The program qu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diting is selected, CSYS shells to DO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rentFile    [CurrentFile = file currently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ditor's name can be specified by using any hex editor,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with the Norton Utilities or PCTools.  To change the name, s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editor" at sector 72 of C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placement name may consist of six or fewer than six charact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editor" can become "edit," the name of the edito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5.  When changing the name, overwrite any unused character sp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Maximum length for the editor name is 6 characters.  Any entry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ngth will have unpredictable and most likely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f course, work safely by working only with a copy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GENERATE REPOR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YS.EXE can generate the report file SYSFILES.RPT, which consists of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system configuration file.  If SYSFILES.RPT does not ex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; if it already exists, the new report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file can be gener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Enter f while viewing a file.  2) Run the program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f.  Doing so also bypasses displa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ASSUMPTIONS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looks for the system configuration files in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file length is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interest of speed, the program performs only minim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estford Custom PC/FX        508-692-8163         CompuServe 76470,2417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