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5.0 rev E ==&gt; 5.0 rev F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0 rev F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0 rev E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, B, C, or D you must down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 and sequentially update your current copy of 4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E before you can apply this latest rev F patch. 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one or mor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v       To Rev        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B           4D5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       C           4D5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D           4D50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          E           4D50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r patch files should be available from the sam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is rev 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0F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0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 5.0 rev E to version 5.0 rev F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DOS.COM, all other files are unchanged from rev D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DOS.COM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then use the VER /R command.  This command will report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E" (if the patch did not work) or "4DOS Revision F" (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pat5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0 revision F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identifying the CPU chip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stem hang on newer 486 and Penti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de some minor internal changes to the DOS 6 compress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