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90 Adaptec, Inc. All rights reserve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 of this publication may be reproduced,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retrieval system, or transmitted, in any form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 means,  electronic,  mechanical,  photocopy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ing, or otherwise,  without the  prior 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ent of  Adaptec, Inc.  691 South  Milpitas Blv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terial in this manual  is for information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c reserves the  right to  make changes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duct  design  without   reservation  and  with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cation to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information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erature Department - MS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1 South Milpita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FAC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C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equipment  generates and  uses  radio frequenc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ergy and if not installed  and used properly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, in  strict  accordance  with  the manufactur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, may  cause interference  to  radio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vision reception.  It has  been type  test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und to  comply  with  the  limits  for  a  Class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ing device in accordance with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Subpart  J of  Part 15  of  FCC Rules,  whic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ed to provide reasonable protection agains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ference in  residential  installation.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no guarantee that interference will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 particular installation. If this equipment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se interference to radio  or television equip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ption, which  can be  determined by  turn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ipment off and on, the user is encouraged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 the  interference  by  one  or  more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orient the receiving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ate the computer with respect to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computer away from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g the computer into a different outlet so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ceiver are on different branch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ecessary, the user should consult the deale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rienced radio/television technician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ggestions. The user may find the following bookl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pared by  the  Federal  Communications Commi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How  to  Identify  and  Solve Radio-TV  Inter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booklet is  available from  the U.S. Gover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ing Office, Washington,  D.C. 20402,  Stock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4-000-00345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tion: This equipment has been certified to com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limits for Class B computing device,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ubpart J of Part 15 of FCC Rules. Only periph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omputer input/output devices, terminals, print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) certified to comply with the Class B limi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attached  to   this  computer.   Operation 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n-certified peripherals  is  likely  to  resul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ference to  radio and  TV reception.  Als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ipment must be used with shielded power c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elded  I/O   cables.  Finally,   any   change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ifications to  the  equipment  by  the  user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ressly approved  by the  grantee  or manufactur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ld void  the  user's  authority  to  operate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Introduction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Document Scope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General Product Information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Product Features and Benefits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Product Specifications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Reference Documents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 HARDWARE Installation                              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Unpacking and Inspection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Board Installation in an AT System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  General Information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  Factory Default Settings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 "Quick Installation" - System Defaults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BOARD CONFIGURATION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Data Jumper Block J5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Jumper Block J6    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Floppy Jumper Block J7                       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DMA Jumper Block J8                     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Interrupt Jumper Block J9                    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Terminators                                  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SOFTWARE DRIVERS       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Drivers Available for the AHA-1520/1522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ASPI MS-DOS Manager    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Installation of the DOS Driver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1 Copying the Files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2 CONFIG.SYS File            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3 CONFIG.SYS File Options                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Running AFDISK                              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Exiting AFDISK                              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TROUBLESHOOTING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MESSAGE DISPLAYS                             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SCSI INTERNAL CONNECTOR PIN ASSIGNMENTS       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SCSI EXTERNAL CONNECTOR PIN ASSIGNMENTS       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  ONE                              INTRODUC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DOCUM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anual  provides  the  information  requir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the AHA-1520 and the AHA-1522 Small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Interface (SCSI) Host Adapters in AT bu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. This document is for use with the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of the board and  not with earlier proto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. The production version is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of the AIC-6260AL chip  and has right a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ouded internal connectors at the top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GENER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c's new AHA-1520 and AHA-1522 SCSI host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eak the price performance barrier with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-to-SCSI I/O performance. With dramatically fa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transfer  and I/O  management than  standar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, the AHA-152X will enhance I/O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microcomputers significantly. The  AHA-1522 i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0 with a  dual AT  floppy disk  controller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only does  the AHA-152X  enhance performance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s versatility. Up to 56  devices can be conn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this SCSI  interface, which  supports up  to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ultaneous I/O tasks, while only  using 1 AT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ility is assured by full support of the AN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SI Common Command Set and SCSI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c's AHA-152X  family  excels  in  single 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s (i.e., stand alone  or network node)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tilizing the  CPU's untapped  power to  improve I/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formance of the overall system.  Since the CPU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gle user environments is rarely fully utiliz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X performs impressively  within this  sor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. With its multi-tasking I/O capabili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X is  a  cost effective  solution  in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d system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ddition,  the AHA-152X  manages SCSI  devic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ize     their     throughput.      With   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onnect/Reconnect  feature,   the   AHA-152X 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gate simultaneous I/O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X customers gain  access into  Adaptec's ASP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dvanced SCSI  Programing  Interface)  famil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. This family is made up of devic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interact with tape, disk, CD-ROM, WORM, D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NODEM_ devices, and operating system manag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.e. DOS,  OS/2,  Unix/Xenix,  and  Novell)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ce modules  communicate  with  the 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managers  through  a  common spec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known as AS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key  benefit  to  our  customers  is  that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ularity  of  ASPI   allows  one   to  add  fu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ality without replacing  the entir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. Adaptec  is  expanding the  ASPI  famil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viding the  ASPI  specification  to  third  par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PRODUCT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Data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5 MBytes/sec synchronous burst on the SCS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3 MBytes/sec  data  rate on  the  AT bus  (high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allowable in the PIO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 MBytes/sec asynchronous SCSI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 Price/Performanc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PIO  with   optional  second-party  DMA  off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Using  the   host  processor,  SCSI  overhead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al in single-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6- or 8-bit host bus data transf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Disconnect/reconnect feature allows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erform other I/O tasks, while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ce is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ASW-1210 ASPI DOS manager is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mits optimal operation in the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-tasking operating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Compatible with Advanced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on Adaptec's ASPI (Advanc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Modular software driver structure lea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ing library of off-the-shelf device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Pass-through interfac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-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HA-152X   supports  up   to  eight   simultane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On-board BIOS supports boot capabil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two hard disk drives under DO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Software drivers for all majo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(DOS, OS/2, Unix, Xenix, Netware)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ability beyond two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Tested with more than two dozen AT'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jor PC manufacturers and more than 35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Supports Common Command Set and all SCSI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Flexible floppy controller option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tandard AT flopp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Efficient design (XT 1/2 card size) 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sily into both AT desktops, as well as many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Supports all SCSI addresses and LUN'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 devices or up to 7 devices with embedde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User can add existing or futur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using additional slots o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Supports both synchronous and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s: disk, Tape, CDROM, WORM, DAT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Value in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 xml:space="preserve">Five-year limited lifetime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monstrates product confidence and lowers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 xml:space="preserve">Surface mount technology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pendability while affording econo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Highly integrated design improves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 xml:space="preserve">Less than 0.7% return rate on lik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lects Adaptec's manufacturing expert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itment to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 xml:space="preserve">Most SCSI experi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licon-to-software: Adaptec has develope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SI host adapters for proprietar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y-standar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PRODUC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ysical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: 5.50" Width: 4.40" Height: 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ow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5V to 4.75V tolerance on the AT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Amp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nvironment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mperature 0-55 degrees C (operating or stor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2-131 degrees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REFERENC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IBM Technical Reference Personal Computer AT #62800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 xml:space="preserve">IBM Personal System/2 and Personal Computer BIO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Reference #68x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daptec AIC-6260 Function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daptec AHA-1520/1522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daptec MS-DOS Driver Function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daptec ASPI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TWO                       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UNPACKING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rrier is responsible for damage incurr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pment. In case of damage, have the carrier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mage on both the delivery  receipt and the fr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ll, then notify your freight company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 that  the  necessary  insurance  claims  can 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opening the shipping container, use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ip, "READ  ME  FIRST," to  verify  receipt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vidual items  listed  on  the  slip.  Reta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pping container and packing material for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e AHA-1520/1522, like all electronic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 static   sensitive.  Please   take   the  pro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cautions when handling the board. You should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ic build  up  if  possible.  You  should  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self by touching a metal  table or your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ame. Keep the board in its conductive wrapp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configured and  ready to be  installed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2 BOARD INSTALLATION IN AN 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ollowing  section   details  the 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dure for the Adaptec AHA-1520 and AHA-1522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rs. The installation of  the board consis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ing the various on-board jumpers, inser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ard into a full-length AT compatible slot conn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connecting  a  SCSI  cable  from  the  on-bo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or to a SCSI device. A medium-sized flat bl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wdriver will be needed after  the board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, to physically install it into the AT-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1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 AT architecture supports up to two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s under DOS. The BIOS identifies these disk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 drives  0  and 1.  If  each drive  has  on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tion on it, drives 0  and 1 would correspo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s C: and D: respectively. If drive 0 has tw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tions, one partition would be accessed as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, and the other as drive D: under most vers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S.  The  Adaptec  ASW-1210,  ASPI  (Advanced  SC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ing Interface) AHA-152X DOS driver, will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limitation, allowing the AHA-152X to acces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6 physical or logical devices. The AHA-152X BIO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lly supports the extended partitioning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DOS 3.3 and 4.0. Drives A: and B: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ble Diskette drives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otation "standard hard disk" identifies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can be set up to "Installed" or "Not Instal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us by the SETUP program that is suppli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class computer. The SETUP program allows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lect the number of standard hard disk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gnized by the system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are physically installed. SCSI disk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ed by the host adapter's BIOS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 hard disks is equal to either 0 or 1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 recognizes  two  standard  hard  disks,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X DOS  driver,  ASW-1210, will  be  need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 additional  SCSI  hard disk  drives  or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Booting from a SCSI hard disk drive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nly be  achieved if  the standard  hard disk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pped out through  your AT  computer vendor's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. The  system determines  the number  of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s at power up. The only SCSI disk driv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 adapter  BIOS  will  recognize  are (Target:L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logical unit number}) 0:0, and 1:0.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ssign the SCSI drives found at these addr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ard disk 0  and/or hard disk  1 depending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tandard drives recogniz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oot target will  be from 0 not  1, which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ustry convention (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SI  target address  is  selected by  sett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mper or a dip switch on  the drive. The drive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ress must be set to 0 to be recogniz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r BIOS if only one SCSI  drive is used. If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SI drives are to be installed under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OS, the SCSI address  should be 0  and 1. Ref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rive manual for SCSI addr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2.2 Factory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daptec AHA-152X AT-to-SCSI Host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ed to operate as shipped, in the majority o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ass computers. The host  adapter's factory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s should remain in their original posi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n in Figure 1. The  AHA-1520 is shipped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actory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 Disconnection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SI Address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 Parity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ors        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tor Power      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ous Negoti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 Channel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Channel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Port Address        3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IOS Address        DCOOOH,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isk Controller Enabled on AHA -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ransfer Mode    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2.3 "Quick Installation"_System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PIN 1 ON THE SCSI CABLE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ttaching the SCSI Bus  to the host adapt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ipherals, make sure that pin 1 orienta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ntained throughout the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Cables: Pin 1 is denoted on most 50 pin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bbon cables by  a red stripe.  Multi-color 50- p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bbon cables signify pin 1  with a brown color. P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is located at the top of the 50-pin hea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 adapter.  Check  your  peripherals  manual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 pin 1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 Cables:  The  external  connector  on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X is a D shell connector that ensures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1 orientation on the  host adapter. Again,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peripherals manual for correct pin 1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 ONE END  OF THE  CABLE TO  THE INTERNAL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up pin 1 on the cable  to pin 1 of the In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SI Connector  which  is  located  on  top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X. Pin 1 of the Internal SCSI Connec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on the Internal SCSI Connector that is clos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ppy Disk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mly, but in a straight forward fashion, a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nding the end pins of the Internal SCSI Connect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t the cable end on to this connector, lin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1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using an external device, attach this c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SCSI Connector, then use  the bail clip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ld it snugly in place. Cable connection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gure 2. Normally both connectors would be attac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if both external and internal devices are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2. SCSI CAB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AHA-152X INTO THE AT BUS ON THE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 OFF  POWER  TO SYSTEM  AND  EXTERNAL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c recommends that you  unplug your system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/C out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 the cover  of your AT  personal compute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oses the AT bus slots, typically the top co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ystem were sitting flat on its base on a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 most  AT  personal  computers,  a  flat  bla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dium-sized screwdriver can remove the screw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r of the system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ate an unused AT expansion slot in your 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careful: some AT systems have both AT and X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ots on their  motherboards. AT  type slots 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gnized by that fact that they have 2 physical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ors, one 62 pin and the other 36 pin, in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 the corresponding system expansion slot c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urning the  screw that  secures it  from the 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erclock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ign the AT I/O Bus Connector  on the bottom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X to  the open  AT slot  with the  slot c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d. Ensure the external connector passes cle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the  cutout in  the rear  wall, as  show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gure 4. Firmly plug the AHA-152X into this AT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e screw from  the corresponding expansion s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ver to secure  the AHA-152X's  bracket to  your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frame. Be sure that the internal cab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fering with  another circuit  card in  a near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FREE END OF CABLE TO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angled, untangle the  cable so that  it will l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ely within  the  AT  system  when  the  cover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the disk or other SCSI device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nufacturer's directions.  Make sure  the pin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system cover to prevent personal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4 Powering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, plug the  system into your  A/C outlet. Nex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 the power  switch to  the on  position. N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ization routine performs all of the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ization  functions   and  will   display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  message   if   the   system  successfu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s the AHA-152X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C AHA-1520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ddition, the number of  and type of SCSI de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displayed along with the  ID numbers of any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that are  successfully recognized  by the B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ces will appear in on  the screen in the form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system reports an initial number of h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2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CONFIGURA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HA-152X BIOS allows the use of  0, 1, or 2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s on  the SCSI  bus under  DOS without  a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2 hard disks are attached to an internal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ler, and are already recognized by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IOS passes control back to the standar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ler. A device driver will be needed to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1 hard disk is attached  to an internal hard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ler, and is already recognized by the 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IOS attempts to assign the SCSI device (Targ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UN) 0 : 0 as the second drive. (drive D:)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successful, an initialization error is repor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("SCSI DEVICE 0:0 NOT F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re are  0 hard  disks attached  to an in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ler, the BIOS attempts to assign the firs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ce (Target : LUN) 0:0 as hard disk 0.(drive C: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 unsuccessful  an  initialization  error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orted to  the  system.  If  successful,  the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empts to assign  another SCSI device  as the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1. (drive D:) Device 0 : 1 is tried first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fails,  device  1 :  0  is tried.  There  i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ization error reported if a second driv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 CONTINUE TO  HAVE  DIFFICULTIES, OR  WISH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ECHNICAL ATTRIBUTES, CHECK BOAR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DESCRIPTIO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THREE                   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ection is for users  to customize the AHA-152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other than the default factory setting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e by means of jumpers located on the componen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board. Many of these selections are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 selections  available in  the  ASPI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agers for the board (see Chapter 4 below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of  a setting  being made  in the  ASPI mana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licting with the selection made by jumper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ard, the manager will override the jumper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Figure 1 for the location of the jumper blo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mper blocks J5, J6, J8 and J9 are select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on both the AHA-1520 and AHA-1522. Jumper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7 is available only on the AHA-15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 = Factory setting (jumper installed on pin pair)(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= Pin pair  with NO  jumper installed  from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locate Jumpers, refer to the diagram of the AHA-152X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DATA JUMPER BLOCK 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umper positions and description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n Pair 1 oo - Data Transfer in DM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xx - BO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oo -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 oo -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 xx -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xx - DISCONN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oo -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8 oo -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Pair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1       Enables data transfer on the host bus to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formed using second party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2       Boot - When jumper is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actory default, the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cept INT19 and perform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s 3,4,   MSG0, MSG1 - These bits selec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ssages to be displayed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offered as a conveni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r. There are 5 classes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ich are reported, dep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bination of these jumpers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ss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Adapte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Jumper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SCSI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Boot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se messages are enabled in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pending on the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n pair 3 and 4 j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r   3    4    Messag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o   oo   #0, #4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o   xx   #0, #3,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   oo   #0, #1, #2, #3,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   xx  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fer to Appendix A for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5     Synchronous negotiation -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umper is installed,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fault, the AHA-152X will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nchronous negotiation. If the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not installed, the board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pond to negotiation, but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sta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6     Disconnect - When jumper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factory default, the AHA-152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ow disconnection by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peripheral device). If dis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ccurs, the AHA-152X BIOS will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15 (busy, wait for disk devic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ow the host CPU using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multi-task. When the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moved, the AHA-152x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connection, and also will no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INT15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rved. Factory defaul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rved. Factory defaul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JUMPER BLOCK J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umper positions and description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in Pa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 x x -       SCSI 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 x x -       SCSI 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 x x -       SCSI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4 o o -       INT CHANNEL SELEC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x x -       INT CHANNEL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 o o -       DMA CHANNEL SELEC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 o o -       DMA CHANNEL SELEC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o o -       SCSI PARIT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Pair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s 1,2,3  SCSI ID - These bits indicate SCSI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e board should be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 Pairs     1     2    3  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o  o o  o o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x  o o  o o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o  x x  o o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x  x x  o o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o  o o  x x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x  o o  x x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 o  x x  x x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x  x x  x x     7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s 4,5  Interrupt Channel - These bit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ich interrupt channe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ed on the board. The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nel they represent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  5   Interrupt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o  o o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x  o o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o  x x           1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x  x x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s 6,7  DMA Channel - These bits indic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MA channel has been select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ard. Channel 0 is a 8 bit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nels 5, 6, and 7 ar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erformance 16 bit channels.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e listed below. (Currently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nel 0, 8-bit transf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   7   DMA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o  o o       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x  o o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o  x x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x  x x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8     SCSI Parity disable - When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ed, parity checking is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 the SCSI Bus. When the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moved, factory default,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ecking, is enabled on th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FLOPPY JUMPER BLOCK 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jumper block is available only on the AHA-152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jumper  positions  and  descriptions  are li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Pair   1   x x - FLOPP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x x - DMA R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   o o - DMA REQ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x x - DMA 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o o - DMA 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   x x - IRQ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   o o - IRQ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o o - DU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Pai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1  FLOPPY ENABLE - When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alled, the factory default,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 drive is enabled to respond to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rites and reads. When the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moved, this floppy drive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d to I/O write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2  When this jumper is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actory default, the AHA-1522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nel 2 for the floppy DM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gnal. If channel 2 is used for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quest signal, channel 2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DMA Acknowledg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3  When this jumper is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HA-1522 will use channel 3 for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MA request signal. If channel 3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DMA request signal, channel 3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so be used for the DMA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4  When this jumper is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actory default, the AHA-1522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nel 2 for the floppy DMA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CK) signal. If channel 2 is used for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cknowledge signal, channel 2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DMA reques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5  When this jumper is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HA-1522 will use channel 3 for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MA Acknowledge signal. If channel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d for DMA acknowledge signal, chann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also be used for the DM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6  When this jumper is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actory default, the AHA-1522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6 as the floppy interrup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7  When this jumper is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HA-1522 will use channel 10 a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8  DUAL SPEED - This jump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alled when a floppy drive with a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ed spindle is used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ypical; hence, the factory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 jump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DMA JUMPER BLOCK 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Pair   1   o o - DMA RE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o o - DMA REQ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   o o - DMA REQ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x x - DMA REQ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o o - DMA ACK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o o - DMA A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   o o - DMA ACK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x x - DMA ACK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Pair n, n+4  This jumper block is used with 2nd part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=1-4)          to select the DMA channel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ne DMA REQ signal and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MA ACK signal must be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per operation.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me DMA channel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ected in jumper block J6 pin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 and 7. The factory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umper installed only on pin pairs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8, of the J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INTERRUPT JUMPER BLOCK 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 Pair  1   o o -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x x - IRQ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o o - IRQ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o o - 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o o -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x x - J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x x - J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x x - BI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s 1-4  IRQ 9,10,11,12 -, Interrup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ection. One and only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irs must be select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eration of the software. The fa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fault is pin pair 2 install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ddition, the corresponding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nel in jumper block J6 (pin pair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5) mus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5    PRIMARY - When this jumper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 alternative I/O address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40h, is chosen. The factory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installed, address 3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e that in order to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ternate address while the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abled, a special BIO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 to accom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s 6,7 JA16, JA14 - These jumpers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IOS     address location.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n Pair   6    7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 o  o o  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 o  x x  C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x  o o  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x  x x  D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Default, both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in Pair 8     BIOSEN - When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ed, the factory default,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ponds to (is active)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dentified by pin pairs 6, and 7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, the BIOS will not b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SI bus  must also  be terminated  correctl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sure proper operation. The first and last phys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SI  devices   on   the   SCSI   cable   must 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ors installed. All  other SCSI  devices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terminators removed. The AHA-152X hos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ually the  first device  on the  SCSI Bus  and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FOUR                  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HA-1520/1522 product has  software avail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ilitate use and performance of the board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. This ASW-1210 ASPI module is suppl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Floppy Disk or made available as part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SW-1210 is a component of Adaptec's Advanc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ming  Interface   (ASPI)  This   software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le with the MS-DOS Manager for host adap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4X  and  AHA-1640  and   the  SCSI  hard 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tioning program A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s are necessary to connect  more than two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drives,  or  other  types  of  SCSI  periph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ces. It  is  recommended  for  all  custome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this software driver because it will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X to enhance system performance. The ASW-12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s these upgrades of the board BIO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single tasks     to multitasking,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code execution   to RAM cod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DRIVERS AVAILABLE FOR THE AHA-1520/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SW-1210 DOS  driver is available  for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A-152X in the DOS operating system environ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 is not necessary if only two SCSI disk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handled  in  the  system.  For  tape  and 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ipherals, as well as more than two disks,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required. The ASW-1210 driver is also recomm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a means of improving system through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ish to operate outside of the DO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driver modules are currently in develop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HA-152X, and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W-1220 ASPI Manager for the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W-1240 ASPI Manager for the Novell NetWare 386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W-1250 ASPI Manager for the UN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products  come  with  their  own 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ions. Please refer to them in order to 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oftware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ASPI MS-DOS MANAGER - ASW-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S-DOS  operating  system uses  the  ASPI MS-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ager, the ASW-1210, to  communicate with the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 adapter  and  allow access  to  additional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ices connected to the host adapter. The ASPI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is typically install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re than two hard disk driv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 tape driver is installed, as is the c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SY-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Interfacing to SCSI devices such as CD-R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ms WORM drives, or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DISK is  included with  ASW-1210 and  perform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s of the MS-DOS FDISK and FORMAT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SI drives that can only be accessed through the AS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ager. If your  system has more  than two phys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ed-disk drives, you must install and run the AF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Partition SCSI hard disk drives into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s. Multiple partitions can be creat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SCSI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Format SCSI hard disk logical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elete existing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INSTALLATION OF THE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plan to  have the new  SCSI device becom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dium that will  store the  system's roo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rive that you wish to boot off of)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 the directions in  the section, Powering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, given in Chapter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1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rst installation step is to copy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SW-1210 Program diskette to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C using the MS-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You might want to  create a separate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AF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 files  are included  on  the ASW-12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I2DOS.SYS     ASPI Manag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IDISK.SYS     ASPI MS-DOS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DISK.EXE       SCSI disk partition and form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HLP.HLP      AFDIS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$MSG.DAT      AFDISK system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$ERR.DAT      AFDISK erro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$HELP.DAT     AFDISK help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RUN.OVL         AFDISK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$RUN.OVL      AFDISK overlay file for running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M$NORM.B&amp;W     AFDISK overlay file for monochro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itor and C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 a moment before proceeding to verify that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2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order for  the ASPI  MS-DOS Manager  files to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ed whenever the system is booted, the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ust contain the following DEVICE=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ASPI2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ASPI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 to your root directory of  the drive that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to boot  your system;  typically the  C: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any ASCII file editor, add the individu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 commands to  an existing  CONFIG.SYS file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 the  instructions  in  the  MS-DOS Op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Manual to create a new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RNING: Failure to load all  the device drivers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ilure to load  the device  drivers in  the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, causes the program to 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C. Create the following line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ASPI2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lines  comprise the  bare minimum  requir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the software driver for the AHA-1520/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3 CONFIG.SYS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ore  comprehensive  configuration  calls 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 of a  number of  options, using  the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ASPI2DOS.SYS [switches shown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ASPIDISK.SYS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Line Options can be entered in any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number. The letters can be either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. Note that  the following pairs  of option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tually exclusive: (/TP, /TD), (/C,/C-), (/Y, /Y-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/U, /U-). The Command Line Options will overr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jumper settings o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Unless  a special  configuration  is requir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line  options DO  NOT need  to be  used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 jumper  configuration  takes  care  of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tion: These Command Line Options are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river  only,  and  not by  the  BIOS.  The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gnizes jumpers only. The /H option should 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 for  systems   with  the   BIOS  enab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wise, the BIOS  and Driver  might run  with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CSI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C       Specifying this  option will prevent  SC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s from  disconnecting  during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ecution. When this option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- option must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C-      Specifying this option   will   allow  SC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s  to   disconnect   during  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ecution. When this option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 option must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TD      This option allows the data transfer  mod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specified as DMA. If DMA is selected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re the board is configured for DM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Only 8-bit DMA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TP      This option allows the data transfer mod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specified  as PIO.  When this  op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,  the  /TD  option  must  not 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Y       Specifying this option disables the che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SCSI bus parity by the host adapt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option is specified, the /Y- o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Y-      Specifying this option enables the che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SCSI bus parity by the host adapt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option is specified, the /Y o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U       Specifying this option  enables the  h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apter to  initiate  negotiation 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 for synchronous  data transfer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option is specified, the /U- o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U-      When this option is specified, the  h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apter will not initiate asynchronous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fer, unless  other  requested 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. The host adapter will negotiat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nchronous  transfer  if   negotiation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ted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Ax      This  option  allows specification  of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MA channel. The single digit decimal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is specified at the location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"x". Only number 0 is valid. Oth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Hx      This  option  allows specification  of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apter SCSI ID.  The single  digit deci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ress  is   specified  at   the  lo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ed by "x". Only  numbers 0 through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valid. Any other values will be rejec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error message will be displayed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st adapter  will  default  to  the jum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Qx      This  option  allows specification  of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rupt request  channel.  The  singl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uble digit decimal number at the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ed  by  "x"  specifies  the  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. Only numbers  9, 10, 11,  or 12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id. Any other values will be rejected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ror message will be displayed, and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 will default to the jump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st adapter must be jump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D       Specifying  this  option  will  enable  mess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display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L       Specifying  this option  will  cause all  LUN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addressed when determining which 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its are present  on the SCSI  bus. If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d, only LUN=0 will be address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SCSI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Pxxx    This  option  allows  the  AHA-1520  base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ress to be changed from its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xample, /P140 will change the bas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ress from  340h to  140h. Only  two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resses are valid: 340h (default) and 14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lternate).  Any  other   values  will 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jected; an error message will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default port  address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hree  hex  digits are  entered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indicated by "xxx". Th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jump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x      This  option allows  the AT  bus  on time 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d  from  its  default   value  of  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croseconds.  A  single  or  double  dig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imal number, representing microsecond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ed in the position indicated by "x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ximum valid  value  is  15  micro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s greater  than  the  maximum 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jected; an error message will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default ti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Fx      This option  allows the  AT bus  off time 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d  from  its   default  value   of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crosecond. A single or double digi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, representing microseconds,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position indicated by "x"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id  value  is  15  microseconds.  Valu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ater than the maximum will be rejected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ror message  wil  be  displayed, 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i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I       Specifying  this  option  disables  the  loa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the  INT  13  rerouter.  WARNING: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  SHOULD  NOT   BE  USED   IN  NORM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. IF USED AND THE BIOS IS ENABL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SI DISCONNECTION MUST BE DISABLED FO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Z       This option  can be  used to  set all  option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ir default values. /Z provides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specifying  each  option  individu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ing /Z on the command line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entering   /C-/TP/Y/U/A0/H7/P340. 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 values specified by /Z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including options  on the 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option duplicates  the jumper defau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s limited value to a AHA-1520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example of these options  added to the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ice=ASPI2DOS.SYS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the  CONFIG.SYS  file is  created,  reboo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to  initialize the  drivers.  An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appears during system  booting. Th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vary depending on the system configur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line options specified.  If the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cessful message  does  not appear,  use  the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to review the contents of the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e this file in  your root directory  of the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hich you intend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 the Floppy disk marked, Adaptec ASW-1210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loppy disk drive. With the C:&gt; prompt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is is complete, you have installe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for the AHA-152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RUNNING A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S-DOS provides access to physical hard disk drive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D.  You must  use  the MS-DOS  FDISK  and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for drives C and D.  DO NOT use AFDISK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DISK partitions  the  drive  into  logical  disk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ltiple partitions can  be created  on one phys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. Partition size limitations vary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of  MS-DOS  being used.  MS-DOS  version 3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s 32MB  partitions,  while  MS-DOS  version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5.0 allow 1.0GB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use a hard disk partitioned by AFDISK as drive 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, you must use AFDISK to delete the parti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se MS-DOS FDISK to create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ing AFDISK program  must be  run from  the r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of drive C  or the AFDISK  directory if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DISK directory was created. When read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DISK (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AFDISK  utility  is  menu  driven.  Follow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ions on the screen to partition and form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ed  SCSI  devices.  The  AFDISK  utility  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s   an   on-line    HELP   file    which 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d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EXITING A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FDISK may be exited at any time without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pressing the Esc key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SCSI device(s) are successfully partitio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formatted,  reboot  the system.  This  saves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s made and  allows use of  the newly inst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(s) or parti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FIVE            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1: The system will not boot from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ette drive after initia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 The  LED   on  the   AHA-152X  should   come 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efly at system power up. If 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detected an  internal failure and 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posted to the screen. The boar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 for repair or replacement to 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  If  the  AHA-152X  LED  and  the  SCSI  drive 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lways on, the SCSI cable's pin 1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probably  been  reversed  between  the 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and the drive. See section 2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)   The  AHA-152X  BIOS  message  is  not  display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screen.  The AHA-152X  BIOS is 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)  Check  for  BIOS  address  conflicts betwee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A-152X and other op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)  Try  a   different  BIOS  address.  See  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6 Jumper J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)  Change   the  BIOS   wait   state  jumper.  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2.2.6 Jumper J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 If  the  HOST  ADAPTER  NOT  FOUND  AT  PORT 340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is displayed  check the AT 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er setting. See section 2.2.6 jumper J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Floppy not ca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2: System will  not boot from  the SCSI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lution of this problem depends on whether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 for the  board is  being used  or not.  If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 is used,  refer to 2A.  If a  driver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, refer to 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2A: The  "ADAPTEC" logo  does not  appear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 during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dicates that the BIO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  Make   sure  that   the  AHA-152X   is  proper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ed in the 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  Make  sure  that  a  conflict  in  addressing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 present.  Check  the  jumpers   for 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)   Make  sure  that  the   hard  disks  are  mapp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by using your A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  Make   sure   that   the   INT   19   jumper 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(see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)   Make  sure  that  the  AT  setup  indicates  "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)   Make  sure  that  if  using  the  DOS  ope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, the intended boot disk has an activ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and a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)   Make  sure   that  the   address  of   the  SC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 that you want to boot from  is set to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D 0:0. Check your drive manual 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 the SCSI ID for tha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)   Make  sure  that  SCSI  parity  is  consist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d or disabled on  all devices on 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. See section 2.2.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)   Make   sure  that   the  SCSI   terminators 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installed, Section 2.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2B: The ASPI manger "ASPI2DOS" log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  Make sure that the file, "ASPI2DOS.SYS"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  Make sure that In the file, "CONFIG.SYS"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ASPI2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3: General difficulties using a SCSI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 D: with a standard hard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  Make  sure  that  hard  disk  1  (D:)  is  map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ith your A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  Make  sure  that  the SCSI  drive  that 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 as drive D: is set to  SCSI ID 0:0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drive manual for information on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SI ID for tha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)   Make  sure  that  SCSI  parity  is  consist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d or disabled on  all devices on 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. See sections 2.2.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  Make  sure   that  the  SCSI   bus  is  proper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)   Make  sure  that  if  using  the  DOS  ope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, the disk has  a DOS partition and 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4: General problems using a SCSI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 D: with another SCSI drive a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  Make  sure  that  both  standard  hard  disk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ped out with your A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  Make  sure  that  the SCSI  drive  that 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 as drive D: is set to  SCSI ID 1:0.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drive manual for information on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SI ID for tha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)   Make  sure  that  SCSI  parity  is  consist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d or disabled on  all devices on 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  Make  sure   that  the  SCSI   bus  is  proper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)   Make  sure  that  if  using  the  DOS  ope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, the disk has  a DOS partition and 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 5:  System  works   erratically.  Hangs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host adapter  can't always  fi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Check SCSI parity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Check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Check cable length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 If  host  adapter  and  drive  light  remain 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a hang condition, make sure that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 conforms to  the SCSI  Common Comm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or SCSI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)  If  only   the  host  adapter   LED  remains 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a hang,  it is  probably a  host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interface problem. The system may 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le of Second Party DMA transfers. Che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ystem manufacturer  for information 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PI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 is  a  list  of  error  message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ditions under which they may occur. For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essages that may be displayed, refer to Appendix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J5, pin pair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I2DOS.SYS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to initializ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host  adapter, reinstall  if  necessary,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mpers and cables. Confirm that the motherboar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S contents are set correctly with a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I2DOS.SYS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 contents  of  CONFIG.SYS   file.  Remove 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necessary device  drivers,  until  driver inst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cessfully, then reload other drivers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the offend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egal or no Hex Digit Found o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egal Digit Found on command line /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syntax,  invalid  digit may  be  typed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IDISK.SYS 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IDISK.SYS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 contents  of  config.sys   file.  Remove 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necessary device  drivers,  until  driver inst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cessfully, then re-load other drivers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the offend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not access ASP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to see that  the ASPI drivers  are in the r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of  the  boot  drive.  Alternatively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rs could be placed in an alternate path,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the correct path is specified in config.sys.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 drivers  are put  in  a  subdirectory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DRIVERS, then your config.sys file could lo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RIVERS\ASPI2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RNING: Maximum number of logical drives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logical drivers limited to 26 (A through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Host Adapt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install the Host Adapter. Check cables and jum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rm that the motherboard  BIOS CMOS conten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orrectly with a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version under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IDISK.SYS requires MS or PC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to find any SCSI disk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that the SCSI drive's  jumpers for SCSI I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Device Typ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with your drive manufacturer to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firmware for your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number of head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SCSI drive capacit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 drive is  unable  to determine  capacit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s 0 through  7, contact  the drive Manufactur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Low-Level formatting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to read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to read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difficulties reading records off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SCSI cabling, and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further questions, please use the Adapte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945-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 data bits, 1 stop bit, no parity, 1200 or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A:        MESS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c AHA-1520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 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ER CONFIGUR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I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Channel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 Channel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parity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mode = DMA/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Message Classes = #0, #1, #2, #3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te sync negotiation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disconnection =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0: Vendor Identification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cation, Product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rom Inquir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0: disk drive ready, but Inqui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0: device identifica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s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adapter interrupt channel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for targets to recover fro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CSI targets we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 Messag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SCSI Targe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ng SCSI Inqui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is connected. Wait for tar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ng "Get Disk 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check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Target 0 set up a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SCSI Targe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ng SCSI Inqui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is connected. Wait for targe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is ready. Rec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ng "Get Disk 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check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Target 1 set up as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to boot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to boot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from flopp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from hard dis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0: target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0: target connected, but has 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0: target connected, but is not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0: disk drive connected, but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0: disk format not 512 bytes/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ADAPTER SELF DIAGNOST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TARGET 0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INITIALIZE TARG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ndix B:   SCSI INTERNAL Connector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al Name  Pin   Pin        Signal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     2          -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3     4          -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5     6          -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7     8          -D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9     10         -DB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1    12         -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3    14         -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5    16         -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7    18         -DB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9    20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1    22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3    24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      25    26         Term Power (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7    28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9    30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31    32         -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33    34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35    36         -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37    38         -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39    40         -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41    42         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43    44         -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45    46         -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47    48         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49    50         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ndix C:    SCSI EXTERNAL CONNECTOR P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l Name   Pin   Pin        Signal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     26         -D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     27         -D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3     28         -D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4     29         -D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5     30         -DB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6     31         -D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7     32         -D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8     33         -DB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9     34         -DB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0    35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1    36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2    37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      13    38         Term Power (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4    39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5    40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6    41         -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7    42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8    43         -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19    44         -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0    45         -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1    46         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2    47         -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3    48         -C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4    49         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    25    50         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0: Vendor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