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 Worldw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ultiCrypt V1.0 DES/RSA Crypt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I  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y is computer security importan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II -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lticrypt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Multi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 function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valu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ure file er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ting RSA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stomizing screen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III -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ES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 operational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SA public key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SA sign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SA mathema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a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ltiCrypt v1.0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nned fu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IV -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1 Digital Crypto.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rt I  -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ltiCrypt  implements  data  encryption using  two  of  the  mo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mportant encryption algorithms in common use: DES (a private  ke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) and RSA (a public key syst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  using  the  DES  (Data  Encryption   Standard)   algorithm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ltiCrypt  implements ECB, CBC, CFB and OFB feedback  modes. 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BC, CFB and OFB modes, an optional IV (Initialization Vector) m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 entered.  The Cipher Key may be expressed as a  hexadecimal  8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value, or as an easily remembered keyphr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using the RSA (Rivest, Shamir, Adleman) algorithm, Multicryp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mplements ECB mode only. Keys are entered as named keyfiles whi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generated using the supplied RSAKEY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cure file erasure is employed for all file deletion  operation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 input  files may be automatically  erased  after  process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  are currently no published general solutions to either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 or RSA algorith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y is Computer Security Important 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data  processed  on  your  computer  system  is  among  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ganization's   most   vital  assets.  Such  data   may   inclu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idential   financial   results,  trade   secrets,   classifi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overnment  information  or  fund transfers.  Compromise  of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ation  base  by  unauthorised disclosure  may  have  seriou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nancial  and operational consequences. Thus, protection of  dat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uld  be  a  top priority for any organization  that  relies 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s in pursuing its go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dustrial espionage is becoming increasingly common. Conside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ent  revelation of French espionage against US firms,  detail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'Herald and Tribune' Sep 13 199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"U.S. Intelligence agencies have warned businessme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avoid flying on Air France. They say the seat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equipped with microphones. Some Air Fra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sengers and crew are also French intellige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ficers, planted to listen in on American busin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lk ..." Former French secret service chief, Pier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rion, architect of this espionage project, is quot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s saying: "It would not be normal that we spy on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tates in political or military matters; we are reall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lied ... But in the economic competition, in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echnological competition, we are competitors; we ar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allie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ltimately, the security of your data depends on the effectivene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 your overall security program which should encompass not  on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a  encryption techniques, but physical access  control,  backu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s, disaster recovery facilities and virus 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1 Digital Crypto.           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rt II - 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Crypt 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ltiCrypt  v1.0  is  distributed  as  a  self-extracting  archi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'MC100.EXE'.   To unpack the MultiCrypt files from  the  MC100.EX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chive,  just  type  MC100  [RETURN]  at  the  DOS  prompt. 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Crypt files will be placed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 hard disk installation: (Assuming distribution diskette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drive A:, hard drive is C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&gt; MD \M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&gt; CD \M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&gt; A:MC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\MC  directory  will now  contain  the  following  MultiCryp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CRYPT.EXE     -    MultiCrypt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CRYPT.DOC     -    MultiCrypt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SAKEY.EXE     -    RSA key generat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SA150.PUB     -    Sample 150 Digit RSA Public k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SA150.PRI     -    Sample 150 Digit RSA Private k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YPTO.PUB     -    Digital Crypto's 250 Digit Public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to AUTOEXEC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 order  that  the  MultiCrypt software may  be  used  from 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ory, the DOS PATH may optionally be set to include \MC.  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 do not include \MC in the PATH, then you will have to  chan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to \MC before running MultiCry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DOS PATH is usually defined in AUTOEXEC.BAT, you should  ed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le to change the path, then reboot the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AUTOEXEC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PATH=C:\DOS;C:\M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1 Digital Crypto.    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MultiCry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f you have not included C:\MC in your PATH, enter 'CD \MC' n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 run the MultiCrypt program, type 'MCRYPT' at the  DOS  promp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MultiCrypt display panel will appear on the right side of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DES encry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 encrypt a file using DES, enter the plaintext filename i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'input'  field,  enter the ciphertext filename to  create  i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'output' field (This may be the same filename as specified i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'input'  field). Now enter a keyphrase in the the 'key' field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F1 to initiate the encry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 decrypt  the ciphertext created above,  enter  the  ciphertex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name  in  the 'input' field, enter the plaintext  filename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reate in the 'output' field.  Enter the EXACT same keyphrase us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encryption, and press F2 to initiate the decry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  that the DES key may be specified as a 'keyphrase' or  as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X  value. Most users will find the keyphrase method to  be  mo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venient,  however  you must use a HEX keyvalue if you  wish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hange DES ciphertexts with users of other DES implement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 using  DES mode, the F6 key may be used  to  select  variou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'feedback  modes'. ECB mode is used by default, however  CBC  mo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vides  extra  security  and is  recommended.   When  exchang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iphertexts with other users, you must agree upon a feedback  mo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exchange DES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a feedback mode other than ECB is selected, an additional fie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itled  'IV'  (initialization Vector) will  appear.  This  fie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ains  a  default value  12-34-56-78-90-AB-CD-EF.  The  defaul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is acceptable for most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F7 key is used to enable automatic erasure of the input 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ter  processing.  When auto-erase is  enabled,  MultiCrypt 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verwrite the input file with a changing pattern, and then  dele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input file. This ensures that a file undelete utility  can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employed to recover some data that has been encrypted.  If au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rase  is  enabled,  you may optionally omit  the  'output'  fie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uring encrypt/decrypt operations. MultiCrypt will then  overwri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put with th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RSA encry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SA  file  encryption  operates in much the same  fashion  as  D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cryption,  except  that the key is specified in the  form  of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'keyfile'. Keyfiles are created by the RSAKEY utility, and have  2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onents,  a  public  part  'keyname.PUB'  and  a  private  par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'keyname.PRI'.  When encrypting or decrypting with RSA, specify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viously created keyfile WITHOUT the .PRI / .PUB exten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ublic (.PUB) key is used for RSA encryption, and the  priv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.PRI)  key is used for RSA decryption. A typical MultiCrypt  us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hold many public keys received from correspondents, but  onl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1 Digital Crypto.    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privat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1 Digital Crypto.    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Function Summ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keys are assigned within MultiCry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       - Quit MultiCry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ge Up/Dn - Scroll information window. The information window (a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 bottom  of the display panel) provides  all 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nformation  required to operate MultiCrypt, and 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playable text is scrolled using the Page Up/D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         - Encrypt in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2         - Decrypt in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5         - Select Cipher algorithm, either DES or R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6         - Select Feedback mode, one of ECB, CBC, CFB, OF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7         - Select automatic erasure of input  when  processing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8         - Secure erase in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    - Erase the current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/Down    - Select input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rsor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     - As down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1 Digital Crypto.       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value ex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S keyvalue may be entered in one of 2 fo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. 64 bit Hex. This is a 64 bit or 8 byte Hex  value  enter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F-6C-F1-37-1A-D4-71-0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2. Keyphrase.  This is any arbitrary sequence  of  character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uch  as  an easily remembered phrase. The  minimum  length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ed is 4 chars, maximum 23 ch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 following  rules should be considered  when  selecting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phr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 Easily remembered phrases are often easily guessa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 Long phrases produce more secure keys than short on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 Mixing upper and lower case improves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 Single dictionary words should be avoi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example of a good (ie: secure) keyphrase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lowAheadAllEng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:  Keyphrases  are CASE SENSITIVE, using incorrect  case  w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rypting will produce garbage decry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RNING:  The  keyphrase  packing  algorithm  used  to  convert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phrase  into a hex keyvalue, is not the same as  the  algorith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d  in  'PC-Iris'  and 'PC-Merlin'. The  algorithm  employed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ltiCrypt  is much improved. When exchanging data with the  abo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tioned  programs,  key  information must be  exchanged  as  hex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valu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RNING:   When   exchanging  DES  ciphertexts  with   other   D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mplementations, ALWAYS specify the key as a HEX key value,  sin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keyphrase packing algorithms will di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: Some other DES implementations ignore the parity bits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  key.  MultiCrypt  warns  the user  and  displays  the  parit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justed  key when invalid parity is used. This  is  information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ly  and  may be ignored. Incorrect parity does  not  effect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rypt/decrypt proces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1 Digital Crypto.       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ure File Eras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We all sincerely believed that when we punched delet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was gone forever.  Wow, were we wrong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Lt Col Oliver Nor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July 7, 19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key F7 - Automatic file eras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is often desirable to automatically erase the input file  af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cessing.  This option is selectable using key F7.  By  default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ltiCrypt will not erase the input file after processing. The  F7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allows the user to enable file automatic file era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 secure  file  erasure enabled, the output  filename  may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mitted   during   encrypt/decrypt  operations.  In   this   cas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ltiCrypt  will  create a temporary file to hold the  output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 this temporary file to the input filename upon comple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cure  erase  operates by repeatedly overwriting a  file  with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nging pattern. After the file data has been overwritten, it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 deleted. Such erased files cannot be recovered using a 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lete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key F8 - Manual file eras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  file  may be secure-erased by entering the  filename  i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'input' field, and selecting F8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1 Digital Crypto.                  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ing RSA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SA  key generation is performed with the RSAKEY utility.   RSAKE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mpts the user for keyname, random seed and a key length i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ange  30  to 250 digits. After some  lengthy  processing,  RSAKE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duces  2  files,  keyname.PUB and keyname.PRI  which  form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blic and private components of the RSA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SA key generation is a lengthy process, and many users will  fi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DOS multitasker such as Windows-3 or DESQview helpful,  allow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key generation to take place in the background while the PC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for other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 order to be able to receive secure communications  using  RSA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ch  MultiCrypt user should generate a large key of around 150  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00  digits.  The .PUB file is the public part of the RSA key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y  be published widely on BBS's etc.  The .PRI file  is  priv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must never be revealed, it is used by yourself when decryp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received from others who have encrypted using your .PUB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ny  RSA  implementations  use  a  standard  512  bit  key.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rresponds to an RSAKEY length of 156 digits. Keys of this leng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cryptographically very strong ind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1 Digital Crypto.                   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izing screen col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screen  colors used by MultiCrypt may be defined by  the  DO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vironment  variable MC_COLORS. If undefined, a default value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S environment variable is programmed th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MC_COLORS=background,box,text,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re  'background',  'box', 'text' and 'input'  are  color  cod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ined  below.  The  above command would usually  be  located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codes for           Color codes for 'box'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'background'              'text', 'input'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lor      Code           Color          Code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           -------------------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LACK      0              BLACK          0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LUE       16             BLUE           1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EEN      32             GREEN          2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YAN       48             CYAN           3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D        64             RED            4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GENTA    80             MAGENTA        5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ELLOW     96             YELLOW         6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TE      112            WHITE          7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GREY           8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Light BLUE     9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Light GREEN    10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Light CYAN     11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Light RED      12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Light MAGENTA  13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Light YELLOW   14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Light WHITE    15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code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ground : Display panel background color, default B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        : Box line color, default MAGEN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      : General text color, default LIGHT G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     : Input field color, default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MC_COLORS=0,12,3,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vert to default co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MC_COLORS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1 Digital Crypto.                      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rt III -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S algorith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 1977  the  US  Federal Bureau of  Standards  approved  an  IB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veloped  cryptographic  algorithm for data  security.  The  Dat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cryption   Standard  (DES)  was  approved   for   non-classifi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overnmental purposes. Since then, DES has been widely adopted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dustry   in  hardware  and  software.  Its  dominance   in 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rketplace   increases  daily,  and  in  respect   of   practic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yptography, is the most important algorithm ever devi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 is completely specified in a Federal Bureau publication  know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'FIPS PUB 46 - Data Encryption Standar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 is very much a traditional cipher in the sense that it employ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ditional   cryptographic   techniques  of   transposition 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stitution. However, it is designed to interrelate them so as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duce  an  algorithm  that  is  so  complex  that   mathematic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yptanalysis is im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DES algorithm is a 64 bit block cipher, and applies a 56  b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  to blocks of data 64 bits in size. The DES key  is  general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presented as a 64 bit value, the redundant 8 bits provide parit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ing for th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hough  the  DES  algorithm  is  immensely  complex,  each  ste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nerally  consists of some simple bit-manipulation operation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overall algorithm runs rather quickly when compared to,  say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SA.  (Of course hardware implementations of DES run  much  fas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i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ercial  users  of  MultiCrypt  are  advised  to  use  the  D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gorithm  for any application NOT requiring the properties  of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blic key algorith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for the following reas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DES is an industry stand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DES provides a formidable level of cryptographic secur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DES will be acceptable to any aud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DES uses keys that are short and easy to store and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DES is f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 these  reasons, DES is the default  cipher  algorithm  with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Cry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1 Digital Crypto.                      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 operational m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veral operating modes for the DES are defined by the NBS in  i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blication  FIPS  PUB  81 'DES modes  of  operation'.  MultiCryp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s all specified m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CB - Electronic Code Book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CB  mode is the default for MultiCrypt, and  does  no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 the 'Initialization Vector' (IV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BC - Cipher Block Chain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BC mode requires the use of an 'Initialization Vector'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IV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FB - Cipher Feedback (64 bit feedback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FB mode requires the use of an 'Initialization Vector'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IV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B - Output Feedback (64 bit feedback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FB mode requires the use of an 'Initialization Vector'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IV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S operational modes - formal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ctronic Codebook Mode (EC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ECB encryption, a plaintext data block is used as the DES inp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lock. The input block is processed through the DES in the encryp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e. The resultant output block may be used as the ciphertext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used for other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 ECB  decryption, a ciphertext block is used as the  DES  inp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lock.  The input block is then processed through the DES  i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crypt state. The resultant output block may be the plaintext 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used for other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pher Block Chaining Mode (CB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 CBC  encryption,  the  first DES  input  block  is  formed 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clusive-ORing   the   first  block  of  data   with   a   64-b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itialization  value (IV). The input block is  processed  throug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DES  in the encrypt state and the resulting output  block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d  as  the  ciphertext.  The first  ciphertext  block  is  t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clusive-ORed with the second plaintext data block to produc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cond  DES  input  block. The second  input  block  is  process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rough  the  DES in the encrypt state to produce the  the  seco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iphertext  block.  This encryption process continues  to  "chain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ccessive ciphertext and plaintext blocks together until the la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aintext block of data is encrypted. If the data length is not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egral multiple of the block length, then the final partial dat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lock   should  be  encrypted  in  a  manner  specified  for 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CBC decryption, the first ciphertext block of encrypted data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d  as the input block and is processed through the DES  i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crypt  state. The resulting output block is exclusive-ORed 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IV  identical to the one that was used during  encryption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duce the first plaintext block. The second ciphertext block  i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1 Digital Crypto.                        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 used as the input block and is processed through the DES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ecrypt state and the resulting output block is exclusive-OR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 the first ciphertext block to produce the  second  plaintex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lock.  The CBC decryption process continues in this manner  unti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last complete ciphertext block has been decrypted.  Ciphertex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presenting  a partial data block shall be decrypted in a  mann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specified for the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pher Feedback Mode (CF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a to be encrypted is divided into data units each containing  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its.  In  both  the  CFB  encrypt  and  decrypt  operations,  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itialization  vector (IV) of length L is used. The IV is  plac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 the  least significant bits of the DES input  block  with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used bits set to '0's. This input block is processed through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 in the encrypt state to produce an output block. Ciphertext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duced  by exclusive-ORing a K-bit plaintext data unit with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st significant K bits of the output block. Plaintext is produc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 exclusive-ORing  a  K-bit unit of  ciphertext  with  the  mo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gnificant K-bits of the output block. In both cases, the  unus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its  of  the DES output block are discarded, and the  next  inp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lock is created by discarding the most significant K-bits of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vious  input block. This causes the remaining bits to  shift  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sitions to the left. The K bits of ciphertext are then  inser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o the least significant bit positions. This input block is t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cessed  through  the  DES in the encrypt  state  for  both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crypt  and decrypt operations to produce the next output  block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process continues until the plaintext or ciphertext has  b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Feedback Mode (OF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a to be encrypted is divided into data units each containing  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its.  In  both  the  OFB  encrypt  and  decrypt  operations,  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itialization value (IV) of length L is used. The IV is placed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least significant bits of the DES input block with the  unus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its set to '0's. This input block is processed through the DES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encrypt  state  to produce an  output  block.  Ciphertext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duced  by exclusive-ORing a K-bit plaintext data unit with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st  significant  K  bits  of the  output  block.   Plaintext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duced  by exclusive-ORing a K-bit unit of ciphertext  with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st  significant K-bits of the output block. In both  cases,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used  bits of the DES output block are discarded, and  the  nex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put  block is created by discarding the most significant  K-bi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 the  previous input block. This causes the remaining  bits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ift  K positions to the left. The K bits from the  output  bloc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ust  used  are  then  inserted into  the  least  significant  b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sitions.  This input block is then processed through the DES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encrypt state for both the encrypt and decrypt operations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duce  the next output block. This process continues  until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ire plaintext or ciphertext has been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1 Digital Crypto.                        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SA public key algorith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 1976  Whitfield  Diffie  and  Martin  Hellman  introduced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volutionary  concept  of  a  public  key  cryptosystem.   Unlik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assical  cryptosystems,  the  public key  cryptosystem  has  tw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 keys, an encryption key and a decryp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essential principle of this encryption scheme is that public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vealing  the  encryption key does not reveal  the  correspond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ryption key. This has two important consequ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  Couriers or other secure means are not needed to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ransmit keys, since a message can be enciphered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sing an encryption key publicly revealed by the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erson who wishes to receive the message, and this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ublicly revealed key yields no useful information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out the decryp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  A message can be 'signed' using a privately hel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cryption key. Anyone can verify this 'Digita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gnature' using the corresponding public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vealed encryp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  Electronic  mail - A public key  cryptosystem can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nsure that the two most important properties of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'paper mail' are preserved: (a) Messages are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vate, and (b) Messages can be 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Key distribution for conventional cryptosystems 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ince conventional cryptosystems rely on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rivacy of the 'key' to ensure privacy of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essage, distribution of the key requires a secur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hannel, A public key cryptosystem can provid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mitation of Conventional Crypto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conventional cryptosystem uses only one key, which must be  ma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vailable to both the encryptor (Sender) and decryptor (Receiver)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in   lies   the   most  serious   problem   of   convention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ryptosystems:  Some  secure method must  exist  for  distribu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cret keys to the encryptor and decryptor, if that secure  metho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ists,  then  surely  it could be used  to  transmit  the  secr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known as the 'Key Distribution Problem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 public key cryptosystem has two keys which have the  following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most magical proper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 For each encryption key there is a decryption key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ch is NOT the same as the encryp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It is feasible to compute a pair of keys, consisting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encryption key and a corresponding decryp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1 Digital Crypto.                         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 It is not feasible to compute the decryptio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 from knowledge of the encryp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cause  of  these  properties, two people can use  a  public  ke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ryptosystem  to  communicate privately without  transmitting 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cret keys. To set up, you generate a pair of keys, and send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cryption key to, say 'Mary' by any convenient means. It need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 kept secret. It can only encrypt messages - not decrypt  them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vealing  it discloses nothing useful about the  decryption  key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ry  can use it to encrypt messages and send them to you. No  o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t  you,  however, can decrypt the message (not even  Mary!), 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as you do not reveal your private decryp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A signa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y  closely  related to public keys is the  concept  of  digit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gnatures. One problem with corresponding electronically, such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ia a large scale computer network, is that messages can easily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ged  -  you  usually cannot be certain that  the  sender  of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eived message is actually the person claimed in the message.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blic  key cryptosystem, however can be used to provide  positi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dentification of any sender who has a public key. If, for examp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ry  has filed a public key in some public access file,  she 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gitally  sign  a  message  by decrypting  it  with  her  priv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cryption  key before publishing the message. Anybody can  reve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plaintext  by  encrypting  the  message  with  Mary's  publi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cryption key; if the plaintext is revealed, then Mary must  h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ed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e can take this idea a step further, Mary can decrypt a  messa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her private decryption key, then encrypt it with your  publi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cryption  key.  To reveal the plaintext, you  must  decrypt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ssage  with  your private decryption key, then encrypt  it 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ry's  public encryption key. The result is a message which  on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y could have created, and only you can rea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  that  digital  signatures are  not  currently  supported 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Crypt, a future version may implement such a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1 Digital Crypto.                         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A Mathemat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Defendit Numerus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 There is safety in numbers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 1978,  a  group  of  researchers  at  MIT  published  a  pap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ing the now celebrated, RSA crypto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security  of the RSA cryptosystem is based on the  fact 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hough  finding  large prime numbers  is  computationally  easy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actoring   the  product  of  two  such  primes  is   at   pres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utationally  infeasible. In fact, this is an  ancient  proble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 has resisted attack by the worlds  greatest  mathematicia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many centuries.  Fermat (1601?-1665) and Legendre  (1752-1833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th developed factoring algorithms; some of todays more effici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gorithms are based on the work of Legend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'The problem of distinguishing prime numbers from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mposites, and of resolving composite numbers in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ir prime factors is one of the most important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seful in all of arithmetic....  The dignity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cience seems to demand that every aid to the soluti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f such an elegant and celebrated problem be zealousl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ltivated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K.F. Gauss, Disquisitiones Arithmeticae, Art. 329 (180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RSA  key  has  two elements, 'N' which  can  be  made  publi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nowledge,  and 'D' which must be kept private to  the  individu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o  owns  the RSA key, as 'D' is the means of decrypting  a  tex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has been encrypted using '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suming  that  we have computed a 125 digit prime, p  and  a  13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git prime, q, a 250 digit RSA key can be computed th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blic key:         N = p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vate key:        D = (2*(p-1)*(q-1)+1)/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A Encryption:     ciphertext = plaintext ^ 3 modul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A Decryption:     plaintext = ciphertext ^ D modul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number  of  250 digit keys producible is  much  greater  th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0^200.  (It is worth considering that the number of atoms i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n universe is roughly 10^80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Crypt supports RSA keys of 30 to 250 digit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1 Digital Crypto.                         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A Perform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generation  of  sufficiently large prime numbers  is  a  n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ivial  problem,  and  this  perhaps  explains  the  scarcity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mplementations of the RSA encryption scheme. It is only sinc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rival  of  fast  16/32 bit  microprocessors  that  microcompu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ementations have become feasible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order to use realistic RSA keylengths, ie: 80 digits and abov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 fast PC is essential. We advise the following minimum  hardw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 Mhz 80x86, 0 or 1 wait states. Norton SI: &gt;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velopment  and  testing  of this release was  performed  o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hardware configu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6 Mhz 80386sx, 0 wait state. Norton SI: 19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 CPU performance at this level, it is perfectly  feasible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nerate  250 digit RSA keys, although generation of keys of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ze  will often require several hours of compute time.  The  us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y  prefer to run MultiCrypt RSA key generation as  a  backgrou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sk under a DOS multitasker such as MS-Windows 3 or DESQview,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ow the PC to be used for other purposes during key gener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RSA  cipher  provides a  formidable  level  of  cryptographi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curity,  and  is  generally accepted as being one  of  the  mo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ure algorithms available in the public do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SA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SA Key          Estimated time to break RSA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           1 MIP CPU               100 MIP CP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   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0               3.9 hours               2.3 Minu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5               104 days                1 D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8               11 years                40 Da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0              74 years                270 da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50              1.0 million years       10,000 yea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00              3.8 billion years       38 million yea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50              5.9 trillion years      59 billion yea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00              4.9 * 10 ^ 15 years     4.9 * 10 ^ 13 yea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00              4.2 * 10 ^ 25 years     4.2 * 10 ^ 23 ye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reader may wish to consider that the Universe is considered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roughly 15 billion years 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 key length of 100 digits provides reasonable  security  again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tack  using  current technology; using 150  digit  keys  ensur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curity  against  forseable  future developments.  The  user 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 a key length to suit the particular application,  depend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the relative importance of operational speed and securi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like  many  conventional cryptosystems, there  is  currently  n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ven  or  theoretical 'sneak path' method of attack to  the  RS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ryptosystem.  It is believed that the RSA cipher is  unbreakabl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by government agenc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1 Digital Crypto.                         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ility with other crypto-software/hard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MultiCrypt  implementation  of DES is  faithful  to  the  NB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fications,  and  should  be compatible  with  any  other  D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mplementation. The DES primitives used in MultiCrypt have  pass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 291 tests described in NBS publication 500-20, 'Validating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rrectness of Hardware Implementations of the NBS Data Encryp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ltiCrypt  has  been  checked for compatibility  with  one  o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ftware  DES implementation known as 'The Private Line'  and  w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und to be compatible in all modes. MultiCrypt is also compata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  other  Digital  Crypto  products,  chiefly  'PC-Iris' 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Merlin'. (DES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  that  keyphrase packing algorithms vary greatly,  and  us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shing   to   exchange  DES  encrypted  files  with   other   D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mplementations  should  specify DES keys  using  the  Hexadecim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RSA  implementation  is  a  faithful  implementation  of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gorithm  described  in  Rivest, Shamir  and  Adleman's  origin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per,  'A method for obtaining digital signatures and  Public-ke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ryptosystems'  and  expanded further by Knuth  in  'Seminumeric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gorithms'. However the number base/format used by MultiCrypt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ikely to be compatible with other RSA implemen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1 Digital Crypto.                         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Crypt V1.0 Specific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language:    Microsoft C v6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icrosoft MASM v5.0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d DOS version:   3.0 and abo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 Modes:        MDA,HERCULES,CGA,EGA,VGA etc text m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 Disk:          Not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A specifi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 Length:    30 .. 250 Dig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s:         ECB - Electronic Code 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formats:  Plaintext  - ASCII 8 bit tex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CTRL-Z is EOF. NULL is unsupported.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iphertext - Base 60 repres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Keyfile    - Base 60 repres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Key entry:     Via pre-computed keyfiles created b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perate RSA key gener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formance:   (Based on 80386SX 16Mhz, 512 byte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 Length       Generate Key     Encrypt    Decryp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0  Digits        ~ 25s             2s        54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0 Digits        ~ 4m 45s          3s        2m 4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50 Digits        ~ 9m              3s        3m 23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00 Digits        ~ 38m             4s        6m 25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50 Digits        ~ 66m             5s        10m 4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 specifi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ull  Data Encryption Algorithm (DEA) implementation, as  defin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NBS FIPS PUB 46, January 15 197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s:         ECB - Electronic Code Boo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BC - Cipher Block Ch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FB - Cipher Feedb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B - Output Feed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Formats:  Plaintext  - No restrictions (Binary OK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iphertext - No restrictions (Binary O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 entry:     Via keyphrase (4 .. 23 characters)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8 byte Hexadecimal key. Initializa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ector (IV) for modes CBC, CFB and OF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nterable as an 8 byte Hex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 validation: Detects weak &amp; semi-weak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formance:   (Based on 80386SX 16Mhz, 10 kbyte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crypt 10 kbyte: 7 secon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crypt 10 kbyte: 7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1 Digital Crypto.                         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nned future enhanc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direction  of future MultiCrypt releases depends to  a  lar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gree   on   user   feedback,  but   the   following   addition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ality is planned for MultiCrypt v2.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eedback  modes for RSA. CBC mode will be implemented for the  RS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gorith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SA Digital Signatures. The RSA implementation will be modified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the creation and validation of Digital Sign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inary  data in RSA.  The RSA implementation will be  modified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the processing of binary (non-text)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  line  operation.  MultiCrypt will  support  command  li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 with the following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CRYPT input output /K:key /E /D /S /A:alg /M:mode /V:v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put        The source file(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put       The destination file(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K:key       Keyphrase or DES 64 bit hex key or RSA key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E           Encrypt the sour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D           Decrypt the sour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S           Secure erase the source after proces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A:alg       Cipher algorithm: DES or RSA, default is D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M:mode      Mode: ECB, CBC, CFB, OFB, default is EC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V:vector    Initialization vector, default is 12-34-56-78-90-ab-cd-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ndows-3  GUI  version.  A Windows-3  version  of  MultiCrypt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n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X/VMS  version.  A version of MultiCrypt supporting the  comm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  interface  only will be produced for the  VAX/VMS  opera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 (Similarly, UNIX and Ultrix versions are planned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rt IV - Licen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pyright Notice and Software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document;  all  accompanying  program  files  and  data 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pyrighted  by  Digital Crypto and Peter Moreton.  The  copyrigh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er hereby licenses you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se  the software; make as many copies of the  software  and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ocumentation as you wish; give exact copies of the original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anyone; and distribute the software and documentation  i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s unmodified form via electronic me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 are  specifically  prohibited  from  charging  or  reques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nations for any such copies, however made. Exception is  gran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 organizations  which  charge a fee  for  materials,  handling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age and general over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 addition,  you  are specifically prohibited  from  making 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ifications  to  the  MultiCrypt  executable  or  its  data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cumentation unless you have a license for the use of the sourc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der  no  circumstances is the copyright notice embedded  i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Crypt code to be modified or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is not free software.  This license allows you to  use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ftware  without charge for a period of 30 days. In order to  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software after the 30 day period, registration is  require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  such  use  of  the MultiCrypt  product  is  in  violation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law and will be pros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  is no warranty of any kind associated with  this  softwar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the copyright owner is not liable for damages of any kind. 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ing this software, you agree to thi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mport/Export 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US Government ITAR (International Traffic in Arms Regulation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port controls prohibit distribution of this program outside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ited  States without appropriate export license.  Title 22  Co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 Federal  Regulations  Part  121  (ITAR)  requires  that  St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partment  license  be obtained for shipments out of  the  Uni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hareware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MultiCrypt  license  fee  is  $39-00.  Payment  of  this  fe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galizes  your continued use of MultiCrypt, and entitles  you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later releases of MultiCrypt at no further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1 Digital Crypto.                         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reg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this file, fill out and return the order form that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mit Payment to:  DIGITAL CRYP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O BOX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ENAR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OUTH GLAMORG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NITED KINGDOM  CF6 2W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dia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dicate your media preference, (5.25" or 3.5" disk) in 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media' box of the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US resid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lease  convert  the Dollar amount shown to  the  equivalen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ocal  currency,  at the prevailing exchange  rates.  Submi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yment by cheque in your local curr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ll overseas orders will be dispatched via surface mail. Air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l shipping is available at a surcharge of $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 Ord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imply  submit your order with an official company  purchas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der number, we will supply goods and invoice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ntity discou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ty 1-5       0%  discou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ty 6+        15% dis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uplo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pload MC100.EXE unmodified to any Bulletin Board (BBS) tha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oes  not already offer this version, send evidence  of 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pload  (screen dump etc) including the BBS name, BBS  phon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umber  and  date that the upload took place,  and  we  will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ster your usage of MultiCrypt free of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PC -     This permits the user to run 1 copy of MultiCry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e      -     This permits an organization to run MultiCrypt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y number of PC's at a given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1 Digital Crypto.                         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MultiCrypt version held: (check 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v0.9   [] v1.0    [] v1.1    (Supplied to registered us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        Media   Unit Cost       Qty   Am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MultiCrypt License |       | USD $39-00    |     |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Type: Single PC  |       |               |     |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-------------+-------+---------------+-----+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MultiCrypt License |       | USD $2000-00  |     |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Type: Site       |       |               |     |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+-------+---------------+-----+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Surcharges |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+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otal      |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+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yment by: [] Check   [] Money order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] Company purchase order #: [                      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ment:   [] Surface  [] A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mit Payment to:      DIGITAL CRYP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O BOX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ENAR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OUTH GLAMORG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NITED KINGDOM  CF6 2W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ephone UK: (0222) 711370.  Outside UK: +44 222 71137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