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ad-Bolt Lock/PC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he easiest to use password protection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 by Adam Kup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...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.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.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ead Bolt Lock/P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 by Adam Kup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Documentation to Dead-Bolt Lock/P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 by Adam Kup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other products belo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 Bolt Lock/PC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d-Bolt Lock/PC (DBL/PC) is not free!  DBL/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Adam Kupsta.  The version you have receiv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-functional demo of the actual commercial product.  I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is program grant you the right to evalu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for 30 days, if you like it; please purchase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the registration form is included with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   You may NOT distribute the Commer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L/PC. This is considered PIRACY, and PIRA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   You may NOT modify, decompile or alter DBL/PC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y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   You may distribute the Evaluation Copy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   If necessary, you may change archive formats.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about it! (nothing else!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   You must register the Evaluation Cop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period (30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   If you require a customized version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for pricing and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d Bolt Lock/PC is copyrighted by Adam Kupsta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software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 the source code is NOT available.  I have hear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experiences with other companies, or individual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source codes "floating around", I fee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the author's private possession and that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/PC is provided AS IS.  In other word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what so ever on the Shareware Version. 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I could say that I warrant DBL/PC for taking up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but that is about it.  In other words-If it brea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 Bolt Lock/PC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BM PC/XT/AT 286/AT 386/AT 486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rd Disk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oppy disk drive (5.25" or 3.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ur monitor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ome knowledge about DOS, and BATCH programming (modify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Password stored and encrypted in .EXE  (Commercia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mpossible to hack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as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hangeable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annot be aborted with CTRL-C or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uilt-In alarm sounds after 4 wrong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werful password protection at a truly low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attempt to rename to file to anything else.  DBL/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password information in PASSWORD.EXE (Commercia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DEMO.EXE (un-registered version).  Do not 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PK-LITE, Diet or anything of that sort. 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password information area in the executable cod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unpredictable errors while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D-BOLT LOCK/PC was designed to be user-friendly, ye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use that a manual is not required.  When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(or PASSDEMO for un-registered versions)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enter a password.  Enter a password of your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5 characters - no spaces (extended ASCII cod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.  REMEMBER YOUR PASSWORD, since you cannot us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rton Utilities to view the file and 'just read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 The password is ENCRYPTED within the .EXE co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, making it impossible to h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following line in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 (for registered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DEMO  (for un-registered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 Bolt Lock/PC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n Autoexec.Bat (before DBL/PC was install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;C:\DOS;C:\WINDOWS;C:\QMODEM;C:\QB45;C:\WP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drv 1024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END OF EXAMPLE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utoexec as above but with DBL/PC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PASSWORD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;C:\DOS;C:\WINDOWS;C:\QMODEM;C:\QB45;C:\WP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drv 1024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END OF EXAMPLE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that was inserted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PASSWO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/      \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ive and path    Filename to be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DBL/PC is   (PASSWORD.EXE - Commercial Vers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)           PASSDEMO.EXE - Shareware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placed the following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you must now run DBL/PC and configu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y type:  PASSDEMO (Shareware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SSWORD (Commercial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just enter your password.  Notice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what you type, instead boxes will substitute your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enter your password, press enter and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it, simply type in the password agai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're off.  Reboot your system and feel saf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an enter and look at your valuable data but your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password at any time simply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DOS prompt.  NOTE:  You must be in the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 Bolt Lock/PC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/PC is loc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/RESET (for registered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DEMO /RESET (for un-registered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asked for your OLD password.  Onc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LD password, you will be prompted for your NEW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ila! Your password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/PC offers several command-line switches or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command-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current version of DBL/PC and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rcial, Shareware, or Beta/x-where the x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number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s you to change the current password.  NOTE: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your old password first, then enter your new passw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command-line switches and give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granted a 30-day evaluation period. 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, if you decide you will use DBL/PC you must registe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you register your copy, you will be automatically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so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notifications of futur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s to future versions at low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/Voic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free upgrade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so simple even my father can operate it! {G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he does not like complicated programs-the old fash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 Bolt Lock/PC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(DBL/PCV1.00SHAREWA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 ]  Yes, I would like to receive the Commercial Version o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ad Bolt Lock/P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Clea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/Province: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/Zip Code: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Telephone Number: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dia siz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]  3.5" 720KB Disk($1.00 extra)  [  ]  5.25" 360KB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ic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QTY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d Bolt Lock/P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registration)         USD 5.00        _____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upply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Bolt Lock/PC    -    USD 20.00       _____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 available on volume orders.  Prices/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to chance with out not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nada         - USD 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A            - USD 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    - USD 5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tario residents please add GST and P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 Bolt Lock/PC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] Cheque (US Funds)    [  ] Money Order (US F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Sorry, we do not accept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the completed form along with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am Kup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9 Toryork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1352 Statio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ston, Ontario M9L 2W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N:  Computer Software (DBL/P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