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HiVIDE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stfach 42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5025 Salzburg/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VIDEO  is  distributed under the shareware  marketing  conce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that you can try the program for a limited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to see if it meets your needs. After the trial period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equired to register and pay the registration fee.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  distribution method, NOT a type of software.  The 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between  shareware and retail software is  tha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are granted a limited license to try Hi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period  of four weeks. After the trial  period  you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 register and to pay the registration  fee  or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. The four week evaluation period is a legal  requi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 on the license agreement, NOT a time bomb inser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!  HiVIDEO  will not stop working or cause any  dama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your system at the end of the four week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freely copy and distribute HiVIDEO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fee beyond normal media, duplication, and shipping c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t must be copied in unaltered form complete with this lic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opyright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t is advertised as "shareware" and not as "free" or "publ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is  produced by a member  of  the 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(ASP).  ASP wants to make sure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to  the  ASP Ombudsman at 545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-9427  or send a Compuserve message via CompuServe  Mai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mbudsman may be contacted by FAX by sending to the ASP 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 (616)  788-2765.  In communication  with  the 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MAKES NO WARRANTY OF ANY KIND, EXPRES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 INCLUDING  WITHOUT  LIMITATION,  ANY   WARRANTI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SHALL NOT BE LIABLE FOR   ANY   DAMAGE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DIRECT, INDIRECT, SPECIAL OR CONSEQUENTIAL ARISING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OF  THIS PROGRAM TO OPERATE IN THE MANNER DESIRED BY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 C.SITTE  SOFTWARETECHNIK   SHALL NOT  BE  LIABLE  FOR  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   TO  DATA  OR PROPERTY WHICH MAY BE  CAUSED  DIRECTLY  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 BY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C.SITTE SOFTWARETECHNIK BE LIABLE TO YOU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INCLUDING  ANY  LOST PROFITS,  LOST  SAVINGS  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 ARISING OUT OF THE USE OF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 TO USE THESE PROGRAM, EVEN IF C.SITTE 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ADVISED OF THE POSSIBILITY OF SUCH DAMAGES, OR FOR  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IM BY ANY OTHER PART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92 by C.Sitte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 is based on the software revision V2.01 of June 199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formation  in this document is subject to  chang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. C.Sitte Softwaretechnik assumes no responsibility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VIDEO DOS Memory Expander could be installed  on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  with a 256k (or more) VGA or EGA display adapt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gistration fee for a single copy of HiVIDEO  is  ATS 170.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$ 15.-). 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 disk with the latest version of the HiVIDEO DOS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r which does not display the evaluation not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support by electronic mail or by mail for the first s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 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the next major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per-unit prices apply for registration of  o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HiVIDEO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ATS 170.-  (US$ 15.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-  9   ATS 120.-  (US$ 10.-)   (-30%)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+       (negoti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also possible to obtain an additional site  licence  (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).  A  minimum  of one disk  with  documentation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. The licensee is responsible for duplicating the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ation as needed, and for ensuring that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copies is not exceeded. Additional disk label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ordered copy licences will be delivered. Please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contained in the file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19   ATS 85.-  (US$ 7.5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- 99   ATS 60.-  (US$ 5.3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0+       (negotiabl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shipping charge of ATS 80.- (US$ 7.-) must b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could be made by credit card (MC/Visa/AmEx/JCB),  c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postal money order or eurocheque. If you use an 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please add another 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GENERAL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FIRST MEGABYTE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VGA/EGA DISPLAY ADAPTER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DEFINITION OF TERMS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HiVIDEO CONCEPT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INSTALLATION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Packing List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Installation Procedure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"HIVIDEO.COM" DOS Memory Expander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Commandline Arguments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"?"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"RESIDENT"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"ON"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  "OFF"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To help you - help us!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SUBJECT INDEX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981, the 1-megabyte address space of the newly introduced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 seemed spacious, indeed. Less than a decade  later,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ame amount of space seems claustrophobic. DOS users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ly  for any nook or cranny into which they can stuf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kilobytes of valuable RAM, to provide a little more brea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  for  today's  insatiable  application  programs, 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nd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RST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megabyte of DOS memory can be viewed as consist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segments of 64 kBytes (kilo Bytes). The first 10 seg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for the RAM into which you load DOS, device driv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 programs.  These  10 segments -  from  address  0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address 9FFF - make up conventional memory  (640 kByt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two segments (A000 and B000) are  reserved  for 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.  Hard  disk drive and video controller  ROMs  are  of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 in the C000 segment. The 128 kByte of space in the  D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000 segment are usually available for expanded-memory 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-interface-cards, and the like. And last, the ROM BIO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F000 segment. Not all segments are used in a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VGA/EGA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of  the VGA and EGA display adapters have  256k  (or  mor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 memory  installed. This memory isn't fully  used,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 uses only the alfanumeric mode (no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nventional  memory' is the first 640 kByte (655,360  byt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). It is not possible to use all of it for applications,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and various resident programs consume some of it. The 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vailable  memory  is  important,  because  PC  softwar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run only when it's in conventional  memory.  Meanwh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384  kByte between 640kB and 1MB (1024kB) is  called  'upp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'.   RAM above 1 MByte is called  'extended   memory'  (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panded  memory',  which  swaps pages of RAM in  and   out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 memory  or  upper memory). The  first  (or  lowes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 kByte  of extended memory is called 'high memory'  and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fused with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iVIDEO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VIDEO  uses the unused graphics memory of the  VGA/EGA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 in text mode to expand the conventional memory  by  96k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ith  a  color  monitor, 64kB  with  monochrome  monitors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modes  are  disabled  if  the  conventional  mem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 in this way. The expansion could be switch on  and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copies of HiVIDEO may be "packaged" in a variety of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who distributed them. Regardless of packag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iles should be inclu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VIDEO .COM    HiVIDEO DOS Memory Expander (T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VIDEO .DOC    Program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LICE.DOC   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READ  .!ME   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you  have copied the HiVIDEO files on your hard  disk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change your path command to include the subdirectory Hi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in or move the file HiVIDEO.COM to a subdirectory alread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path. An optional procedure for execution would  b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execute HIVIDEO.COM from its ow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VIDEO could be installed in the AUTOEXEC.BAT startup bat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"HIVIDEO.COM" DOS Memory Exp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VIDEO.COM  program is a resident utility wich  allow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  expansion  of  conventional  DOS  MEMORY  with  96kB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memory  on  a  VGA or EGA  display  adapter. 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sion  is  "ON" all graphics modes are disabled. To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mode,  HiVIDEO must be switched "OFF"  to  relea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memory.  When  HIVIDEO.COM  is  executed  without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the following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VIDEO V2.01 #0000XXXXXXXXX - DOS Memory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2 C.Sitte Softwaretechnik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HiVIDEO is NOT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mmand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argument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gument displays a message about the 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hivideo [on | off | resident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"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rgument forces the HiVIDEO program to stay  resident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 expand the memory. The expansion  could  be  activ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with the "ON" argu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XBDA (extended bios data area) is found at the end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0k  conventional DOS memory area, this area is  relocat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rgument activates the memory expansion of the  conven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area from 640kB to 736kB (+96kB). All graphics mod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re is less than 640kB conventional DOS  memory 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Top of memory NOT at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the  conventional  memory  is  successfully  expanded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gt;&gt;&gt; HiVIDEO is resident, Graphics is disabled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size is 736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application tries to enable any graphics mod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appears and the application could be ab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WARNING: Graphics video modes ar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SC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any other key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 argument   deactivates  the  memory   expansion   of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rea. All graphics mode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gt;&gt;&gt; HiVIDEO is resident, Graphics is enabled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size is 640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 questions about the HiVIDEO  DOS  memory  expa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we need some information about the environment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abo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of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s (where the problem occu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OS (manufacturer,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/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ctronic Mail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73030,10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 73030.10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VIDEO.COM" DOS Memory Expander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IDENT"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ERMS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GABYTE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CONCEPT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.COM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/EGA DISPLAY ADAPTER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