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VIDEO V2.01 -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following   legalese  document  is  the  complete 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ment.  Simply print it, fill it out, sign under LICENS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t together witch the Order form (see file ORDER.FRM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fach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-5025 Salzburg-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 receipt  of  the completed, signed form,  and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 for  the  registration, we will  send  you 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aster disk", the appropriate number of disk labels as no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rder  form  and a copy of the  license  agreement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SER SITE LICENSE AGREEMENT                     HiVIDEO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Sitte Softwaretechnik (Licensor) grants to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_________________________(Licensee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Licensee accepts, a license to use the licensed  program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ance  with  the  terms and  conditions  contained  in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1  "Licensed program" means the object code  vers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HiVIDEO  V2.01  DOS Memory Expander"  program  and  re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user  documentation.   No  rights  to  the  source 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2  "Object  code"  means  any  instruction  or  set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3  "User  documentation" means any standard  manual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related materials used for user instruction or referenc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4  "Use"  means copying of any portion of  the  licen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from  a  storage  unit  or  media  into  the  design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1  Licensee is granted a  nontransferable,  nonexclu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 to  use  the  number of copies  of  the  licensed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d  on  Exhibit 1 for Licensee's  internal  use.  Licen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.Sitte  Softwaretechnik) will deliver one copy of the  licens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o Licensee.  Licensee may make additional copies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d  program,  up to the number of copies  licensed  here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  that  each  copy  of  the  program  contains   C.Si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technik'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2 Each copy of the licensed program provided under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may be used on only one computer at any one time. If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a  network  system,  each  terminal  user  is  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ed  to be using a distinct copy of the  licensed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SER SITE LICENSE AGREEMENT                     HiVIDEO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3  Licensee  shall  not use, copy,  rent,  lease,  se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,  decompile, disassemble, otherwise reverse  engineer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 the  licensed  program  except  as  provided  in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.   Any such unauthorized use shall result in  immed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1 This license is effective until terminated.   Licen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terminate it at any time by destroying the licensed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all copies of it and notifying C.Sitte  Softwaretechnik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.  This license will also terminate as otherwise 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is  agreement. On termination, Licensee  shall  return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ials not destroyed to C.Sitte Softwaretechnik togethe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written  verification that the remaining materials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1  The fee for this license is set forth in  Exhibit  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1  The licensed program is licensed, not sold.   No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is agreement shall be construed as conveying titl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2  Licensee understands and agrees that the source 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licensed program and all documentation  related  there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itute  the valuable properties and trade secrets of  C.Si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technik, owner of the copyright to the licensed 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odying   substantial  creative  efforts  which   are   secr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dential,  and not generally known by the public,  and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to C.Sitte Softwaretechnik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3  Licensee agrees during the term of this license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after,  to hold the licensed program, including  any  cop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of   and  any  documentation  related  thereto,  in   stri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dence  and  to  not permit any person or  entity  to  ob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 to it except as required for Licensee's own internal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SER SITE LICENSE AGREEMENT                     HiVIDEO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4 Licensee shall inform C.Sitte Softwaretechnik promp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n  writing of any actual or suspected unauthorized  us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losure  of  the licensed programs  or  documentation  re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5 The obligations under this paragraph shall survi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1 C.Sitte Softwaretechnik warrants that for a perio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ety  days from the date of delivery of the  licensed 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,  if  unmodified by the Licensee,  will  perform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tantial  conformity  with the  user  documentation.   C.Si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technik  does  not warrant that the licensed  progra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 from  coding  errors.  Any  program  problems  repor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Softwaretechnik during the warranty period and determ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C.Sitte  Softwaretechnik to be actual coding errors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  by C.Sitte Softwaretechnik within a  reasonable 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modifications  to the licensed program shall  thereafter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2  The above warranty does not apply to the exten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failure of the licensed program to perform as  warrante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d  by the licensed program being (1) not used in  accord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user documentation, or (2) modified by any person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uthorized C.Sitte Softwaretechnik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3 LICENSOR MAKES AND LICENSEE RECEIVES NO OTHER WARRAN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Y KIND, EXPRESSED OR IMPLIED, INCLUDING WITHOUT  LIMIT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WARRANTIES OF MERCHANTABILITY AND/OR FITNESS FOR A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1 The total liability of C.Sitte Softwaretechnik or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iers  for any claim or damage arising out of the us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d  program or otherwise related to this license  sha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 to  direct damages which shall not  exceed  the  lic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(s)   which   have   been  paid   by   Licensee   to   C.Si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technik  for  the specific client project  which 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SER SITE LICENSE AGREEMENT                     HiVIDEO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2  IN NO EVENT SHALL LICENSOR BE LIABLE TO LICENSE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 DAMAGES, INCLUDING ANY LOST PROFITS, LOST SAVING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INCIDENTAL OR CONSEQUENTIAL DAMAGES ARISING OUT OF THE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OR INABILITY TO USE THE LICENSED PROGRAM, EVEN IF LICENSOR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0  TERMINATION.   THIS  LICENSE  MAY  BE  TERMINA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SITTE SOFTWARETECHNIK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1  Licensee  fails to comply with any material  term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 of  this  agreement and Licensee fails  to  cure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 within  twenty  days after notices of  such  failure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Sitte Softwaretechnik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2 Licensee's normal business operations are disrupt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tinued  for more than thirty days by reason of  insolvenc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1  Neither this agreement nor any rights or  oblig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under shall be assigned or otherwise transferred by  Licen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prior written consent of C.Sitte Softwaretechnik,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nt    will   not   be   unreasonably   withheld.     C.Si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technik  may  assign  this  agreement  entirely  in 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retion upon the express written assumption of the oblig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2   In the event of any dispute regarding the term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  of  the  Agreement, you agree that the  law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ublic  of  Austria  will  govern  the  interpretation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3  This  agreement and its exhibits contain  the 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  between the parties hereto, superseding  all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s,  representations,  understandings  and  negotia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greement may not be amended other than by writing sign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4 If any terms or provisions of this agreement sha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to be illegal or unenforceable then, notwithstanding,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 shall remain in full force and effect and such term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SER SITE LICENSE AGREEMENT                     HiVIDEO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5  No  amendment of this agreement  shall  be  eff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  it  is  in  writing  and  signed  by   duly   author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atives  or  both parties.  No term or  provision  here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 be deemed waived and no breach excused unless such  wa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onsent shall be in writing and signed by the party claim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waived or consented.  Any consent by any party to or  wa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 breach by the other, whether express or implied, shall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itute  a  consent  to, waiver of or excuse  for  any  o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6 This agreement shall be binding on and shall inur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enefit of the heirs, executors, administrators,  success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ssigns of the parties hereto, but nothing in this  para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 be  construed  as  a consent to  any  assignment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is _________ day of ________________________, 19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CENSEE 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C.Sitte Softwaretechnik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Postfach 42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A-5020 Salzburg-AUSTRIA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SER SITE LICENSE AGREEMENT                     HiVIDEO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       HiVIDEO,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censes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Payment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