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BX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Lib/MIDI Music Player and Sound Blaster/VOC Digital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Recorder and Player for QuickBASIC/BASIC Profession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1, 22-Oct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1 Cornel Huth --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1, released just a day after the initial release, fix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that plaqued the first version--you can now play music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while in the QB4b/4.5 environment. My thanks to Mr. Sandm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XSOUND is a complete sound development system for the AdLib and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ster sound cards. It requires QuickBASIC version 4.0a or abov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X/BC 7.0 PDS or above. No other software/drivers are requir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is played in the background allowing you to perform other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music plays. The digital input/output routines use DMA progr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g techniques allowing you to play music, output a digital VOC tr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erform other tasks such as screen updating, etc., ALL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You won't find this capability anywhere, for any price, excep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XSOUND for QB/P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XSOUND as you have received it consists of 3 QLBs. These a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4.0b, 4.5, and QBX 7.1. You may use these QLBs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use without registering. However, in order to create 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you must register to get the required link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see the !ORDER file or use the order form included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you will probably have .ROL files rather than MIDI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No problem. Use the supplied ROL2MIDI.EXE converter (courte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Lib, Inc.). This translates the .ROL music file and its .BNK-instr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to a single, MIDI-compatible format file. The instrument-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put directly within the MIDI file. This means you can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files without bothering with the huge, and mostly unused, instr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 ba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vert any .ROL file to MI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ROL2MIDI filename /Bbankfile /One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convert MANALISH.ROL to MANALISH.MDI using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ment bank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ROL2MIDI manalish.rol /Bstandard.bnk /Omanalish.md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areware release of QBXSOUND documents the high-level MIDI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OC input/output routines. In all, just 13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Init(), MusicInfo(), MusicPlay(), MusicPause(), MusicCont(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End() for playing MIDI music files via the AdLib or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Cinit(), VOCinfo(), VOCplay(), VOCrecord(), VOCpause(), VOCcont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OCend() for playing and recording digital files via th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66 additional routines that are available in the Profession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package. See the included QBXSOUND.BI file for a listing samp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BXSOUND v1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Qty    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XSOUND v1.0 Programmer version. . . $ 9.95 x _____ =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nk LIB for QuickBASIC 4.0a, 4.0b, 4.5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grammer's edition manual,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XSOUND v1.0 Professional version . .$49.95 x _____ =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nk LIBs for QuickBASIC 4.0a, 4.0b, 4.5, and QBX/BC 7.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BASIC source cod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fessional edition printed manual, 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ubtotal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exas residents only add 8.25%)   Sales tax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OSTS   USA   CAN   Foreign  Shipping costs: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   : none  $1.00  $ 2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 : none   5.00    5.00            TOTAL: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it TOTAL amount in US funds on US bank only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l H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2 Ingram 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Antonio, Texas  78238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will be 5.25-inch 360K unless otherwise requested. Add $1.00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-in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structions or comments (continue on reverse if nee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dicate how you obtained QBXSND 1.0. If from a BBS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which one and its telephone numb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_____________________________ Tele: (     )______-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used to control play of a MIDI musi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MusicInit (useEvent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MusicPlay% (MBseg%, MBoff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MusicInfo%(voice%,note%,volume%,mode%,MusicPtr&amp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MusicPause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MusicCont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MusicEnd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used to control play of a VOC digita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VOCinit% (port%, IRQ%, DMA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VOCinfo% (CurrBlockType%, CurrSampleRat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VOCplay% (VBseg%, VBoff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VOCrecord% (SampleRate%, bytes&amp;, VBseg%, VBoff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VOCpause%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VOCcont%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VOCend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Sound Blaster will play both music and VOC. The AdLi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ill only play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Music() routines use the UEVENT handler that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QuickBASIC versions 4.0a and above. This Microsoft routin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in the initial release of QuickBASIC 4.00. To se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you have, run your BC compiler. If it says 'Compiler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0a' or above then your compiler is sufficient to use QBX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Music() routines use the UEVENT handler. Since othe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lso be using the UEVENT signal, QBXSOUND first checks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UEVENT triggered is for QBXSOUND. If not, control can be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 handler, e.g., your specialized mouse handler,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. This is available only in the Professional-leve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necessary for you to understand what UEVENT is, but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ware that it is being used. When compiling, you need to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swit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stat = MusicInit(UseEV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UseEVENT - INTEGER. Determine if music is to be play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         If UseEVENT is non-zero then UEVENT trapping is us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ing the music to be played in the background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EVENT = 0 then the music is played in the foregr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fference is very apparent: With UseEVENT non-zer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icPlay() returns immediately; with UseEVENT = 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icPlay() will not return until the music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        This routine must be called before any other Music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Setting UseEVENT=0 can make debugging easier, especially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using Cod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evious verison could not play music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in the QB 4b/4.5 environment. Thi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    0=FM music chip tests ok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=AdLib-compatible test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IF DEBUG THEN UseEVENT = 0 ELSE UseEVENT =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 = MusicInit(UseEVE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stat THEN DoNoAdLibCa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stat = MusicPlay(MBseg,MB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MBseg - INTEGER. Segment address of musi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Boff - INTEGER. Offset address of musi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         Initiate the playing of the music data in the memory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d to by MBseg:MBoff. MBseg and MBoff are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using the BASIC functions VARSEG() and VARP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        The music buffer must contain no more than 65,520 byt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, i.e., the MIDI filesize must not be larger than 655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 (about 5-20 minutes of music).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uffer be created as an array. This ensur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set will start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An easy way to set up a music buffer is to TYPE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STRING * 8192 and then allocate an array of from 1 to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ose, depending on what's required. See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    Alway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TYPE BigChunk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gChunk AS STRING * 81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M SHARED mbuff(1 TO 1) AS BigChunk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midifile$ FOR BINARY AS #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&amp; = LOF(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length&amp; &gt; 65520 THEN ERRO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s = (length&amp; \ 819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length&amp; MOD 8192 THEN blocks = blocks +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M mbuff(1 TO blocks) AS BigChunk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s = 1              'read 8K of the file at a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WHILE NOT EOF(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 #1, , mbuff(ss).BigChu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s = ss +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Bseg = VARSEG(mbuff(1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Boff = VARPTR(mbuff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 = MusicPlay(MBseg, MBoff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stat = MusicInfo(voice,note,volume,mode,MusicPtr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voice - INTEGER. Determine which voice to get inf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- INTEGER. Returned last note output of voice (r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-1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- INTEGER. Returned last volume level of vo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ange 0-1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- INTEGER. Returned current FM chip mode (0 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icPtr&amp; - LONG. Returned current byte pointer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ic data that is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         Obtain basic information on the state of the music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  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This routine needs to be called to determine if the MID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is still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0 is melodic mode where there are 9 voic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0-8). Mode 1 is percussive mode where 6 melodic voic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plus 5 percussive voices (0-5 plus bass dru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are drum, tom-tom, top-cymbal, and hi-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    0 music is done pla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music is still pla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 if voice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'determine the last note and volume played by each vo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music already sta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 = MusicInfo(voice,note,vol,mode,musicptr&amp;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mode = 0 THEN MaxVoice = 8 ELSE MaxVoice =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 = 0 TO Max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 = MusicInfo(i,note,vol,mode,musicptr&amp;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"Voice:";i;" Vol:";vol;" Note:";n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P UNTIL stat 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wait until the music is done before 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Music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         Pause the music output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  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This routine is useful if you are using any code that 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 SEG =. For instance, if you are reading/writ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screen using peeks and pokes with DEF SEG to poi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rom your screen buffer and the video screen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first MusicPause() and then, when you're done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 SEG, use MusicCont(). If you keep the time shor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not even notice the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time you get input via BASIC's INPUT routine the mus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utomatically paused. It continues when INPU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'music is already pla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$ = "p" THEN MusicPa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$ = "c" THEN MusicCo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$ = "x" THEN Music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Music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         Continue the music output if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  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See Music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'music is already pla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$ = "p" THEN MusicPa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$ = "c" THEN MusicCo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$ = "x" THEN Music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Music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         Shut down the music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        This routine should be called before end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'music is already pla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$ = "p" THEN MusicPa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$ = "c" THEN MusicCo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$ = "x" THEN Music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C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stat = VOCinit(port,IRQ,D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port - INTEGER. Determine what port to use, or to aut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Sound Blas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Q - INTEGER. Determine what IRQ to use, or to auto-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nd Blas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MA - INTEGER. Determine what DMA channel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         If either port or IRQ is 0 then QBXSOUND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 the configuration of the Sound Blaster card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ither is 0 then the port and IRQ supplied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 if the Sound Blast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the Sound Blaster supports only DMA chann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        This routine must be called before any other VOC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If you want to know the configuration of the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    0=Sound Blaster digital I/O tests ok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=no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=IRQ test fai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=DMA test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port = 0 : IRQ = 0 : DMA =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 = VOCinit(port,IRQ,DM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stat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"SB at port:";port;" IRQ:";IR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"SB failed";st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C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stat = VOCplay(VBseg,VB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VBseg - INTEGER. Segment address of VO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Boff - INTEGER. Offset address of VO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         Initiate the playing of the digital VOC data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pointed to by VBseg:MBoff. VBseg and VBoff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d by using the BASIC functions VARSEG(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P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        The VOC buffer may be any siz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An easy way to set up a VOC buffer is to TYPE a variabl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* 8192 and then allocate an array of those, depe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on what's required. See the example. If you pla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ing a buffer larger than 64K be sure to startup QB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AH switch. Same goes for 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a at VBseg:VBoff should have a valid VOXKIT head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created by VOXKIT itself, or by the VOC-HDR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both came with your Sound Bl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    0=ok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=voice already being output (bus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TYPE BigChunk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gChunk AS STRING * 81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vocfile$ FOR BINARY AS #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&amp; = LOF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s = (length&amp; \ 819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length&amp; MOD 8192 THEN blocks = blocks +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M vbuff(1 TO blocks) AS BigChunk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s = 1              'read 8K of the file at a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WHILE NOT EOF(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 #1, , vbuff(ss).BigChu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s = ss +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Bseg = VARSEG(vbuff(1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Boff = VARPTR(vbuff(1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 = VOCplay(VBseg, VBoff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C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stat = VOCrecord(SampleRate,bytes&amp;,VBseg,VB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SampleRate - INTEGER. The rate at which to sampl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&amp; - LONG. The number of bytes&amp;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Bseg - INTEGER. Segment address of VO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Boff - INTEGER. Offset address of VO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         Initiate the recording of digital data into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pointed to by VBseg:MBoff for the number of bytes&amp;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Bseg and VBoff are determined by using the BASIC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SEG() and VARP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        The VOC buffer may be any size available but at leas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of bytes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Rate may be 5000 to 11000 (samples/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Time of recording is bytes&amp; / Sampl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asy way to set up a VOC buffer is to TYPE a variabl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* 8192 and then allocate an array of those, depe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on what's required. See the example. If you pla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ing a buffer larger than 64K be sure to startup QB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AH switch. Same goes for 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BXSOUND will place the data recorded at VBseg:VBoff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the data itself--no header is built. VOCplay()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 this data even without the VOXKI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    0=ok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=voice already being output (bus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secs = 10 : SR = 11000   'sample at 11kHz for 10 seco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&amp; = 1&amp; * secs * SR  '110,0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s = (bytes&amp; \ 819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bytes&amp; MOD 8192 THEN blocks = blocks +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M vbuff(1 TO blocks) AS BigChunk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"Press &lt;Enter&gt; to record";a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Bseg = VARSEG(vbuff(1)) : VBoff = VARPTR(vbuff(1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 = VOCrecord(SR,bytes&amp;,VBseg, VB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 = VOCinfo(CBT,CSR)  'wait until done recor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P UNTIL sta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"Press &lt;Enter&gt; to playback";a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 = VOCplay(VBseg,VBoff) 'play it b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:LOOP UNTIL VOCinfo(CBT,CSR) 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C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stat = VOCinfo(CurrBlockType,CurrSample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CurrBlockType - INTEGER. Returned bloc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SampleRate - INTEGER. Returned sampl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         Obtain basic information on the state of the VOC data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  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This routine needs to be called to determine if the V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is still bein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lock type and sample rate are explained in the Profe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on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    0 VOC is o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VOC is bein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'determine when the VOC data is 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VOC already sta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 = VOCinfo(CBT,CS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tat THEN DoSomething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P UNTIL stat = 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C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VOC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         Pause the VOC output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  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'VOC is already pla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$ = "p" THEN VOCpa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$ = "c" THEN VOCco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$ = "x" THEN VOC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C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VOC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         Continue the VOC output if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  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See VOC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'VOC is already pla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$ = "p" THEN VOCpa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$ = "c" THEN VOCco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$ = "x" THEN VOC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C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VOC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         Shut down the VOC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        This routine should be called before end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'VOC is already pla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$ = "p" THEN VOCpa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$ = "c" THEN VOCco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$ = "x" THEN VOC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ocument, shareware ed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X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, 21-Oct-19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1991 Cornel Huth --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