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ENV, Version 2.4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nnette Cuomo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NV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Annette Cuom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nnette Cu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4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ENV, Annette Cuo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nnette Cuom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QENV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ING.LST text file.  If any files listed in the PA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NV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ENV, Version 2.4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5.00 in the U.S.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nette Cuomo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nnette Cuomo, 3577 Tupelo St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no Hills, California, 917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n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