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 Envelope Printer/Letter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hor:  Annette C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ures 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mbudsman Statement 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reware 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laimer - Agreement 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 Conventions 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Conventions 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 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 Start 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elope Printing 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Envelope to Name/Address in database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taining Address Database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a Name/Address in the database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ify a Name/Address in the database.......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spondence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ing Letters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ifying Letters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ing Letters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ing Letters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Mailmerge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s Supported 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Messages 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ture Enhancements 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 Notes 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Quick Envelope Printer program provides the abilit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   (without   alot  of  bizarre  keystrokes)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elopes,   store   the addresses,  and   provide  a 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 (to write short 1  page  letters)  with the  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merge the address information (that is saved)  in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   When   you  want to print an envelope the  databas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d automatically  (no  duplicates are sav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   Function  keys give the user the ability to modif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,  change the printer that is being  used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 forget HELP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   Numerous supported printers including a Standard Prin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 Type for generic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   Simple  to use mini-editor which gives the  ability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rge the information stored in  the database in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nette  Cuomo is a member of the Association  of 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 (ASP)   ASP wants to make sure that the sha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e principle works for you.  If you are unable to  resol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mber  directly,  ASP may be able to  help.   The  A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budsman can help you resolve a dispute or problem with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 member,  but  does not provide  technical  support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CompuServe Mail to 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distribution gives users a chance to try 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buying it.  If you try a Shareware program and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ue  using it, you are expected to  register.   Indivi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 differ  on details --  some  request 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others require it, some specify a maximum trial  pe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.  With  registration, you get anything  from  the 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 to continue using the software to an updated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printed manu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laws apply to both Shareware and commercial  sof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e,  and the copyright holder retains all rights,  wit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 specific exceptions as stated below.  Shareware  auth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ccomplished programmers, just like commercial  autho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programs are comparable in quality.  (In both ca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good programs and bad ones!). The main  dif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in the method of distribution.  The author  specif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ts the right to copy and distribute the software,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l and sundry or to a specific group.  For example,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 require written permission before a commercial 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may copy their Sharewa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is a distribution method, not a type of 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should find software that suits your needs and  pocke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, whether it's commercial or Shareware.   The 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makes fitting your needs easier, because you can 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buy.  And because the overhead is low, pric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  also.  Shareware has the ultimate money-back  guarant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if you don't use the product, you don't pay for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 of  QENV  must accept this  disclaimer  of  warrant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ENV  is supplied as is.  The author disclaims all  warr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es,  expressed or implied, including, without  limit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warranties  of merchantability and of fitness  for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.   The  author  assumes no  liability  for  dama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 or consequential, which may result from the  us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NV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- AGREEMENT (cont'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NV  is a "shareware program" and is provided at no  ch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ends, but please do not give it away altered or a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system.  The essence of "user-supported" softwa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provide personal computer  users with  quality 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 high prices, and yet to provide incentive for 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mers  to continue to develop new products.  If you 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rogram  useful and find that you are using  QENV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 to use QENV after a reasonable trial  period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 make a registration payment of $15 to  Annette  Cuom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$15 registration fee will license one copy for  use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ne computer at any one time. You must treat this  sof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e just like a book. An example is that this software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by any number of people and may be freely mov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computer  location to another, so long as there  is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ility  of  it being used at one  location  while 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 at another. 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 users  of QENV must register and pay  for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of QENV within 30 days of first use or their  lic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withdrawn.   Site-license arrangements may  be  made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ing Annette Cuo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one  distributing QENV for any kind of renumeration 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contact Annette Cuomo at the address below for auth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zation.   This authorization will be automatically  gra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distributors recognized by the (ASP) as adhering to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lines for shareware distributors, and such distribu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gin offering QENV immediately. (However Annette  Cuo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 still be advised so that the distributor can  be  k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-to-date with the latest version of QENV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are encouraged to pass a copy of QENV along to  fri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valuation.   Please encourage them to  register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 if  they find that they can use  it.   All 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ill receive a copy of the latest version of QENV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  days free technical support. I can be  reached  any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ld fashioned way (by mail), phone, fax, or  on  Comp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nette Cuom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577 Tupelo 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ino Hills, CA 9170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14) 263-9206 D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14) 263-9208 Fa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714) 597-7295 Eve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3747,3537 Compuserve ID 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 versions of this software are available to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for $1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CONVEN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in ALL UPPERCASE is what you typ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 in brackets [] represents a key on the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 press when instru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 in  ALL lowercase represents what is displayed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creen (you don't type this)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:&gt;COPY A:*.* [ENTER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displayed ---/  |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what you type---/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key ([ENTER]) you press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KEY CONVEN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el]  ------ Deletes current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ackspace] - Deletes character left of the curs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ns] ------- Toggles Insert/Overstrike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&lt;-] --------- Moves cursor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&gt;] --------- Moves cursor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Home] ------ Moves cursor to beginning of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d] ------- Moves cursor to end of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gUp] ------ Displays previous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gDn] ------ Display next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][Home]  Move to top of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][End] - Move to bottom of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][Y] --- Delete a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][N] --- Insert a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] ---------- NO (to yes/no question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 ------ YES (to yes/no ques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Also  when  typing in phone  numbers  just  typ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 (no  hyphens "-", or paranthesis "()",  etc.)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the phone number 1 (714) 597-7295 would be typed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145977295, QENV does the format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NV   stores  the  database  information in a 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.DAT  (included  on  the diskette).  When QENV is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directory  will be searched  for   ENV.DAT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.DAT  is  not found in the current directory,  QENV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the path specified in  your AUTOEXEC.BAT fil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is true for the printer setup file  PRNT.SET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ence file ENVLT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QENV directory and copy QENV into tha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se step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lace the enclosed diskette in drive A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:&gt;MD QENV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:&gt;CD QENV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c:&gt;COPY A:*.*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you   just  want  one copy of the database fil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on  your  hard  drive,  I suggest  that  you  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ENV.DAT into a directory specified in  your  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elete it from where you copied the diskette  (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the directory QENV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s:   I  have the program QENV copied into  my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UTIL  which is specified as part  of  my  path  in  my  A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EXEC.BAT  file,  I  also  have  the   file   ENV.DAT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NT.SET   copied into \UTIL.  This way I can run QENV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irectory  on  my machine  and  access the information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tored in the one  ENV.DAT,  PRNT.SE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copied the QENV diskette into a directory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your   path you  can  start QENV by  simply  typ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&gt;QENV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reated a new directory (not specified in your  pa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nto that directory  by typing the follow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&gt;CD \MYDIR [ENT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&gt;QENV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QENV  is  started (see the QUICK START  section)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window is display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PRINT ENVELOP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Name: 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Street (1)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Street (2)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City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State:  XX              Zip Code: 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Attention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turn Addr:  XX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Phone #:  XXXXXXXXXXXXXXXXXXXXXXXXX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omments 1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omments 2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|[ESC]=Exit|[F1]=Help|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Printer Setup = Standard Printer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elds  "Name",  "Street (1)",  "Street  (2)",  "City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ate",  and "Zip Code", should be filled in with  the 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ee information, the field "Attention" is used to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  to a certain individual at the specified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   the   word    ATTENTION:"   does     not  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). The "Return Addr" prompt should be  answ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 "Y" or [ENTER]  for YES, meaning you want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turn address to be  printed on the envelope, or "N"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" for NO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 PRINTING (cont'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ES is answered to the Return Address prompt the 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window is display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RETURN ADDRESS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Name:  XXXXXXXXXXXXXXXXXXXXXXXXXXXXXXXXXXXX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treet (1):  XXXXXXXXXXXXXXXXXXXXXXXXXXXXXXXXXXXX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treet (2):  XXXXXXXXXXXXXXXXXXXXXXXXXXXXXXXXXXXX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City:  XXXXXXXXXXXXXXXXXXXXXXXXXXXXXXXXXXXX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State:  XX              Zip Code: XXXXXXXXXX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Attn:  XXXXXXXXXXXXXXXXXXXXXXXXXXXXXXXXXXXX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 information  is saved to the  database  file  ENV.D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QENV  searches  in your  path for the file ENV.DAT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does not exist in your path QENV  assumes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written to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the following window is display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Insert Envelope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Press [ENTER] To Print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Press [-] To Cancel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t  this  point  pressing [-] to Cancel only  canc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actual  printing  of  the envelope,  the  databas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 updated.  I  used this feature to  add  my 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printing any envelop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the envelope is printed the new name and addres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 to the database automatically.  If the new  nam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already exist in the file no addition is perform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ENVELOPE TO NAME/ADDRESS IN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QENV  is  started (see the QUICK START  section)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window is display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PRINT ENVELOP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Name: 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Street (1)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Street (2)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City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State:  XX              Zip Code: 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Attention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Return Addr:  XX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Phone #:  XXXXXXXXXXXXXXXXXXXXXXXXX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Comments 1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Comments 2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|[ESC]=Exit|[F1]=Help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|Printer Setup = Standard Printer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is point press [F2], the following  window 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f  the Names/Addresses contained in the  databas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PRINT ENVELOP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| Annette Cuomo                | Chino Hills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| John Doe                     | Any City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\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State:  XX              Zip Code: 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Attention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Return Addr:  XX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Phone #:  XXXXXXXXXXXXXXXXXXXXXXXXX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Comments 1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Comments 2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|[ESC]=Exit|[F1]=Help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|Printer Setup = Standard Printer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control keys (up arrow, down arrow)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, press [ENTER] to choose an addresse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ING ADDRESS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keys are provided to perform  maintainance  op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on the address database.  They a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3] will delete a name/address existing in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4]  will  allow  you to modify or  change  a  name/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in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6]  will  clean-up (perform a housekeeping)  on  th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address database.  This means, all 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were previously deleted ([F3]) will be expung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, freeing up disk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NAME/ADDRESS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elete a name/address from the database press [F3]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window  containing the  existing  names/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PRINT ENVELOP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Annette Cuomo                | Chino Hills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John Doe                     | Any City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\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State:  XX              Zip Code: 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Attention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turn Addr:  XX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Phone #:  XXXXXXXXXXXXXXXXXXXXXXXXX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omments 1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omments 2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|[ESC]=Exit|[F1]=Help|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Printer Setup = Standard Printer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control keys (up arrow, down arrow)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lection,  press  [ENTER] to choose  an  addresse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A NAME/ADDRESS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modify  a name/address in the database press  [F4]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window containing the names/addresses  will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PRINT ENVELOP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Annette Cuomo                | Chino Hills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John Doe                     | Any City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\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State:  XX              Zip Code: 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Attention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turn Addr:  XX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Phone #:  XXXXXXXXXXXXXXXXXXXXXXXXX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omments 1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omments 2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|[ESC]=Exit|[F1]=Help|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Printer Setup = Standard Printer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control keys (up arrow, down arrow)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lection,  press  [ENTER] to choose  an  addresse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. The following window will appea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PRINT ENVELOP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Name:   Annette Cuomo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Street (1):  3577 Tupelo St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Street (2)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City:  Chino Hills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State:  CA              Zip Code: 91709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Attention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turn Addr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Phone #:  7145977295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omments 1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omments 2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|[ESC]=Exit|[F1]=Help|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Printer Setup = Standard Printer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the normal editing keys apply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 field you want (and print a new envelope,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spondence section provides letter writing capabi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s.  I use this section if I want to write a letter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names/addresses I have in the envelope databa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 created  in  this section are stored  in  a 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ile called ENVLTR.DAT.  Like the envelop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ENV.DAT, the path specified in your AUTOEXEC.BA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arched for the existance of the letter database fil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not found in your path or the current  director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created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ccess the correspondence section press [F7].  The 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ing menu will displa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PRINT ENVELOP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Name: 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Street (1)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Street (2):  XXXXXXXX/---------------------------\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City:  XXXXXXXX|     CORRESPONDENCE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State:  XX      |---------------------------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| Create a letter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Attention:  XXXXXXXX| Modify a letter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turn Addr:  XX      | Print a letter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Phone #:  XXXXXXXX| Delete a letter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| Clean letter file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omments 1:  XXXXXXXX\---------------------------/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omments 2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|[ESC]=Exit|[F1]=Help|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Printer Setup = Standard Printer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control keys (up arrow, down arrow)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, and press [ENTER] to select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LET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Create  a  letter is chosen the  following  window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/-----------------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EXISTING LETTERS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-----------------|  /------------------\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NO        |  | Create a letter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LETTERS     |  | named: XXXXXXXXX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ON        |  \------------------/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FILE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\-----------------/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is  point  enter a name for the  letter  you  w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, the name can have a maximum of eight characters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ample no letters have been  created  yet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had existed the names of those letters would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XISTING LETTERS window.  NOTE: The name entered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 NEW name, an error message will display if you ent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hat already exists in the Letter Databas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entering  a  valid letter name,  the  mini-edito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||||1||||2||||3||||4||||5||||6||||7||||8||||9||||||||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[F1]=Help|[F2]=Definitions|[F10]=Exit&amp;Save|[ESC]=Exit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is  point type your letter. Press [F10]  to  sav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, if you change your mind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LET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modify  a letter is chosen the following  window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/-----------------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EXISTING LETTERS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-----------------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1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2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3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4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\-----------------/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is point, use the cursor control keys (up arrow, 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)  to  change the selection of the letter you  w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,  when the correct letter name is  highlighted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 the  mini-editor window with the  letters 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||||1||||2||||3||||4||||5||||6||||7||||8||||9||||||||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s an example this is what was contained in letter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ame LETTER2.  Here you can use the normal editing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keys to change the letter anyway you want.  Don'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orget [F10] will save your letter and exit from the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ini-editor.  [ESC] just exits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[F1]=Help|[F2]=Definitions|[F10]=Exit&amp;Save|[ESC]=Exit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LET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delete  a letter is chosen the following  window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/-----------------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EXISTING LETTERS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-----------------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1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2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3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4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\-----------------/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is point, use the cursor control keys (up arrow, 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)  to  change the selection of the letter you  w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,  when the correct letter name is  highlighted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the letter will be flagged as deleted from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 to  permanently delete this letter from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e Clean Letter File option after dele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/-----------------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EXISTING LETTERS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-----------------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1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2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3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4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\-----------------/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LET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Print  a Letter option is  chosen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is display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/-----------------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EXISTING LETTERS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-----------------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1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2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3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4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\-----------------/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control keys (up arrow, down arrow)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 to print press [ENTER] to choose.  After cho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tter to print the following window is display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/-----------------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EXISTING LETTERS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-----------------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Annette Cuomo                | Chino Hills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John Doe                     | Any City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\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1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2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3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LETTER4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\-----------------/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choose the name/address you want to print the letter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mainly here for the mailmerge capabilities,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ing the variables (explained in the  Using  Mailme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) they will be filled in with the name/address cho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MAILME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lmerge  feature is controlled by  the  placemen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into a letter you create with the mini-editor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is a value holder.  A value is placed in a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 letter is printed, the value placed in the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termined by the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variables start and end with the character ^ (I call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op-hat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ariable definitions are as follows (pressing  [F2]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mini-editor  will  display  the  variable  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DATE^        ----  Today's 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MY_NAME^     ----  Return address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MY_STREET1^  ----  Return street 1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MY_STREET2^  ----  Return street 2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MY_CITY^     ----  Return c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MY_STATE^    ----  Return st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MY_ZIP^      ----  Return 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MY_ATTN^     ----  Return atten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TO_PHONE^    ----  Phone # of Addres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TO_NAME^     ----  Name of Addres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TO_STREET1^  ----  Street 1 of addres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TO_STREET2^  ----  Street 2 of addres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TO_CITY^     ----  City of addres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TO_STATE^    ----  State of addres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TO_ZIP^      ----  Zip code of addres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TO_ATTN^     ----  Attention of addres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COMMENTS1^   ----  Comments line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COMMENTS2^   ----  Comments lin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MAILMERGE (cont'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letter created with mini-edit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DATE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O_NAME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O_STREET1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O_CITY^, ^TO_STATE^  ^TO_ZIP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r ^TO_NAME^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a sample letter, to demonstrate how  the  mailme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 works.  This is a comment I included on  the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  screen ^COMMENTS1^.  The phone number  entere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PHONE^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MY_NAME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printed outpu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il 1, 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ette Cuo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77 Tupelo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no Hills, CA 917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r Annette Cuom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a sample letter, to demonstrate how  the  mailme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 works.  This is a comment I included on  the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  screen Sample Database.  The phone number 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(714) 597-72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9 Any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City, St  999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ELP or quick reference press [F1] at the PRINT ENVEL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the following window will be display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[F1] Help key pressed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F1]    = Display this screen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F2]    = Choose a name existing in the database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to print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F3]    = Delete a name existing in the database.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F4]    = Modify a name existing in the database.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F5]    = Change Printer type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F6]    = CleanUp Data file (permanently eliminates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deleted records)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F7]    = Correspondence (w/mailmerge)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F8]    = Print Database Listing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F9]    = Setup Envelope type (size)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ESC]   = Exits program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PRESS [ESC] TO EXIT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2]  is used to print an envelope to an  addressee 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 in the database. This eliminates the need  to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3],  [F4] are used for database maintenance and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explana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5]   Changes the current printer type.  When this  key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the following  window will displ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PRINTER SETUP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Diablo 630 (P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NEC 8800/8850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HP LaserJet II/IID/III/IIID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Epson FX 1050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Epson LQ 1050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Printer Setup = HP LaserJet II/IID/III/IIID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Port = [LPT1:]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|[?][?]=Change Selection|[?-/]=Select|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(cont'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and port chosen is stored in the file  PRNT.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NV  searches your  path for this file if it is  not 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written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no printer is set-up the printer type is assum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 HP-Laser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6]   Is  used to permanently elimate any  deleted 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 database.   When  a record  is  deleted it is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ged  as such (to allow a future UNDELETE  option)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was added for those of us who don't want to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 disk  space  required  to have  the  deleted 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ing arou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7] Accesses the correspondence section of QENV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small editor with mailmerge capabilities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 of letters to Names/Addresses stored in  the  da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.   NOTE:  The correcspondence section creates  its 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containing the letters that are writt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8] Will print out all of the names/addresses sto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to the printer currently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9]  Changes the current envelope size.  When this  key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the following window is display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ENVELOPE SIZE SETUP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#6 (3-5/8 X 6-1/2)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#9 (3-7/8 X 8-7/8)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#10 (4-1/8 X 9-1/2)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#14 (5 X 11-1/2)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|[?][?]=Change Selection|[?-/]=Select|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elope  size chosen is stored in the  file  QENV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NV  searches your  path for this file if it is  not 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written to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Exits the program returning you to DO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 3510, 3515, 3520, 3525, 3550, 7710, 7715, 7720, 772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730, 8800, 88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BLO 630 (P) - Parallel, 630 (S) -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 LaserJet II/IID/III/II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 DeskJet/DeskJet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FX 10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LQ 10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asonic KX-P16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shiba P-3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Pro Silver Ex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rinter - Generic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/-------------------------\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| PRINTER ERROR DETECTED  |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\-------------------------/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/---------------------------\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| 1. Change Setup 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| 2. Try Again    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| 3. Continue-Skip Printing |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\---------------------------/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(Select Option)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printer  error was detected, could be off-line,  out-of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per, or set up for  the  wrong por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TURE ENHANCE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Adding a Phone-Dia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Ability to print letters/envelopes to ALL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one oper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Ability to print multiple copies of the same envelo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 NOT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ENV  is distributed with a starter database file   ENV.DA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starter  printer setup file PRNT.SET, a starter config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ion  file  QENV.CFG, the starter  database  file  has  m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/address  in it.  The  starter  printer setup file 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ins  the Standard Printer as the default. In this 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onfiguration file only contains the envelope typ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a #10 size (4-1/8 X 9-1/2) envelop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you  are  using one of the printers listed on the prin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  setup menu,  don't  forget  to change your printer 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correc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