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6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GENERAL INFORMATION AND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.............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Notice .........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................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 PRIND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..............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Arguments ....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ultiplex ID .....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up Parameter Menu .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tatus .......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Device ........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Device ...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 and Path .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ion to Files 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isible Mode .....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Current File 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Counter .......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Mode ...............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Mode Switching ....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 PRINMO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Overview ........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Arguments ..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.  PRINK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Overview ..................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 PRINC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Overview ..................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.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For Programmers .................................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 Notes and Where to Get HELP! ...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n Conflicts and Other Information.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 License Information ...................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Registration Form .............................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6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  GENERAL INFORMATION AND LEGALITIES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Version 8.60 of PRINDIR, the BEST printe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vailable!  PRINDIR is a TSR program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the output of any standard COM or LPT port to any oth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PT port, as well as to disk files and to the displ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PRINDIR allows you to specify the full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k file redirection, thus it is possible to redirect to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am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program offers an easy to use Popup Parameter Menu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quickly and easily set program options.  PRINDI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expanded and extended memory on systems so equipp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onventional memory footprint even smaller.  PRINDIR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small support utilities to help you customize PRINDIR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eds.  PRINDIR is fast, intuitive, easy to us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d to solve many different types of problems. 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ation will limit what you can do with 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is a Shareware program written by Michael A. Hotz of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n Creations, and is user supported through Share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is provided via phone, electronic mail, U.S.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means possible.  Registered users are rewarded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p upgrades to any future version which is relea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the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DIR system, comprised of PRINDIR, PRINMOD, PRINC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KEY versions 8.60, this documentation, and any previous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any of the above are all Copyright (c) 1989-1993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n Creations.  All Rights Reserved by Michael A. Hot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NOT public domain, it is released us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.  We invite you to use our software on a trial bas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30 days, you find that this is an indispensable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entourage, we ask that you pay for this program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.00 registration fee to JMAC using the registration for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ast page of this manual.  You may also register by ph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id VISA or MASTERCARD.  Registered users will be allowed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on any future Shareware versions of 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are invited to upgrade to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for only $5.00.  Registration assures you of 2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for any future Shareware versions of the program,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, and you will have a clear conscience kn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stolen this software, but rather paid a very modest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inued legal use of PRINDIR.  In addition, there is no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o a minor release version which is within the sa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version you are currently registered for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lready registered with 8.02, you can upgrade to 8.60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.  Only when the major version number changes are the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rovements which warrant additional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Page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6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may be freely distributed for others evaluatio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o fee is charged, with the exception of modest disk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charges.  Any person who uses this product agr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f the Shareware, Copyright, and Disclaimer noti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in.  If this system is distributed, only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by J.M. Allen Creations should be used, and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dified in ANY WAY!  This will allow users who fear the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a patched, or otherwise modified version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e integrity of the program by calling J.M. All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rchive checksu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disassemble, reverse engineer, hack, chang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, mutate, refashion, vary, or catalyze any of thes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n any way, manner,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A. Hotz, nor J.M. Allen Creations, nor any person o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iliated with either, will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any of these programs.  THE USER ASSUMES ALL RISK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 USE OF THESE PROGRAMS.  There are no war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, expressed or implied, as to the useful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ness of this system for any particular purpo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licensed as is, and is not guaranteed to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machine, or under any particular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All of the programs have been tested o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hardware under numerous configurations to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this documentation.  Use of this softwar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tes IMMEDIATE acceptance of these 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  PRINDIR PROGRAM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should be installed on a system running version 3.00 of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.  It should be installed at the command line, or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but should not be installed while you are shelled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another program.  The program requires one of thr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witches to be installed, or one to be released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witches available to control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PRINDIR with the /c switch will cause PRINDI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k of CONVENTIONAL memory for redirection to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PRINDIR with the /x switch will cause PRIN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64k of EXTENDED memory for redirection to disk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an XMM (Extended Memory Manager) such as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Page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6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and sufficient extended memory in order to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with 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PRINDIR with the /e switch will cause PRINDI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k of EXPANDED memory for redirection to disk files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MM (Expanded Memory Manager) and appropriate hardw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fficient expanded memory available in order to us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with 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PRINDIR with the /u switch will unload the resid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.  If one of the interrupts PRINDIR takes ove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is changed while it is resident, PRINDIR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 until the affected interrupt is restored.  If PRINDI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 safely, it will display a message to this effect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.  At this point you may want to unload the offend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tempt to release PRINDIR again.  Any data in the dis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written automatically before the program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k switch is used to tell PRINDIR not to grab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vector when the popup menu is displayed.  This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changed when PRINDIR is popped up, and restored w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losed to provide compatibility with programs that do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with the keyboard.  The EDIT.EXE program that come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is one particular program which benefits from this a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roblems with PRINDIR you might try using the /k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this function before calling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b switch is used to tell PRINDIR not to change the blin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.  On EGA and better display adapters, PRINDIR normall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link bit to allow 256 different colors for the popu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You can use the /b switch to force PRINDIR no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 bi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p switch is used tell PRINDIR to add a formfeed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rint scre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/i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i parameter is used to change the ID number used by PRIND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ng through the multiplex interrupt 2Fh.  The x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any valid hexadecimal value from 00 to FF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of the multiplex ID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Page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6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LTIPLEX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he ID is twofold.  First, if you have anoth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sing the default ID of 7Fh, you can change the I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to avoid conflict.  Generally speaking, if anothe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suddenly stops working when PRINDIR is install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reason to use this switch would be in a case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multiple copies of the PRINDIR program to redir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 at the same time.  You could install the first copy of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efault, and the second using a different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MOD program has an identical /ID switch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e with several loaded copies of PRINDIR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D numbers.  You may want to change the hotkey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so you have access to both popup menus, and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olors for one of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ready to unload PRINDIR, you must specify the s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when unloading as when you loaded.  Also,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pies, you should unload them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P PARAMET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p parameter menu is your interface with the PRIND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small popup menu, you can set many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aragraphs summarize the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and information displays.  The default keystroke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is ALT + P (Hold the ALT key and press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tatus of PRINDIR is visible at a glance based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are selected or highlighted.  Each set of options is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ve, which means when you select one item in a group,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termines which port PRINDIR will capture data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1 through F7 keys will allow you to select diffe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.  Any output sent to this device will be inter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, and redirected to the appropriate destinat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DEVICE.  This setting will remain in effec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 again through the popup parameter menu, or the PRIN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ndicates which device PRINDIR is current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 output to.  The 1 through 7 keys, plus S and F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elect different destination devices.  Any data tha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OURCE DEVICE will be captured by PRINDIR and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Page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6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DEVICE selected.  This setting will remain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it again through the popup parameter menu, or the PRIN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AND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fields which control the redirection files PRINDI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 key will allow you to edit the file pat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 key will allow you to edit the fil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, for all practical purposes, put an entir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n either of the fields.  When opening the file to write,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appends the file name to the file path.  They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eparate fields to provide a more simple approach to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file and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ON T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worry about losing data already in a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will never write over existing data.  If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specified already exists, PRINDIR will simply app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data to the end of the file, leaving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ouched.  If the file specified does not exist, PRIN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 it.  PRINDIR automatically writes any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buffers before the parameter menu is activated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removed from memory at the users request.  PRIN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write any buffered data after a default of 5 seconds pas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ata being added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RINDIR is in invisible mode, it appears transpare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not modify any data in any way.  Invisible mode allows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ain in memory without disturbing any printed data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ands at any time.  You can set PRINDIR to invisib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 key in the Popup Parameter Menu, or by using the PRIN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URR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 key will allow you to delete the file current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 Path and File Name fields.  PRINDIR does not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option to change your mind when this key is press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let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CO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splay is a five digit counter that can be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right corner of the screen when the Counter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 key.  The display shows the number of byt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on buffer, and uses the same colors as the parame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Page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6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mode provides a way to print to two devic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cho mode is on, every byte printed to the port intercep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 to the PRINDIR destination, as well a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ed device.  For instance, if the CAPTURED DEVICE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1, and the DESTINATION DEVICE is set to FILE, and the ECHO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, anything you print to LPT1 will go into the fil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MODE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now incorporates very simple logic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nd other nonstandard display modes.  When you pop PRINDI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nything but a standard 80 x 25 text display, PRINDIR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mode to a mode it can deal with, and when you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p Parameter Menu the original screen and video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.  HOWEVER, the method used to save and restore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erfect, and therefore you will notice, particularly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that a portion of the display is not properly resto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colors may be lost as well.  While we aren't plea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results, we feel this is better than nothing at 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 allows popping up over graphics with virtually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overhead.  If the side effect of popping PRINDIR ov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nnoys you, we suggest you only pop up over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will automatically write any bytes in the dis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opup.  This occurs to prevent problems with par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printed to parts of other files when doing file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  PRINMOD PROGRAM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is a separate program to support changing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parameters from batch files, or at the command lin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ithin other programs.  PRINMOD will allow you to do thi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imply run PRINMOD with the desired parameters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ny number from the list below,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IDxx               - Set ID number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ident program (00h through FFh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GETx               - Set captured device         (1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UTx               - Set destination device      (0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vice numbers used with /GET and /P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LPT1, 2 = LPT2, 3 =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COM1, 5 = COM2, 6 = COM3, 7 =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SCREEN, 9 = FILE, 0 =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ATH-...           - Set the redirection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Page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6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AME-...           - Set the redirec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UMP               - Write remaining bytes in buffe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COLxxx            - Change the standar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HCOLxxx            - Change the highligh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KEYxxx             - Change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ISPx[0,1]         - Turn the byte count displa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CHOx[0,1]         - Turn the echo mode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WAITxxx            - Set the delay for writing remain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IZExxx            - Set the minimum bytes require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OP                - Show the popup parame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COL program will display a table of available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that can be used with the /NCOL and /HCOL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KEY program can be used to determine the value of a keystro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with the /KE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give an invalid argument, or PRINDIR is not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display a message indicating the situa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PRINMOD only changes the parameters in the resid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INDIR.  Each time PRINDIR is installed, it starts 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life with the defaults.  Many users who install PRIND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utoexec.bat file run the PRINMOD program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program to set the desir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  PRINKEY PROGRAM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KEY program will allow you to press the ke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o popup the PRINDIR Popup Parameter Menu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number you must use with the PRINMOD program using the /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Remember that this does not change the keystroke perman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hile PRINDIR is installed, or until it is changed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MOD.  While you must use the ALT key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 to popup PRINDIR, you should NOT use the ALT ke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  PRINCOL PROGRAM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COL program will display all of the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NCOL and /HCOL options of the PRINMOD program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 not change the color permanently, only while PRIN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or until it is changed again with PRIN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  TECHNICAL SUPPORT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easily incorporate support for changing resident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in your own software through multiplex interrupt 2F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ut valid numbers in the correct registers, and iss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2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Page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6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calls, the AH register should contain the I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copy you wish to communicate with.  The AL regis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one of the values from the table below.  Retur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passed in the DX register.  The AX register will return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 is successful, or -1 if it fails.  If a call fail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because you requested an invalid function number, o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00h  - Determine if PRINDI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return, the AH register will contain the ID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register will contain 0xFF.  If these values aren't retur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is not installed.  If these values are returned, you 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eck the string located at the far address returned in the CX: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to make PRINDIR is the program installed on th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.  You should find "PRINDIR" at this address a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string.  Finally, once you have determined PRIN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check the version number returned in the BX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H register will contain the major version number, and the B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tain the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01h - Set Captu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A valid capture device as def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returns 0 for success, -1 for an invalid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02h - Set Destinat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A valid destination device number as def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returns 0 for success, -1 for an invalid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03h - Set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Segment to a null terminated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Offset to a null terminated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returns 0 for success, -1 if the string is t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04h - Se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Segment to a null terminat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Offset to a null terminat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returns 0 for success, -1 if the string is t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05h - Dump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always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06h - Set Normal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 = New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always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07h - Set Highligh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 = New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always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08h - Set Popup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 = Scancode for new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always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Page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6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09h - Set state of byte coun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0 to turn off, 1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always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0Ah - Set Flush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Number of clock ticks fo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always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0Bh - Set Minimum Dum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Number of bytes before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always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0Ch - Set ech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0 to turn off, 1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0Dh - Show Popup Parame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returns 0 if successful, any other value indicates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0Eh - Submit byte to current destinat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= Byte to sub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returns 0 if successful, any other value indicates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NOTES AND WHERE TO GE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ave put a great deal of work into this system, and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is one of the best, safest, most versatile, and mos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of this nature that is available.  If, howev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ing any problems, please don't hesitate to contact u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 with all technical support questions promptly, and w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ad to help with any problem you may b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ontact Michael A. Hotz from 9:00 a.m. until 5:00 p.m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Friday at (419) 334-5203.  After hours and on weeke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all (419) 262-0779.  This is a cell phone, and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ed, will forward to a voice mailbox which we check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 If you leave a message on here, we will usually c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he same day.  You may also send Compuserve Mail to 74160,3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 Mail to MAHOTZ, or Internet Mail to mahjmac@delph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of the features in PRINDIR have been added at the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sers.  If you have ideas, suggestions, question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ism, please contact us so a solution can be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trouble and can't get things going,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asic info before you call, such as what type of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, what type of memory buffer you are using, wha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have resident, what programs you are using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occur.  With this information we can generally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 is, and find a way to get PRINDIR to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CONFLICTS AND 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cannot redirect programs which bypass the BIOS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directly.  PRINDIR intercepts all devices at the BIOS lev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Page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6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re is no easy way to intercept direct hardware wri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has been tested under MS-DOS Versions 3.30, 4.01, 5.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0, IBM OS/2 2.0 in a DOS window, and under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should have no problem with the loadhigh statemen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-DOS 5.0, and similar statements provided by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s such as QEMM.  PRINDIR requires 8784 bytes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when installed using EMS or XMS for the disk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, and 40528 bytes of conventional memory when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for the disk redirection buffer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number of bytes for this version, and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space allocated to all programs by DOS which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to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can be site licensed by using the following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registration cost is $20.00.  This allow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on up to 20 machines at any single location.  The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dditional machine is $1.00 in increments of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-  20 Machine   =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-  30 Machines  =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-  40 Machines  = 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  -  50 Machines  =  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  etc...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upgrades follow the same logic of singl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, including the same logic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-  20 Machines  =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-  30 Machines  = $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-  40 Machines  =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  -  50 Machines  = $1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  etc...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Page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60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DIR Version 8.60 Officia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M. All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 Box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dsey, Ohio  43442-0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any check or money orders payable to J.M. Allen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registration is $20.00.  Registered users of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8.00 may upgrade to version 8.60 for only $5.00.  User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0 and higher are invited to upgrade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Nam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_____________________     State ___________    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time Phone _______________________     Fax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(Compuserve, GEnie, Delphi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New Registrations at $20.00 Each         =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Upgrade Registrations at $5.00 Each      =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ite License for use on _____ machines     =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Site License for use on _____ machines =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Cost      =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I have enclosed a check or money order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Charge the credit card below for the total (signatu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I registered by phone with a credit card (signatu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NUMBER (13 or 16 digits)                    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/MASTERCARD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__ __ __ - __ __ __ __ - __ __ __ __ - __ __ __ __    __ __ /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SIGNATUR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Page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