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age covers notes for PrintGL  1.42 that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lets  you  view  the  PrintGL  documentation  of  PrintGL/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GL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* suboption of /D says to output a continuous stream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with  networks and multiple PC printer buffers.  P1, P2, and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rect printer port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H  (hardware)  suboption of  /Q  specifies  to use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to generate mulitiple copies rather than sending 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opy. This works only for p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run mode lets you set up PrintGL/D or PrintGL/W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 under DESQview  or Windows  that automatically  processe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files.  In  auto run mode, the disk is continually search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s  that match  the  mask  or file  specified in "auto op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 one is found, PrintGL is run on that file.  Run  Print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run mode and switch it to the background.  Then  you c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they will be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 run  mode  uses  one  of  two  ways  of  choosing new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ecified under "auto opts"). The first is by time/date stam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mode  it will only  catch files that have a time/dat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is later than when auto  run  mode was started and is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 the last file processed in auto run mode. 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st time/date stamp is processed first.  Copying a file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change its time/date stamp, so copying a file to the au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 will not cause it to be seen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way is by  archive bit.  When auto run mod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file that matches the mask and has its archive bit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, regardless of when it  was created.  The 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iest time/date  stamp is processed first.  After it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rchive bit is unset so that it will not be chosen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you copy files to the auto run mask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lotfiles are not deleted.  You can overwrite a file an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mode will catch it as a new file, but do not 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is currently being processed.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