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I N T      P L U S       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3 by Lambert Kle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Plus, Version 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3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int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PrintPlu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